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6090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лазка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2.2011                                                                                        № 18/7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985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458595</wp:posOffset>
                </wp:positionH>
                <wp:positionV relativeFrom="page">
                  <wp:posOffset>2212340</wp:posOffset>
                </wp:positionV>
                <wp:extent cx="5175250" cy="13233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б утверждении Административного регламента  по предоставлению  муниципальной услуги  «Информирование населения о порядке предоставления документов на награждение знаком отличия «Материнская слава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04.2pt;mso-wrap-distance-left:7.1pt;mso-wrap-distance-right:7.1pt;mso-wrap-distance-top:0pt;mso-wrap-distance-bottom:0pt;margin-top:174.2pt;mso-position-vertical-relative:page;margin-left:11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Об утверждении Административного регламента  по предоставлению  муниципальной услуги  «Информирование населения о порядке предоставления документов на награждение знаком отличия «Материнская слав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89835</wp:posOffset>
                </wp:positionH>
                <wp:positionV relativeFrom="page">
                  <wp:posOffset>2388235</wp:posOffset>
                </wp:positionV>
                <wp:extent cx="2789555" cy="11106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87.45pt;mso-wrap-distance-left:7.1pt;mso-wrap-distance-right:7.1pt;mso-wrap-distance-top:0pt;mso-wrap-distance-bottom:0pt;margin-top:188.05pt;mso-position-vertical-relative:page;margin-left:19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985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firstLine="198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98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98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98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98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Указом Президента Удмуртской Республики от 12 февраля 2008 года № 19 «Об оказании поддержки проведения исполнительными органами государственной власти Удмуртской Республики и местными администрациями (исполнительно-распорядительными органами муниципальных образований) в Удмуртской Республике административной реформы», постановления Главы Администрации города Глазова от 31 декабря 2008 года № 18/26 «Об утверждении Перечня муниципальных услуг, предоставляемых Администрацией города Глазова». </w:t>
      </w:r>
    </w:p>
    <w:p>
      <w:pPr>
        <w:pStyle w:val="Normal"/>
        <w:spacing w:lineRule="auto" w:line="360"/>
        <w:ind w:left="284" w:hanging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spacing w:lineRule="auto" w:line="360"/>
        <w:ind w:left="15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1. Утвердить прилагаемый Административный регламент по предоставлению муниципальной услуги «Информирование населения о порядке предоставления документов на награждение знаком отличия «Материнская слава».</w:t>
      </w:r>
    </w:p>
    <w:p>
      <w:pPr>
        <w:pStyle w:val="Normal"/>
        <w:spacing w:lineRule="auto" w:line="360"/>
        <w:ind w:left="15" w:hanging="284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2. Настоящее постановление подлежит официальному опубликованию в средствах массовой информации.</w:t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</w:t>
      </w:r>
      <w:r>
        <w:rPr>
          <w:sz w:val="26"/>
          <w:szCs w:val="26"/>
        </w:rPr>
        <w:t>3..Контроль за исполнением настоящего постановления возложить на заместителя Главы Администрации по социальным вопросам. А.Н. Рачко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зова                                                                                                   А.Н. Коземас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Постановлением </w:t>
        <w:br/>
        <w:t xml:space="preserve">Администрации город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«10» 02 2011 г. № 18/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 предоставлению муниципальной услуг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 Информирование  населения о порядке предоставления документов на награждение знаком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личия «Материнская слава»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 (далее - Регламент) по предоставлению муниципальной услуги «Информирование населения о порядке предоставления документов на награждение знаком отличия «Материнская слава» разработан в целях повышения качества предоставления и доступности услуги, создания комфортных условий для получения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ламент определяет порядок, сроки и последовательность действий (административных процедур) при исполнении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Наименование муниципальной услуги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о информированию населения о порядке предоставления документов на награждение знаком отличия «Материнская слав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Наименование органа, предоставляющего муниципальную услугу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Администрацией города Глазова. Обеспечение организации предоставления муниципальной услуги осуществляется управлением по делам опеки, попечительства, семьи и несовершеннолетних Администрации города Глазо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муниципальной услуги управление взаимодействует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управлением  информационно-документационного обеспечения Аппарата Главы города,  Глазовской городской Думы и Администрации города Глазова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лазовской городской Думой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 предприятиями, организациями и учреждениями города.</w:t>
      </w:r>
    </w:p>
    <w:p>
      <w:pPr>
        <w:pStyle w:val="Normal"/>
        <w:tabs>
          <w:tab w:val="clear" w:pos="720"/>
          <w:tab w:val="left" w:pos="-990" w:leader="none"/>
        </w:tabs>
        <w:ind w:left="15" w:firstLine="5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цедуры взаимодействия с указанными организациями определяются нормативными актами Удмуртской Республики, муниципальными правовыми актами и другими документами.</w:t>
      </w:r>
    </w:p>
    <w:p>
      <w:pPr>
        <w:pStyle w:val="Normal"/>
        <w:tabs>
          <w:tab w:val="clear" w:pos="720"/>
          <w:tab w:val="left" w:pos="-10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03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Перечень правовых актов, непосредственно регулирующих </w:t>
      </w:r>
    </w:p>
    <w:p>
      <w:pPr>
        <w:pStyle w:val="Normal"/>
        <w:tabs>
          <w:tab w:val="clear" w:pos="720"/>
          <w:tab w:val="left" w:pos="-103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е муниципальной услуги</w:t>
      </w:r>
    </w:p>
    <w:p>
      <w:pPr>
        <w:pStyle w:val="Normal"/>
        <w:ind w:firstLine="113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Законом Удмуртской Республики от 7 октября 2005 г. № 52-РЗ «Об учреждении знака  отличия  «Материнская слава», в данном виде документ не опубликован;</w:t>
      </w:r>
    </w:p>
    <w:p>
      <w:pPr>
        <w:pStyle w:val="Normal"/>
        <w:ind w:left="45" w:firstLine="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Указом Президента Удмуртской Республики от 16 мая 2006 г. № 67 «Об утверждении Порядка внесения  представлений к награждению знаком отличия «Материнская слава» и их рассмотрения», в данном виде документ не опубликован;</w:t>
      </w:r>
    </w:p>
    <w:p>
      <w:pPr>
        <w:pStyle w:val="Normal"/>
        <w:ind w:left="60" w:firstLine="507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Удмуртской Республики от  23 октября 2006 г. № 117  «Об утверждении  Положения о порядке  представления единовременного денежного  вознаграждения женщинам – матерям, награжденным знаком отличия «Материнская слава», в данном виде документ не опубликован;</w:t>
      </w:r>
    </w:p>
    <w:p>
      <w:pPr>
        <w:pStyle w:val="Normal"/>
        <w:widowControl w:val="false"/>
        <w:numPr>
          <w:ilvl w:val="0"/>
          <w:numId w:val="5"/>
        </w:numPr>
        <w:ind w:left="45" w:firstLine="522"/>
        <w:jc w:val="both"/>
        <w:rPr>
          <w:sz w:val="24"/>
          <w:szCs w:val="24"/>
        </w:rPr>
      </w:pPr>
      <w:r>
        <w:rPr>
          <w:sz w:val="24"/>
          <w:szCs w:val="24"/>
        </w:rPr>
        <w:t>Законом Удмуртской Республики от 17.09.2007 №52-РЗ «О звании «Ветеран труда Удмуртской Республики»,  в данном виде документ не опубликован.</w:t>
      </w:r>
    </w:p>
    <w:p>
      <w:pPr>
        <w:pStyle w:val="Normal"/>
        <w:widowControl w:val="false"/>
        <w:numPr>
          <w:ilvl w:val="0"/>
          <w:numId w:val="5"/>
        </w:numPr>
        <w:ind w:left="45" w:firstLine="522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Удмуртской Республики от 21.06.2010  № 197 «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в Удмуртской Республике»</w:t>
      </w:r>
    </w:p>
    <w:p>
      <w:pPr>
        <w:pStyle w:val="Normal"/>
        <w:ind w:left="144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4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писание результатов предоставления муниципальной услу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рассмотрение кандидатуры матери для награждения знаком отличия «Материнская слава» на сессии Глазовской городской Ду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направление ходатайства и пакета документов в комиссию по наградам Удмуртской Республи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вручение  женщине -  матери знака отличия «Материнская слава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выплата единовременного денежного вознаграждения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писание заявителе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ем муниципальной услуги является  многодетная  женщина-мать, воспитавшая трех и более детей. Ходатайство  о награждении знаком отличия «Материнская слава» возбуждается по инициативе коллективов организаций, учреждений и предприят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 месту работы многодетных матерей) либо  по инициативе органов местного самоуправления  в Удмуртской Республике (для неработающих многодетных матер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I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рядку предоставления муниципальной услу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72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нформирования о правилах предоставления муниципальной услуг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орядке предоставления муниципальной услуги «О порядке предоставления документов на награждение  знаком отличия «Материнская слава» предоставляется непосредственно в управлении по делам опеки, попечительства, семьи и несовершеннолетних Администрации города, с использованием средств телефонной связи, печатных изд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 Информация о месте нахождения и графике работы исполнителя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: Администрация города Глаз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427620, г. Глазов, ул. Динамо,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рес официального электронного интернет-сайта муниципального образования «Город Глазов» http:// </w:t>
      </w:r>
      <w:hyperlink r:id="rId3">
        <w:r>
          <w:rPr>
            <w:rStyle w:val="InternetLink"/>
            <w:sz w:val="24"/>
            <w:szCs w:val="24"/>
          </w:rPr>
          <w:t>www.glazov-gov.ru</w:t>
        </w:r>
      </w:hyperlink>
      <w:r>
        <w:rPr>
          <w:sz w:val="24"/>
          <w:szCs w:val="24"/>
        </w:rPr>
        <w:t xml:space="preserve"> /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:</w:t>
      </w:r>
    </w:p>
    <w:p>
      <w:pPr>
        <w:pStyle w:val="Normal"/>
        <w:widowControl w:val="false"/>
        <w:numPr>
          <w:ilvl w:val="1"/>
          <w:numId w:val="3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емная Главы Администрации: тел. 2 18 50; факс: 2 55 76</w:t>
      </w:r>
    </w:p>
    <w:p>
      <w:pPr>
        <w:pStyle w:val="Normal"/>
        <w:widowControl w:val="false"/>
        <w:numPr>
          <w:ilvl w:val="1"/>
          <w:numId w:val="3"/>
        </w:numPr>
        <w:ind w:left="1080" w:hanging="360"/>
        <w:jc w:val="both"/>
        <w:rPr/>
      </w:pPr>
      <w:r>
        <w:rPr>
          <w:sz w:val="24"/>
          <w:szCs w:val="24"/>
        </w:rPr>
        <w:t xml:space="preserve">управление по делам опеки, попечительства, семьи и несовершеннолетних  тел. 66 524; факс  5 34 80; электронная почта: </w:t>
      </w:r>
      <w:r>
        <w:rPr>
          <w:sz w:val="24"/>
          <w:szCs w:val="24"/>
          <w:u w:val="single"/>
        </w:rPr>
        <w:t>opeka01@glazov-gov.ru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ем ведет специалист по адресу: г. Глазов, ул. Короленко,8, 3 этаж, управление по делам опеки, попечительства, семьи и несовершеннолетних Администрации города  Глазова, кабинет № 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фик работы  Управления по делам опеки, попечительства, семьи и несовершеннолетних Администрации города Глазо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недельник-пятница  -    с 8.00 до 17.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денный перерыв     -    с 12.00 до 13.0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ббота, воскресенье   -    выходные дн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2. Порядок получения информации заявителем по вопросам предоставления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 официальном сайте Администрации города Глазова размещаются следующие материалы:</w:t>
      </w:r>
    </w:p>
    <w:p>
      <w:pPr>
        <w:pStyle w:val="Normal"/>
        <w:widowControl w:val="false"/>
        <w:numPr>
          <w:ilvl w:val="0"/>
          <w:numId w:val="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ечень нормативных правовых документов по предоставлению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кст Административного регламента с приложениями (полная версия);</w:t>
      </w:r>
    </w:p>
    <w:p>
      <w:pPr>
        <w:pStyle w:val="Normal"/>
        <w:widowControl w:val="false"/>
        <w:numPr>
          <w:ilvl w:val="0"/>
          <w:numId w:val="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едоставляемых документов;</w:t>
      </w:r>
    </w:p>
    <w:p>
      <w:pPr>
        <w:pStyle w:val="Normal"/>
        <w:widowControl w:val="false"/>
        <w:numPr>
          <w:ilvl w:val="0"/>
          <w:numId w:val="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, в которых Заявитель может получить документы, необходимые для получения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устные обращения специалист  управления по делам опеки, попечительства, семьи и несовершеннолетних, в чьи должностные обязанности входит исполнение данной функции (далее - Специалист), подробно и в вежливой (корректной) форме информирует обратившихся по интересующим их вопросам. Ответ на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ходе предоставления муниципальной услуги доводится Специалистом при личном контакте с Заявител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требованиями к информированию заявителей являются:</w:t>
      </w:r>
    </w:p>
    <w:p>
      <w:pPr>
        <w:pStyle w:val="Normal"/>
        <w:widowControl w:val="false"/>
        <w:numPr>
          <w:ilvl w:val="0"/>
          <w:numId w:val="4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widowControl w:val="false"/>
        <w:numPr>
          <w:ilvl w:val="0"/>
          <w:numId w:val="4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четкость в изложении информации;</w:t>
      </w:r>
    </w:p>
    <w:p>
      <w:pPr>
        <w:pStyle w:val="Normal"/>
        <w:widowControl w:val="false"/>
        <w:numPr>
          <w:ilvl w:val="0"/>
          <w:numId w:val="4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нота информирования;</w:t>
      </w:r>
    </w:p>
    <w:p>
      <w:pPr>
        <w:pStyle w:val="Normal"/>
        <w:widowControl w:val="false"/>
        <w:numPr>
          <w:ilvl w:val="0"/>
          <w:numId w:val="4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Normal"/>
        <w:widowControl w:val="false"/>
        <w:numPr>
          <w:ilvl w:val="0"/>
          <w:numId w:val="4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widowControl w:val="false"/>
        <w:numPr>
          <w:ilvl w:val="0"/>
          <w:numId w:val="4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;</w:t>
      </w:r>
    </w:p>
    <w:p>
      <w:pPr>
        <w:pStyle w:val="Normal"/>
        <w:widowControl w:val="false"/>
        <w:numPr>
          <w:ilvl w:val="0"/>
          <w:numId w:val="4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адрес официального сайта Администрации города Глаз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предоставления     муниципальной услуги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-15" w:firstLine="582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непосредственно в момент обращения Заявителя.  Заявитель получает личную консультацию в режиме общей очереди, или по телефону. Время ожидания заинтересованного лица для консультирования не превышает 10 минут.</w:t>
      </w:r>
    </w:p>
    <w:p>
      <w:pPr>
        <w:pStyle w:val="TextBodyIndent"/>
        <w:ind w:left="-15" w:firstLine="58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емя консультирования и приема документов - до15 минут.</w:t>
      </w:r>
    </w:p>
    <w:p>
      <w:pPr>
        <w:pStyle w:val="TextBodyIndent"/>
        <w:ind w:left="-15" w:firstLine="3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еречень оснований для приостановления в предоставлении муниципальной услуги, отказа в предоставлении муниципальной услуг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аний для отказа в предоставлении муниципальной услуги «Информирование населения о порядке предоставления документов на награждение знаком отличия «Материнская слава» нет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Требования к местам предоставления муниципальной услуги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Здание, в котором ведется прием заявителей, должно быть оборудовано входом, обеспечивающим свободный доступ заявителей в помещение, противопожарной системой и средствами пожаротушения, системой оповещения о возникновении чрезвычайной ситуации, и располагаться с учетом пешеходной доступности не более 10 минут от остановок общественного транспор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холле здания, на стене, размещается указатель расположения отделов и специалистов. У кабинетов находятся вывески с указанием фамилии, имени, отчества, должности специалиста, приемных дней и времени прием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3. Места ожидания оборудуются стульями, предусмотрено место общего польз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. Места для информирования заявителей, получения информации и заполнения необходимых документов оборудовано информационным стендом, столом и стулья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5. Места для приема Заявителей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.-2.4.1340-03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Специалиста, осуществляющего исполнение муниципальной услуги, оборудуется компьютером, оргтехникой, телефоном, необходимой мебел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у, участвующему в предоставлении муниципальной услуги выделяются необходимые бланки, бумага, канцелярские това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Информация о перечне необходимых документов для предоставления муниципальной услуги и подготовки наградных документов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ом стенде размещается следующая информац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представляемых Заявителем для получения муниципальной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рядок предоставления муниципальной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разец заявления в свободной форм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адреса организаций, режим работы, сведения о местонахождении, контактных телефонах организаций, участвующих в предоставлении муниципальной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блок – схема последовательности действий при предоставлении  заявителям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1. Перечень документов, предоставляемых заявителями, и требования к ни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ом Президента Удмуртской Республики от 16 мая 2006 года  №67 к наградным документам, которые предоставляет Заявитель относятся:</w:t>
      </w:r>
    </w:p>
    <w:p>
      <w:pPr>
        <w:pStyle w:val="Normal"/>
        <w:widowControl w:val="false"/>
        <w:numPr>
          <w:ilvl w:val="0"/>
          <w:numId w:val="5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пии свидетельств о рождении детей, копии документов об установлении опеки или попечительства, о  передаче ребенка на воспитание  в приемную семью; усыновлении (удочерении);</w:t>
      </w:r>
    </w:p>
    <w:p>
      <w:pPr>
        <w:pStyle w:val="Normal"/>
        <w:widowControl w:val="false"/>
        <w:numPr>
          <w:ilvl w:val="0"/>
          <w:numId w:val="5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пии свидетельств о смерти и (или) копии решений суда о признании гражданина безвестно отсутствующим или об объявлении умершим;</w:t>
      </w:r>
    </w:p>
    <w:p>
      <w:pPr>
        <w:pStyle w:val="Normal"/>
        <w:widowControl w:val="false"/>
        <w:numPr>
          <w:ilvl w:val="0"/>
          <w:numId w:val="5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достижения детей в учебе, конкурсах, фестивалях, олимпиадах, соревнованиях, чемпионатах, турнирах, выставках или  других социально значимых  мероприятиях;</w:t>
      </w:r>
    </w:p>
    <w:p>
      <w:pPr>
        <w:pStyle w:val="Normal"/>
        <w:widowControl w:val="false"/>
        <w:numPr>
          <w:ilvl w:val="0"/>
          <w:numId w:val="5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проявление детьми мужества, героизма при выполнении боевого задания либо гражданского долга;</w:t>
      </w:r>
    </w:p>
    <w:p>
      <w:pPr>
        <w:pStyle w:val="Normal"/>
        <w:widowControl w:val="false"/>
        <w:numPr>
          <w:ilvl w:val="0"/>
          <w:numId w:val="5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 достижения детьми и матерью в труде, в научных исследования, искусстве  и других областях жизнедеятельности;</w:t>
      </w:r>
    </w:p>
    <w:p>
      <w:pPr>
        <w:pStyle w:val="Normal"/>
        <w:widowControl w:val="false"/>
        <w:numPr>
          <w:ilvl w:val="0"/>
          <w:numId w:val="5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датайство (для работающих) с места работы; 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-    характеристики на женщину и детей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uppressAutoHyphens w:val="false"/>
        <w:jc w:val="center"/>
        <w:rPr/>
      </w:pPr>
      <w:r>
        <w:rPr>
          <w:b/>
          <w:sz w:val="24"/>
          <w:szCs w:val="24"/>
        </w:rPr>
        <w:br/>
        <w:t>11. Требования к предоставлению муниципальной услуги.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является бесплатным для заявителя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II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е процедуры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Последовательность действий при предоставлении муниципальной услуги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нсультирование Заявител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ем  заявлений и представленных докумен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ссмотрение  заявления и представленных документов, внесение кандидатуры женщины в банк  кандидатов на награждение знаком отличия «Материнская слава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документов для рассмотрения на сессии Глазовской городской Ду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13. Консультирование заявителя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предоставляет консультации по следующим вопросам:</w:t>
      </w:r>
    </w:p>
    <w:p>
      <w:pPr>
        <w:pStyle w:val="Normal"/>
        <w:widowControl w:val="false"/>
        <w:numPr>
          <w:ilvl w:val="0"/>
          <w:numId w:val="4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 процедуре предоставления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 перечне документов, необходимых для награждения знаком отличия «Материнская слава»;</w:t>
      </w:r>
    </w:p>
    <w:p>
      <w:pPr>
        <w:pStyle w:val="Normal"/>
        <w:widowControl w:val="false"/>
        <w:numPr>
          <w:ilvl w:val="0"/>
          <w:numId w:val="4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 времени приема заявлений и сроке предоставления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 наличии обстоятельств, препятствующих получению знака «Материнская слав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Прием заявлений и представленных документов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представления административной процедуры является обращение Заявителя или подача комплекта документов. Заявление с предоставленным пакетом документов регистрируется в установленном порядке и направляется специалисту для рассмотр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Рассмотрение заявления и представленных документов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в течение 15 минут после предоставления Заявителем необходимых документов изучает их и дает информацию о порядке предоставления документов на награждение знаком отличия «Материнская слав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16. Подготовка документов для рассмотрения на сессии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зовской городской Думы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ециалист вносит кандидатуру женщины в городской банк кандидатов на награждение знаком отличия «Материнская слава», готовит  документы для направления в Глазовскую Городскую Дум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ндидатуры на награждение знаком «Материнская слава»  на сессии Глазовской городской Думы рассматриваются в марте и сентябре месяце ежегодно, принимается решение по одной из кандидатур женщин и  ходатайство с пакетом документов направляется  в комиссию по наградам Удмуртской Республики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V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формы контроля за исполнением муниципальной услуги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Порядок осуществления текущего контроля за соблюдением и исполнением предоставления муниципальной услу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за соблюдением и исполнением  последовательности административных процедур, установленных настоящим Административным регламентом  и за принятием решений Специалистом  при предоставлении муниципальной услуги осуществляется непосредственным руководителем, а также уполномоченными должностными лицами Администрации города, ответственными за организацию работы по предоставлению настоящей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Порядок, периодичность и формы осуществления плановых и внеплановых проверок полноты и качества исполнения муниципальной услуги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лановые проверки полноты и качества исполнения муниципальн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слуги осуществляются в период подготовки документов для рассмотрения на сессии Глазовской городской Дум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нарушений прав заявителя может быть проведена внеплановая проверка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 Ответственность  должностных лиц за решения  и действия (бездействия) принимаемые в ходе исполнения муниципальной услуги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ходе исполнения муниципальной услуги Специалист несет ответственность з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хранность докумен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авильность и полноту предоставления информ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срока рассмотр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сональная ответственность должностного лица закрепляется в его должностных  обязанностях в соответствии с требованиями законодательства Российской Федерации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V.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обжалования действия (бездействия) должностного лица, а также            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инимаемого им решения при предоставлении муниципальной услуги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. Порядок обжалования действия (бездействия) должностного лица, а также            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инимаемого им решения при исполнении муниципальной услуги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Действия (бездействия) и решения должностного лица, осуществляемые и принимаемые в ходе предоставления муниципальной услуги, могут быть обжалованы в досудебном или судебном порядке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В части досудебного  обжалования Заявители вправе обратиться с жалобой устно в установленные часы приема или направить письменное заявление или жалобу вышестоящему руководителю. К письменному обращению могут быть приложены копии документов, подтверждающие изложенные обстоятельства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Письменный ответ направляется обратившемуся не позднее 30 дней со дня регистрации обращения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обращения, жалобы должностным лицом принимается решение об удовлетворении требований обратившегося  либо об отказе в его удовлетворении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Если в результате  рассмотрения обращения жалоба признана обоснованной, то соответствующим должностным лицом принимается решение о привлечении к ответственности специалиста, ответственного за действие (бездействие) и решение, принятое в ходе исполнения муниципальной услуги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Порядок судебного обжалования действий (бездействий) и решений, соответственно  осуществляемые и принимаемые в ходе предоставления муниципальной услуги, определяется гражданским процессуальным кодексом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едовательности действий при предоставлении муниципальной услуги  «Информирование населения о порядке предоставления документов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награждение знаком отличия «Материнская слав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предоставления Услуги: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7535</wp:posOffset>
                </wp:positionH>
                <wp:positionV relativeFrom="paragraph">
                  <wp:posOffset>29845</wp:posOffset>
                </wp:positionV>
                <wp:extent cx="0" cy="29527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.35pt" to="247.05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 Заявителя за консультацией о порядке награждения знаком отличия «Материнская слава» или предоставление  документов в соответствии  с разделом 10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8485</wp:posOffset>
                </wp:positionH>
                <wp:positionV relativeFrom="paragraph">
                  <wp:posOffset>15240</wp:posOffset>
                </wp:positionV>
                <wp:extent cx="0" cy="304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.2pt" to="245.5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специалистом заявления и представленных докумен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7060</wp:posOffset>
                </wp:positionH>
                <wp:positionV relativeFrom="paragraph">
                  <wp:posOffset>19685</wp:posOffset>
                </wp:positionV>
                <wp:extent cx="0" cy="304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1.55pt" to="247.8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есение заключения о полноте представленных документов и возможности внесения данных о женщине в банк кандидатур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8485</wp:posOffset>
                </wp:positionH>
                <wp:positionV relativeFrom="paragraph">
                  <wp:posOffset>18415</wp:posOffset>
                </wp:positionV>
                <wp:extent cx="9525" cy="257175"/>
                <wp:effectExtent l="31750" t="635" r="355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.45pt" to="246.25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4516"/>
      </w:tblGrid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ложительном заключе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 женщине вносятся в банк  кандидатур, заводится отдельная папка с вложением в нее всех представленных документов, в т.ч копий дипломов, грамот детей)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рицательном заключении, дается разъяснение, почему документы не могут быть приняты и пакет документов возвращается Заявителю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3880</wp:posOffset>
                </wp:positionH>
                <wp:positionV relativeFrom="paragraph">
                  <wp:posOffset>12065</wp:posOffset>
                </wp:positionV>
                <wp:extent cx="9525" cy="361950"/>
                <wp:effectExtent l="36195" t="635" r="311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0.95pt" to="145.1pt,2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9385</wp:posOffset>
                </wp:positionH>
                <wp:positionV relativeFrom="paragraph">
                  <wp:posOffset>43180</wp:posOffset>
                </wp:positionV>
                <wp:extent cx="866775" cy="2943225"/>
                <wp:effectExtent l="15240" t="190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29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3.4pt" to="380.75pt,23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для рассмотрения на сессии Глазовской городской Думы, направление их комиссию по наградам Удмуртской Республики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5910</wp:posOffset>
                </wp:positionH>
                <wp:positionV relativeFrom="paragraph">
                  <wp:posOffset>38735</wp:posOffset>
                </wp:positionV>
                <wp:extent cx="0" cy="2857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3.05pt" to="123.3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чение знака отличия «Материнская слава», выплата вознаграждения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3535</wp:posOffset>
                </wp:positionH>
                <wp:positionV relativeFrom="paragraph">
                  <wp:posOffset>86995</wp:posOffset>
                </wp:positionV>
                <wp:extent cx="695325" cy="923925"/>
                <wp:effectExtent l="3810" t="317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6.85pt" to="181.75pt,7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63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 предоставления Услу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43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cs="Open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2"/>
    </w:rPr>
  </w:style>
  <w:style w:type="paragraph" w:styleId="21">
    <w:name w:val="Основной текст с отступом 21"/>
    <w:basedOn w:val="Normal"/>
    <w:qFormat/>
    <w:pPr>
      <w:ind w:left="360" w:right="0" w:hanging="0"/>
    </w:pPr>
    <w:rPr>
      <w:sz w:val="2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lazov-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2:32:00Z</dcterms:created>
  <dc:creator>umi02</dc:creator>
  <dc:description/>
  <cp:keywords/>
  <dc:language>en-US</dc:language>
  <cp:lastModifiedBy>Пользователь</cp:lastModifiedBy>
  <cp:lastPrinted>2011-01-14T06:44:00Z</cp:lastPrinted>
  <dcterms:modified xsi:type="dcterms:W3CDTF">2011-02-15T11:09:00Z</dcterms:modified>
  <cp:revision>10</cp:revision>
  <dc:subject/>
  <dc:title> </dc:title>
</cp:coreProperties>
</file>