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лазка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5.02.2011 </w:t>
        <w:tab/>
        <w:tab/>
        <w:tab/>
        <w:tab/>
        <w:tab/>
        <w:tab/>
        <w:tab/>
        <w:tab/>
        <w:tab/>
        <w:t>№ 24/2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 xml:space="preserve">Об организации торговли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на народном гулянии «Проводы русской зим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основными положениями Программы</w:t>
      </w:r>
      <w:r>
        <w:rPr>
          <w:color w:val="000000"/>
        </w:rPr>
        <w:t xml:space="preserve"> </w:t>
      </w:r>
      <w:r>
        <w:rPr>
          <w:sz w:val="26"/>
          <w:szCs w:val="26"/>
        </w:rPr>
        <w:t xml:space="preserve">проведения народного гуляния «Проводы русской зимы» в микрорайоне поселка Птицефабрик, в целях сохранения  национальных традиций, руководствуяс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Федеральным законом от 06.10.2003 № 131-ФЗ «Об общих принципах организации местного самоуправления» в Российской Федерации, Указом Президента Российской Федерации от 29.01.1992 № 65 «О свободе торговли», постановлением Правительства РФ от 19.01.1998 № 55 «Об утверждении Правил продажи отдельных видов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, Уставом муниципального образования «Город Глазов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Отделу торговли, общественного питания, бытовых услуг и защиты прав потребителей (начальник Ткачук З.Г.) организовать во время проведения народного гуляния «Проводы русской зимы» 26.02. 2011 года торговлю на территории прилегающей  к  МУК «Культурно-спортивный центр «Побед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Установить режим работы торговой ярмарки с 12.00 часов до 17.00 час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города Глазова - начальника управления экономики и развития города Гафиатуллина Т.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города Глазова</w:t>
        <w:tab/>
        <w:tab/>
        <w:tab/>
        <w:t xml:space="preserve">   </w:t>
        <w:tab/>
        <w:tab/>
        <w:t xml:space="preserve">А. Н. Коземаслов     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26:00Z</dcterms:created>
  <dc:creator>gerasimovana</dc:creator>
  <dc:description/>
  <cp:keywords/>
  <dc:language>en-US</dc:language>
  <cp:lastModifiedBy>Пользователь</cp:lastModifiedBy>
  <cp:lastPrinted>2011-02-22T14:08:00Z</cp:lastPrinted>
  <dcterms:modified xsi:type="dcterms:W3CDTF">2011-03-02T11:41:00Z</dcterms:modified>
  <cp:revision>12</cp:revision>
  <dc:subject/>
  <dc:title>Об организации торговой ярмарки </dc:title>
</cp:coreProperties>
</file>