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лазка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5.03.2011</w:t>
        <w:tab/>
        <w:tab/>
        <w:tab/>
        <w:tab/>
        <w:tab/>
        <w:tab/>
        <w:tab/>
        <w:tab/>
        <w:tab/>
        <w:tab/>
        <w:t>№ 18/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ординационном совете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атриотическому воспитанию молодежи</w:t>
      </w:r>
    </w:p>
    <w:p>
      <w:pPr>
        <w:pStyle w:val="Style14"/>
        <w:jc w:val="center"/>
        <w:rPr/>
      </w:pPr>
      <w:r>
        <w:rPr>
          <w:b/>
          <w:sz w:val="26"/>
          <w:szCs w:val="26"/>
        </w:rPr>
        <w:t>муниципального образования «Город Глазов»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  <w:szCs w:val="26"/>
        </w:rPr>
        <w:t>На основании Федерального закона от 06.10. 2003 г. № 131-ФЗ «Об общих принципах организации местного самоуправления в Российской Федерации», закона УР от 29.12.2005 г. № 79-РЗ «О государственной молодежной политике в Удмуртской Республике», Устава муниципального образования «Город Глазов» и городской целевой программы «Патриотическое воспитание молодежи города Глазова» на 2010-2014 гг.», утвержденной постановлением Администрации города Глазова от 10.01.2009 г. № 9/33,</w:t>
      </w:r>
    </w:p>
    <w:p>
      <w:pPr>
        <w:pStyle w:val="Normal"/>
        <w:spacing w:lineRule="auto" w:line="360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6"/>
          <w:szCs w:val="26"/>
        </w:rPr>
        <w:t>1. Утвердить прилагаемое Положение «О координационном совете по патриотическому воспитанию молодежи муниципального образования «Город Глаз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Утвердить прилагаемый Состав координационного совета по патриотическому воспитанию молодежи муниципального образования «Город Глаз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Глазова А.Н. Рач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ab/>
        <w:t xml:space="preserve">     А.Н. Коземас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Heading3"/>
              <w:snapToGrid w:val="fals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Глазова</w:t>
            </w:r>
          </w:p>
          <w:p>
            <w:pPr>
              <w:pStyle w:val="Heading3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от05.03.2011 № 18/12</w:t>
            </w:r>
          </w:p>
        </w:tc>
      </w:tr>
    </w:tbl>
    <w:p>
      <w:pPr>
        <w:pStyle w:val="Heading3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ординационном совете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атриотическому воспитанию молодежи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Город Глазов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1. Общие положе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Координационный совет по патриотическому воспитанию молодежи муниципального образования «Город Глазов» (далее - координационный совет) является постоянно действующим координирующим органом, созданным в целях </w:t>
      </w:r>
      <w:r>
        <w:rPr>
          <w:color w:val="000000"/>
          <w:sz w:val="26"/>
          <w:szCs w:val="26"/>
        </w:rPr>
        <w:t xml:space="preserve">обеспечения взаимодействия органов местного самоуправления муниципального образования «Город Глазов» и </w:t>
      </w:r>
      <w:r>
        <w:rPr>
          <w:sz w:val="26"/>
          <w:szCs w:val="26"/>
        </w:rPr>
        <w:t>образовательных учреждений всех уровней, общественных организаций и объединений, учреждений культуры, спорта, средств массовой информации</w:t>
      </w:r>
      <w:r>
        <w:rPr>
          <w:color w:val="000000"/>
          <w:sz w:val="26"/>
          <w:szCs w:val="26"/>
        </w:rPr>
        <w:t xml:space="preserve">, в сфере патриотического воспитания гражда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В своей работе координационный совет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постановлениями и распоряжениями Президента Удмуртской Республики, постановлениями и распоряжениями Правительства Удмуртской Республики, республиканской целевой программой «Патриотическое воспитание граждан Российской Федерации, проживающих на территории Удмуртской республики, на 2010-2014 годы», Уставом муниципального образования «Город Глазов», городской целевой программой «Патриотического воспитания молодежи города Глазова» на 2010 – 2014 годы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3. Координационный совет взаимодействует с республиканскими органами исполнительной власти и их территориальными органами, расположенными на территории муниципального образования «Город Глазов», органами местного самоуправления, которые участвуют в осуществлении мероприятий по патриотическому воспитанию граждан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2. Состав и порядок формирования координационного совет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1.  Состав координационный совета утверждается Постановлением Администрации города Глазова в составе председателя координационного совета, заместителя председателя координационного совета, секретаря координационного совета и членов координацион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2. Председатель координационного совета, заместитель председателя координационного совета, секретарь координационного совета, и члены координационного совета принимают участие в работе координационного совета на общественных началах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3. Задачи координационного совет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1. Задачами координационного совета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3.1.1. организация и взаимодействие органов местного самоуправления с Министерством по делам молодёжи Удмуртской Республики, государственным учреждением Удмуртской Республики «Центр патриотического воспитания граждан «Патриот Отечества», </w:t>
      </w:r>
      <w:r>
        <w:rPr>
          <w:sz w:val="26"/>
          <w:szCs w:val="26"/>
        </w:rPr>
        <w:t>образовательными учреждениями всех уровней, общественными организациями и объединениями, учреждениями культуры, спорта, средствами массовой информации</w:t>
      </w:r>
      <w:r>
        <w:rPr>
          <w:color w:val="000000"/>
          <w:sz w:val="26"/>
          <w:szCs w:val="26"/>
        </w:rPr>
        <w:t xml:space="preserve"> в сфере патриотического воспитания граждан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1.</w:t>
      </w:r>
      <w:r>
        <w:rPr>
          <w:sz w:val="26"/>
          <w:szCs w:val="26"/>
        </w:rPr>
        <w:t xml:space="preserve">2. разработка и совершенствование программных и методических материалов по проблемам патриотического воспитания граждан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1.</w:t>
      </w:r>
      <w:r>
        <w:rPr>
          <w:sz w:val="26"/>
          <w:szCs w:val="26"/>
        </w:rPr>
        <w:t xml:space="preserve">3. обобщение опыта работы учреждений в области патриотического просвещения и воспитания граждан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1.</w:t>
      </w:r>
      <w:r>
        <w:rPr>
          <w:sz w:val="26"/>
          <w:szCs w:val="26"/>
        </w:rPr>
        <w:t xml:space="preserve">4. разработка предложений в органы законодательной и исполнительной власти по вопросам патриотического воспитания граждан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1.</w:t>
      </w:r>
      <w:r>
        <w:rPr>
          <w:sz w:val="26"/>
          <w:szCs w:val="26"/>
        </w:rPr>
        <w:t>5. проведение анализа, оценки и прогнозирования состояния патриотического воспитания граждан в муниципальном образовании «Город Глазов»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1.</w:t>
      </w:r>
      <w:r>
        <w:rPr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ие распространения положительного опыта работы по патриотическому воспитанию граждан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1.</w:t>
      </w:r>
      <w:r>
        <w:rPr>
          <w:sz w:val="26"/>
          <w:szCs w:val="26"/>
        </w:rPr>
        <w:t xml:space="preserve">7. организация общего руководства при проведении городских мероприятий патриотической направленности.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4. Полномочия координационного совет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 Координационный совет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1.1. осуществляет мониторинг состояния патриотического воспитания граждан в </w:t>
      </w:r>
      <w:r>
        <w:rPr>
          <w:sz w:val="26"/>
          <w:szCs w:val="26"/>
        </w:rPr>
        <w:t>муниципальном образовании «Город Глазов»</w:t>
      </w:r>
      <w:r>
        <w:rPr>
          <w:color w:val="000000"/>
          <w:sz w:val="26"/>
          <w:szCs w:val="26"/>
        </w:rPr>
        <w:t xml:space="preserve"> и определяет основные направления его совершенств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1.2. подготавливает предложения Главе </w:t>
      </w:r>
      <w:r>
        <w:rPr>
          <w:sz w:val="26"/>
          <w:szCs w:val="26"/>
        </w:rPr>
        <w:t>муниципального образования «Город Глазов»,</w:t>
      </w:r>
      <w:r>
        <w:rPr>
          <w:color w:val="000000"/>
          <w:sz w:val="26"/>
          <w:szCs w:val="26"/>
        </w:rPr>
        <w:t xml:space="preserve"> Главе Администрации города Глазова по вопросам, связанным с организацией патриотического воспитания граждан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1.3. участвует в разработке проектов нормативных правовых актов по вопросам патриотического воспитания граждан в </w:t>
      </w:r>
      <w:r>
        <w:rPr>
          <w:sz w:val="26"/>
          <w:szCs w:val="26"/>
        </w:rPr>
        <w:t>муниципальном образовании «Город Глазов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1.4. разрабатывает предложения и рекомендации учреждениям, организациям города Глазова по привлечению средств массовой информации к участию в патриотическом воспитании граждан, проживающих на территории </w:t>
      </w:r>
      <w:r>
        <w:rPr>
          <w:sz w:val="26"/>
          <w:szCs w:val="26"/>
        </w:rPr>
        <w:t>муниципальном образовании «Город Глазов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1.5. оказывает содействие органам местного самоуправления </w:t>
      </w:r>
      <w:r>
        <w:rPr>
          <w:sz w:val="26"/>
          <w:szCs w:val="26"/>
        </w:rPr>
        <w:t xml:space="preserve">муниципального образования «Город Глазов» </w:t>
      </w:r>
      <w:r>
        <w:rPr>
          <w:color w:val="000000"/>
          <w:sz w:val="26"/>
          <w:szCs w:val="26"/>
        </w:rPr>
        <w:t>в осуществлении мер по привлечению организаций, расположенных на его территории, в том числе общественных объединений, к участию в патриотическом воспитании граждан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1.6. организует распространение опыта работы Министерства по делам молодёжи Удмуртской Республики, органов местного самоуправления муниципальных образований Удмуртской Республики, государственного учреждения Удмуртской Республики «Центр патриотического воспитания граждан «Патриот Отечества», </w:t>
      </w:r>
      <w:r>
        <w:rPr>
          <w:sz w:val="26"/>
          <w:szCs w:val="26"/>
        </w:rPr>
        <w:t>образовательных учреждений всех уровней, общественных организаций и объединений, учреждений культуры, средств массовой информации</w:t>
      </w:r>
      <w:r>
        <w:rPr>
          <w:color w:val="000000"/>
          <w:sz w:val="26"/>
          <w:szCs w:val="26"/>
        </w:rPr>
        <w:t>, в сфере патриотического воспитания граждан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1.7. запрашивает в установленном порядке от органов местного самоуправления муниципального образования «Город Глазов» и </w:t>
      </w:r>
      <w:r>
        <w:rPr>
          <w:sz w:val="26"/>
          <w:szCs w:val="26"/>
        </w:rPr>
        <w:t>образовательных учреждений всех уровней, общественных организаций и объединений</w:t>
      </w:r>
      <w:r>
        <w:rPr>
          <w:color w:val="000000"/>
          <w:sz w:val="26"/>
          <w:szCs w:val="26"/>
        </w:rPr>
        <w:t>, информацию по вопросам патриотического воспитания граждан, входящим в компетенцию координационного совет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4.1.8. приглашает на свои заседания должностных лиц органов местного самоуправления </w:t>
      </w:r>
      <w:r>
        <w:rPr>
          <w:sz w:val="26"/>
          <w:szCs w:val="26"/>
        </w:rPr>
        <w:t>муниципального образования «Город Глазов»</w:t>
      </w:r>
      <w:r>
        <w:rPr>
          <w:color w:val="000000"/>
          <w:sz w:val="26"/>
          <w:szCs w:val="26"/>
        </w:rPr>
        <w:t>, руководителей и (или) представителей организаций и учреждений, в том числе общественных объединени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9. создает рабочие группы для разработки предложений и подготовки проектов решений координационного совета, подготовки заседаний координационного совета, привлекает к работе в этих группах экспертов и специалистов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10. в пределах своей компетенции подготавливает и направляет органам местного самоуправления </w:t>
      </w:r>
      <w:r>
        <w:rPr>
          <w:sz w:val="26"/>
          <w:szCs w:val="26"/>
        </w:rPr>
        <w:t>муниципального образования «Город Глазов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образовательным учреждениям всех уровней, общественным организациям и объединениям, учреждениям культуры, средствам массовой информации</w:t>
      </w:r>
      <w:r>
        <w:rPr>
          <w:color w:val="000000"/>
          <w:sz w:val="26"/>
          <w:szCs w:val="26"/>
        </w:rPr>
        <w:t>, рекомендации и предложения по вопросам организации патриотического воспитания граждан, проживающих на территории муниципального образования</w:t>
      </w:r>
      <w:r>
        <w:rPr>
          <w:sz w:val="26"/>
          <w:szCs w:val="26"/>
        </w:rPr>
        <w:t xml:space="preserve"> «Город Глазов»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</w:t>
      </w:r>
      <w:r>
        <w:rPr>
          <w:sz w:val="26"/>
          <w:szCs w:val="26"/>
        </w:rPr>
        <w:t xml:space="preserve">11. участвует в организации мероприятий по развитию кадрового потенциала в области патриотического воспитания граждан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</w:t>
      </w:r>
      <w:r>
        <w:rPr>
          <w:sz w:val="26"/>
          <w:szCs w:val="26"/>
        </w:rPr>
        <w:t xml:space="preserve">12. координирует организацию и проведение мероприятий по патриотическому воспитанию граждан, проводимых субъектами патриотического воспитания;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4.1.</w:t>
      </w:r>
      <w:r>
        <w:rPr>
          <w:sz w:val="26"/>
          <w:szCs w:val="26"/>
        </w:rPr>
        <w:t xml:space="preserve">13. организует и проводит конференции, семинары, круглые столы по проблемам патриотического воспитания и просвещения граждан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лава 5. Полномочия членов координационного совета, порядок организации и обеспечения его деятельности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1. Координационный совет осуществляет свою деятельность в соответствии с планом, утверждённым на его заседани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2. Председатель координационного совета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2.1. определяет место и время проведения заседаний координационного совет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2.2. председательствует на заседаниях координационного совет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2.3. формирует на основе предложений членов координационного совета план работы координационного совета и повестку очередного засед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2.4. дает поручения членам координацион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3. В случае отсутствия председателя координационного совета его полномочия осуществляет заместитель председателя координацион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4. Секретарь координационного совета организует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4.1. подготовку проекта плана работы координационного совета, проекта повестки заседаний координационного совета, материалов к заседаниям координационного совет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4.2. информирование членов координационного совета о месте, времени проведения и повестке заседания координационного совета, обеспечение их необходимыми материалами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4.3. исполнение решений координационного совета и поручений председателя координацион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5. Члены координационного совета могут вносить предложения по планам работы координационного совета и проектам повесток его заседаний, а также по проектам принимаемых координационным советом решений, по порядку рассмотрения и существу обсуждаемых вопросов, выступать на заседаниях координацион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6. Делегирование членами координационного совета своих полномочий иным лицам допускается по согласованию с председателем координацион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5.7. В случае невозможности присутствия члена координационного совета на заседании, он обязан известить об этом секретаря координационного совета. При этом член координационного совета вправе изложить свое мнение по рассматриваемым вопросам в письменной форме, которое доводится до участников заседания координационного совета и отражается в протокол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Глава 6. Регламент работы координационного совета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6.1. Основной формой работы координационного совета являются заседания, которые проводятся один раз в квартал в соответствии с планом его работы. Внеплановые заседания координационного совета проводятся по решению председателя координацион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6.2. Заседание координационного совета ведет председатель координационного совета, а в случае его отсутствия — заместитель председателя координационного совета по поручению председателя координацион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6.3. Заседание координационного совета правомочно, если на нем присутствует более половины от численного состава координационн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6.4. Решение координационного совета принимается открытым голосованием простым большинством голосов от числа присутствующих на заседании членов координационного совета. В случае равенства голосов решающим является голос председательствующего на заседании координационного совета.</w:t>
      </w:r>
    </w:p>
    <w:p>
      <w:pPr>
        <w:pStyle w:val="Text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.5. </w:t>
      </w:r>
      <w:r>
        <w:rPr>
          <w:sz w:val="26"/>
          <w:szCs w:val="26"/>
        </w:rPr>
        <w:t xml:space="preserve">Решения координационного совета, принятые в пределах его компетенции, доводятся до руководителей органов местного самоуправления, общественных объединений, учреждений и организаций, участвующих в реализации </w:t>
      </w:r>
      <w:r>
        <w:rPr>
          <w:color w:val="000000"/>
          <w:sz w:val="26"/>
          <w:szCs w:val="26"/>
        </w:rPr>
        <w:t>республиканской целевой программы «Патриотическое воспитание граждан Российской Федерации, проживающих на территории Удмуртской Республики», городской целевой программы «Патриотического воспитания молодежи на 2010 – 2014 годы» и носят рекомендательный характер.</w:t>
      </w:r>
    </w:p>
    <w:p>
      <w:pPr>
        <w:pStyle w:val="Text"/>
        <w:spacing w:before="0" w:after="0"/>
        <w:ind w:firstLine="708"/>
        <w:rPr/>
      </w:pPr>
      <w:r>
        <w:rPr>
          <w:sz w:val="26"/>
          <w:szCs w:val="26"/>
        </w:rPr>
        <w:t xml:space="preserve">6.6. Координационный совет взаимодействует со средствами массовой информации с целью освещения вопросов, относящихся к сфере патриотического воспитания граждан. </w:t>
      </w:r>
    </w:p>
    <w:p>
      <w:pPr>
        <w:pStyle w:val="Text"/>
        <w:spacing w:before="0" w:after="0"/>
        <w:ind w:firstLine="708"/>
        <w:rPr/>
      </w:pPr>
      <w:r>
        <w:rPr>
          <w:sz w:val="26"/>
          <w:szCs w:val="26"/>
        </w:rPr>
        <w:t>6.7. Организационное обеспечение работы координационного совета возлагается на Управление культуры и молодежной политики Администрации города Глазов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8. Решение координационного совета оформляется протоколом, который подписывается председательствующим на заседании координационного совета и секретарем координационного совета и направляется членам совета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ind w:left="566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города Глазова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от 05.03.2011 № 18/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ординационного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атриотическому воспитанию молодеж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Город Глаз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емаслов Александр Николаевич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- Глава Администрации города Глазова, председатель Совета </w:t>
            </w:r>
          </w:p>
          <w:p>
            <w:pPr>
              <w:pStyle w:val="TextBody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83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чков Александр Никола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города Глазова по социальным вопросам, заместитель председателя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3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 Андрей Борис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сектора по делам молодежи управления культуры и молодежной политики Администрации города Глазова, секретарь Сове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: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женов Александр Витальевич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- начальник отдела физкультуры и спорта Администрации города Глаз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 Владимир Васи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директора по учебно-воспитательной работе Глазовского инженерно-экономического института (филиала) Государственного образовательного учреждения высшего профессионального образования «Ижевский государственный технологический институт»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Игорь Анато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образовательного учреждения «Средняя общеобразовательная школа № 13»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шин Шарибзян Ахтамзя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федерального государственного образовательного учреждения среднего профессионального образования «Глазовский политехнический колледж»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йков Георгий Геннад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федерального государственного образовательного учреждения среднего профессионального образования «Глазовский технический колледж»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панова Надежда Пет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Глазовской городской общественной организации ветеранов (пенсионеров)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орова Марина Владимиро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редактор муниципального унитарного предприятия «Редакция газеты «Красное знамя»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люхина Ирина Владимировна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- начальник управления культуры и молодежной политики Администрации города Глаз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н Владимир Викторович 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Cs w:val="26"/>
              </w:rPr>
              <w:t>- директор н</w:t>
            </w:r>
            <w:r>
              <w:rPr/>
              <w:t xml:space="preserve">егосударственного образовательного учреждения начального профессионального образования Глазовская автомобильная школа совета российской оборонно-спортивно технической организации добровольного общества содействия армии, авиации и флоту Удмуртской Республики </w:t>
            </w:r>
            <w:r>
              <w:rPr>
                <w:szCs w:val="26"/>
              </w:rPr>
              <w:t>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чихин Сергей Васи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глазовского городского отделения Удмуртской региональной организации Всероссийской общественной организации ветеранов «Боевое братство»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щук Ольга Михайл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управления образования Администрации города Глаз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чинов Сергей Серге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военного комиссариата Удмуртской Республики по г. Глазову, Глазовскому, Балезинскому и Ярскому районам (по согласовани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говская-Назарова Янина Александровна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- проректор по воспитательной и социальной работе государственного образовательного учреждения высшего профессионального образования «Глазовский государственный педагогический институт </w:t>
              <w:br/>
              <w:t>им. В.Г. Короленко» (по согласованию)</w:t>
            </w:r>
          </w:p>
        </w:tc>
      </w:tr>
    </w:tbl>
    <w:p>
      <w:pPr>
        <w:pStyle w:val="Normal"/>
        <w:ind w:right="-4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9" w:hanging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а Глазова</w:t>
        <w:tab/>
        <w:tab/>
        <w:tab/>
        <w:t xml:space="preserve">      А.Н. Ра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культур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молодежной политики </w:t>
        <w:tab/>
        <w:tab/>
        <w:tab/>
        <w:tab/>
        <w:tab/>
        <w:tab/>
        <w:tab/>
        <w:t xml:space="preserve">         И.В. Омелюхина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2"/>
    <w:basedOn w:val="Style1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3">
    <w:name w:val="Знак Знак"/>
    <w:basedOn w:val="Style11"/>
    <w:qFormat/>
    <w:rPr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52:00Z</dcterms:created>
  <dc:creator>Андрейка</dc:creator>
  <dc:description/>
  <cp:keywords/>
  <dc:language>en-US</dc:language>
  <cp:lastModifiedBy>Пользователь</cp:lastModifiedBy>
  <cp:lastPrinted>2011-03-02T11:56:00Z</cp:lastPrinted>
  <dcterms:modified xsi:type="dcterms:W3CDTF">2011-03-14T12:17:00Z</dcterms:modified>
  <cp:revision>144</cp:revision>
  <dc:subject/>
  <dc:title>Проект </dc:title>
</cp:coreProperties>
</file>