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1                                                                                № 18/47</w:t>
      </w:r>
    </w:p>
    <w:p>
      <w:pPr>
        <w:pStyle w:val="Normal"/>
        <w:jc w:val="right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  <w:t xml:space="preserve">О проведении отбора 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ого полномочия органа опеки и попечительства на безвозмездной основе 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На основании Федерального закона  от 24.04.2008 года № 48-ФЗ «Об опеке и попечительстве», Постановления Правительства Российской Федерации от 18.05.2009 года № 423 «Об отдельных вопросах осуществления опеки и попечительства в отношении несовершеннолетних граждан», Приказа Министерства образования и науки  Российской Федерации от 14.09.2009 года № 334 «О реализации Постановления Правительства  Российской Федерации от 18.05.2009 года № 423», Закона Удмуртской Республики от 17.03.2008 года № 6-РЗ «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Устава города  Глазова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1. Провести отбор </w:t>
      </w:r>
      <w:r>
        <w:rPr>
          <w:rFonts w:eastAsia="Arial" w:cs="Arial"/>
          <w:sz w:val="26"/>
          <w:szCs w:val="26"/>
        </w:rPr>
        <w:t>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с целью передачи полномочий органа опеки и попечительства на безвозмездной основе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  <w:r>
        <w:rPr>
          <w:sz w:val="26"/>
          <w:szCs w:val="26"/>
        </w:rPr>
        <w:t xml:space="preserve"> (далее — отбор организаций для осуществления отдельного полномочия органа опеки и попечительства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2. Назначить управление по делам опеки, попечительства, семьи и</w:t>
      </w:r>
      <w:r>
        <w:rPr/>
        <w:t xml:space="preserve"> </w:t>
      </w:r>
      <w:r>
        <w:rPr>
          <w:sz w:val="26"/>
          <w:szCs w:val="26"/>
        </w:rPr>
        <w:t>несовершеннолетних Администрации города Глазова (начальник Н. А. Кардашина) уполномоченным органом по приему заявлений и документов от организаций, выразивших желание осуществлять отдельное полномочие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 Создать Комиссию по отбору организаций для осуществления отдельного полномочия органа опеки и попечительства,  утвердив её в прилагаемом составе (Приложение № 1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Утвердить прилагаемый Регламент деятельности Комиссии по отбору организаций для осуществления отдельного полномочия органа опеки и попечительства (Приложение № 2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Утвердить прилагаемое Извещение о проведении отбора организаций для осуществления отдельного полномочия органа опеки и попечительства (Приложение № 3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ее постановление подлежит официальному опубликованию в  средствах массовой информации и размещению на официальном сайте МО «Город  Глазов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Контроль за исполнением настоящего постановления возложить на заместителя Главы Администрации города Глазова А. Н. Рачко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    А. Н.  Коземасл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                                              </w:t>
      </w:r>
      <w:r>
        <w:rPr>
          <w:bCs/>
          <w:sz w:val="26"/>
          <w:szCs w:val="26"/>
        </w:rPr>
        <w:t>Приложение № 1</w:t>
      </w:r>
    </w:p>
    <w:p>
      <w:pPr>
        <w:pStyle w:val="Normal"/>
        <w:ind w:left="56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61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о</w:t>
      </w:r>
    </w:p>
    <w:p>
      <w:pPr>
        <w:pStyle w:val="Normal"/>
        <w:ind w:left="561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Администрации</w:t>
      </w:r>
    </w:p>
    <w:p>
      <w:pPr>
        <w:pStyle w:val="Normal"/>
        <w:ind w:left="561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орода Глазова</w:t>
      </w:r>
    </w:p>
    <w:p>
      <w:pPr>
        <w:pStyle w:val="Normal"/>
        <w:ind w:left="561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«20»06. 2011 г.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  <w:sz w:val="26"/>
          <w:szCs w:val="26"/>
        </w:rPr>
        <w:t xml:space="preserve">остав комиссии по отбору организаций для осуществления отдельного полномочия органа опеки и попечительства </w:t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>
          <w:trHeight w:val="60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чков Александр Николаевич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города Глазова, председатель комисс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омов Олег  Иванович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Аппарата Главы города Глазова, Глазовской городской Думы и Администрации города, заместитель председателя комиссии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обейникова Ольга Павловна 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пеки и попечительства управления по делам опеки, попечительства, семьи и несовершеннолетних Администрации города Глазова, секретарь комисс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дусова Галина Николаевн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ведующая социально - психолого-педагогического отделения МОУ ДОД «Детско -  юношеский центр», член комиссии (по согласованию)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убасова Ольга Андреевн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начальника управления задравоохранения Администрации города Глазова, член комиссии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" w:hanging="864"/>
        <w:rPr>
          <w:szCs w:val="26"/>
        </w:rPr>
      </w:pPr>
      <w:r>
        <w:rPr>
          <w:szCs w:val="26"/>
        </w:rPr>
        <w:t xml:space="preserve">Начальник управления по делам опеки, </w:t>
      </w:r>
    </w:p>
    <w:p>
      <w:pPr>
        <w:pStyle w:val="Normal"/>
        <w:ind w:left="864" w:hanging="864"/>
        <w:rPr>
          <w:szCs w:val="26"/>
        </w:rPr>
      </w:pPr>
      <w:r>
        <w:rPr>
          <w:szCs w:val="26"/>
        </w:rPr>
        <w:t>попечительства, семьи и несовершеннолетних                                               Н. А. Кардаш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4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7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18" w:hanging="0"/>
        <w:rPr>
          <w:sz w:val="26"/>
          <w:szCs w:val="26"/>
        </w:rPr>
      </w:pPr>
      <w:r>
        <w:rPr>
          <w:sz w:val="26"/>
          <w:szCs w:val="26"/>
        </w:rPr>
        <w:t>Утверждено постановлением Администрации</w:t>
      </w:r>
    </w:p>
    <w:p>
      <w:pPr>
        <w:pStyle w:val="Normal"/>
        <w:ind w:left="5718" w:hanging="0"/>
        <w:rPr>
          <w:sz w:val="26"/>
          <w:szCs w:val="26"/>
        </w:rPr>
      </w:pPr>
      <w:r>
        <w:rPr>
          <w:sz w:val="26"/>
          <w:szCs w:val="26"/>
        </w:rPr>
        <w:t>города Глазова</w:t>
      </w:r>
    </w:p>
    <w:p>
      <w:pPr>
        <w:pStyle w:val="Normal"/>
        <w:ind w:left="5718" w:hanging="0"/>
        <w:rPr>
          <w:sz w:val="26"/>
          <w:szCs w:val="26"/>
        </w:rPr>
      </w:pPr>
      <w:r>
        <w:rPr>
          <w:sz w:val="26"/>
          <w:szCs w:val="26"/>
        </w:rPr>
        <w:t>от «20» 06.2011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еятельности комиссии</w:t>
      </w:r>
      <w:r>
        <w:rPr>
          <w:b/>
          <w:bCs/>
        </w:rPr>
        <w:t xml:space="preserve"> по</w:t>
      </w:r>
      <w:r>
        <w:rPr>
          <w:b/>
          <w:bCs/>
          <w:sz w:val="26"/>
          <w:szCs w:val="26"/>
        </w:rPr>
        <w:t xml:space="preserve"> отбору организаций для осуществ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ого полномочия органа опеки и попечительства </w:t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1</w:t>
      </w:r>
      <w:r>
        <w:rPr/>
        <w:t>. Настоящий регламент деятельности комиссии по отбору организаций для осуществления отдельного полномочия органа опеки и попечительства  (далее - Регламент) определяет порядок деятельности комиссии по отбору организаций для осуществления отдельных полномочий органа опеки и попечительства при проведении органом опеки и попечительства отбора образовательных организаций, медицинских организаций, организаций, оказывающих социальные услуги, или иных организаций для детей-сирот и детей, оставшихся без попечения родителей (далее - отбор организаций),  в целях передачи отдельного полномочия органа опеки и попечительства на безвозмездной основе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2.</w:t>
      </w:r>
      <w:r>
        <w:rPr/>
        <w:t xml:space="preserve"> Комиссия по отбору организаций для осуществления отдельного полномочия органа опеки и попечительства (далее - комиссия) создана </w:t>
      </w:r>
      <w:r>
        <w:rPr>
          <w:iCs/>
        </w:rPr>
        <w:t xml:space="preserve"> в  соответствии</w:t>
      </w:r>
      <w:r>
        <w:rPr/>
        <w:t xml:space="preserve"> </w:t>
      </w:r>
      <w:r>
        <w:rPr>
          <w:iCs/>
        </w:rPr>
        <w:t>с Приказом Министерства образования и науки Российской Федерации от 14.09.2009 года № 334 «О реализации Постановления Российской Федерации от 18.05.2009 года № 423» для</w:t>
      </w:r>
      <w:r>
        <w:rPr/>
        <w:t xml:space="preserve"> проведения органом опеки и попечительства отбора организаций для осуществления отдельного полномочия органа опеки и попечительства на безвозмездной основе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остав и численность комисси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1</w:t>
      </w:r>
      <w:r>
        <w:rPr/>
        <w:t>. Деятельностью комиссии руководит председател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2.</w:t>
      </w:r>
      <w:r>
        <w:rPr/>
        <w:t xml:space="preserve"> Число членов комиссии должно быть нечетным и составлять не менее 5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3.</w:t>
      </w:r>
      <w:r>
        <w:rPr/>
        <w:t xml:space="preserve"> Членами комиссии не могут быть лица, заинтересованные в результатах отбора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2.4.</w:t>
      </w:r>
      <w:r>
        <w:rPr/>
        <w:t xml:space="preserve"> Комиссия вправе осуществлять свои полномочия, если на её заседаниях присутствует не менее 2/3 от списочного состава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роцедура деятельности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5" w:firstLine="555"/>
        <w:jc w:val="both"/>
        <w:rPr/>
      </w:pPr>
      <w:r>
        <w:rPr>
          <w:b/>
          <w:bCs/>
        </w:rPr>
        <w:tab/>
        <w:t>3.1.</w:t>
      </w:r>
      <w:r>
        <w:rPr/>
        <w:t xml:space="preserve"> При отборе организаций комиссия:</w:t>
      </w:r>
    </w:p>
    <w:p>
      <w:pPr>
        <w:pStyle w:val="Normal"/>
        <w:ind w:left="-15" w:firstLine="555"/>
        <w:jc w:val="both"/>
        <w:rPr/>
      </w:pPr>
      <w:r>
        <w:rPr/>
        <w:tab/>
        <w:t>3.1.1 определяет показатели деятельности организаций, на основании которых будет осуществляться их отбор с учетом требований.</w:t>
      </w:r>
    </w:p>
    <w:p>
      <w:pPr>
        <w:pStyle w:val="Normal"/>
        <w:ind w:left="-15" w:firstLine="55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3.1.2. проводит экспертизу документов, поданных организациями.</w:t>
      </w:r>
    </w:p>
    <w:p>
      <w:pPr>
        <w:pStyle w:val="Normal"/>
        <w:autoSpaceDE w:val="false"/>
        <w:ind w:left="-15" w:firstLine="555"/>
        <w:jc w:val="both"/>
        <w:rPr/>
      </w:pPr>
      <w:r>
        <w:rPr/>
        <w:tab/>
        <w:t xml:space="preserve">3.1.3. утверждает протокол с рекомендацией о передаче организации полномочия </w:t>
      </w:r>
      <w:r>
        <w:rPr>
          <w:bCs/>
          <w:iCs/>
        </w:rPr>
        <w:t>либо об отказе в передаче полномочия с указанием причин отказа.</w:t>
      </w:r>
    </w:p>
    <w:p>
      <w:pPr>
        <w:pStyle w:val="Normal"/>
        <w:autoSpaceDE w:val="false"/>
        <w:ind w:left="-15" w:firstLine="555"/>
        <w:jc w:val="both"/>
        <w:rPr/>
      </w:pPr>
      <w:r>
        <w:rPr/>
        <w:tab/>
      </w:r>
      <w:r>
        <w:rPr>
          <w:b/>
          <w:bCs/>
        </w:rPr>
        <w:t>3.2.</w:t>
      </w:r>
      <w:r>
        <w:rPr/>
        <w:t xml:space="preserve"> Заседания комиссии проводятся по инициативе управления по делам опеки, попечительства, семьи и несовершеннолетних Администрации города Глазова (далее- управление по делам опеки и попечительства) в течение 5 дней  с даты поступления в управление по делам опеки и попечительства заявлений организаций. </w:t>
      </w:r>
    </w:p>
    <w:p>
      <w:pPr>
        <w:pStyle w:val="Normal"/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3.3</w:t>
      </w:r>
      <w:r>
        <w:rPr/>
        <w:t>. Комиссия обеспечивает проведение экспертизы поданных организациями документов в  течение  15 дней со дня их поступление в  управление  по делам опеки и попечительства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b/>
          <w:bCs/>
        </w:rPr>
        <w:t>3.4.</w:t>
      </w:r>
      <w:r>
        <w:rPr/>
        <w:t xml:space="preserve"> Комиссия определяет показатели деятельности организации:</w:t>
      </w:r>
    </w:p>
    <w:p>
      <w:pPr>
        <w:pStyle w:val="Normal"/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3.4.1. Характер и условия деятельности организации.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3.4.2. Соответствие основных направлений деятельности организации полномочию органа опеки и попечительства.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3.4.3. Наличие в штате организации работников, специализирующихся по направлению деятельности, соответствующего полномочию органа опеки и попечительства.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.4.4. Наличие у организации материально-технических и иных возможностей для осуществления полномочия органа опеки и попечительства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3.4.5. Наличие у организации опыта работы по направлениям:</w:t>
      </w:r>
    </w:p>
    <w:p>
      <w:pPr>
        <w:pStyle w:val="Normal"/>
        <w:autoSpaceDE w:val="false"/>
        <w:ind w:left="-15" w:firstLine="555"/>
        <w:jc w:val="both"/>
        <w:rPr/>
      </w:pPr>
      <w:r>
        <w:rPr/>
        <w:t>- защита прав и законных интересов несовершеннолетних граждан, в том числе и оставшихся без попечения родителей, либо находящихся в обстановке, представляющей действиями или бездействиями родителей угрозу их жизни и здоровью либо препятствующей их нормальному воспитанию и развитию;</w:t>
      </w:r>
    </w:p>
    <w:p>
      <w:pPr>
        <w:pStyle w:val="Normal"/>
        <w:autoSpaceDE w:val="false"/>
        <w:ind w:left="-15" w:firstLine="555"/>
        <w:jc w:val="both"/>
        <w:rPr/>
      </w:pPr>
      <w:r>
        <w:rPr/>
        <w:t>- профилактика безнадзорности и беспризорности, социального сиротства, жестокого обращения с несовершеннолетними гражданами;</w:t>
      </w:r>
    </w:p>
    <w:p>
      <w:pPr>
        <w:pStyle w:val="Normal"/>
        <w:autoSpaceDE w:val="false"/>
        <w:ind w:left="-15" w:firstLine="555"/>
        <w:jc w:val="both"/>
        <w:rPr/>
      </w:pPr>
      <w:r>
        <w:rPr/>
        <w:t>- оказание несовершеннолетним гражданам, в том числе оставшимся без попечения родителей, услуг по социальному, медицинскому, психологическому и педагогическому сопровождению;</w:t>
      </w:r>
    </w:p>
    <w:p>
      <w:pPr>
        <w:pStyle w:val="Normal"/>
        <w:autoSpaceDE w:val="false"/>
        <w:ind w:left="-15" w:firstLine="555"/>
        <w:jc w:val="both"/>
        <w:rPr/>
      </w:pPr>
      <w:r>
        <w:rPr/>
        <w:t>- подготовка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>3.5.</w:t>
      </w:r>
      <w:r>
        <w:rPr/>
        <w:t xml:space="preserve"> Решение комиссии оформляется протоколом, который составляется в одном экземпляре, подписывается всеми членами комиссии, принимавшими участие в заседании. В протоколе указывается особое мнение членов (члена) комиссии (при наличии)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3.6.</w:t>
      </w:r>
      <w:r>
        <w:rPr/>
        <w:t xml:space="preserve"> При равенстве голосов членов комиссии решающим является голос председателя комиссии, а при отсутствии председателя -  председательствующего на заседании члена комиссии, назначенного председателем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b/>
          <w:bCs/>
        </w:rPr>
        <w:t>3.7</w:t>
      </w:r>
      <w:r>
        <w:rPr/>
        <w:t xml:space="preserve"> Секретарь комиссии передает протокол решения в управление по делам опеки и попечительства в течение 3 дней с даты принятия решения для подготовки проекта  муниципального правового акта о передаче полномочия органа опеки и попечительст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57" w:leader="none"/>
        </w:tabs>
        <w:autoSpaceDE w:val="false"/>
        <w:ind w:left="-15" w:firstLine="555"/>
        <w:jc w:val="both"/>
        <w:rPr/>
      </w:pPr>
      <w:r>
        <w:rPr>
          <w:b/>
          <w:bCs/>
        </w:rPr>
        <w:t>3.8.</w:t>
      </w:r>
      <w:r>
        <w:rPr/>
        <w:t xml:space="preserve"> Протоколы хранятся в Уполномоченном органе – управлении по делам опеки, попечительства, семьи и несовершеннолетних Администрации города Глазова.</w:t>
      </w:r>
    </w:p>
    <w:p>
      <w:pPr>
        <w:pStyle w:val="Normal"/>
        <w:autoSpaceDE w:val="false"/>
        <w:ind w:firstLine="353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Начальник управления по делам опеки, </w:t>
      </w:r>
    </w:p>
    <w:p>
      <w:pPr>
        <w:pStyle w:val="Normal"/>
        <w:autoSpaceDE w:val="false"/>
        <w:jc w:val="both"/>
        <w:rPr/>
      </w:pPr>
      <w:r>
        <w:rPr/>
        <w:t>попечительства, семьи и несовершеннолетних                                               Н.А. Кардаши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города  Глазова</w:t>
      </w:r>
    </w:p>
    <w:p>
      <w:pPr>
        <w:pStyle w:val="Normal"/>
        <w:jc w:val="right"/>
        <w:rPr/>
      </w:pPr>
      <w:r>
        <w:rPr/>
        <w:t xml:space="preserve">от «20»06. 2011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68"/>
      </w:tblGrid>
      <w:tr>
        <w:trPr>
          <w:trHeight w:val="603" w:hRule="atLeast"/>
          <w:cantSplit w:val="true"/>
        </w:trPr>
        <w:tc>
          <w:tcPr>
            <w:tcW w:w="10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З В Е Щ Е Н И 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бора организаций для осуществления отд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органа опеки и попечительства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Наименование организатора проведения отбора организ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опеки и попечительства — Администрация</w:t>
            </w:r>
          </w:p>
          <w:p>
            <w:pPr>
              <w:pStyle w:val="Normal"/>
              <w:rPr/>
            </w:pPr>
            <w:r>
              <w:rPr/>
              <w:t>г. Глазова: УР, г. Глазов, ул. Динамо, д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сто подачи заявлений на участие в отборе организаци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, г. Глазов, ул. Короленко, д. 8. кабинет № 5(3 этаж), управление по делам опеки, попечительства, семьи и несовершеннолетних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Перечень документов, предоставляемых для участия в отборе организаци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ление в произвольной форме с указанием сведений об учредителе (учредителях) организации,  полного наименования организации, её юридического и почтового адресов, адреса электронной почты, официального сайта в сети «Интернет» (при его наличии) с приложением следующих документов:</w:t>
            </w:r>
          </w:p>
          <w:p>
            <w:pPr>
              <w:pStyle w:val="Normal"/>
              <w:rPr/>
            </w:pPr>
            <w:r>
              <w:rPr/>
              <w:t>Согласие учредителя (учредителей) на участие организации в отборе организаций и возложение на организацию полномочия органа опеки и попечительства.</w:t>
            </w:r>
          </w:p>
          <w:p>
            <w:pPr>
              <w:pStyle w:val="Normal"/>
              <w:rPr/>
            </w:pPr>
            <w:r>
              <w:rPr/>
              <w:t>Копии учредительных документов организации, заверенные в установленные законодательством РФ порядке.</w:t>
            </w:r>
          </w:p>
          <w:p>
            <w:pPr>
              <w:pStyle w:val="Normal"/>
              <w:rPr/>
            </w:pPr>
            <w:r>
              <w:rPr/>
              <w:t>Копия документа, подтверждающего  внесение записи о юридическом лице в Единый государственный реестр юридических лиц, заверенная в установленном законодательством РФ порядке.</w:t>
            </w:r>
          </w:p>
          <w:p>
            <w:pPr>
              <w:pStyle w:val="Normal"/>
              <w:rPr/>
            </w:pPr>
            <w:r>
              <w:rPr/>
              <w:t>Копия штатного расписания организации, заверенная руководителем организации или уполномоченным им лиц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казатели деятельности организаций, на основании которых будет осуществляться их от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кументы, подтверждающие наличие у организации возможностей для осуществления полномочия органа опеки и попечительства:</w:t>
            </w:r>
          </w:p>
          <w:p>
            <w:pPr>
              <w:pStyle w:val="Normal"/>
              <w:rPr/>
            </w:pPr>
            <w:r>
              <w:rPr/>
              <w:t>Характер и условия деятельности организации.</w:t>
            </w:r>
          </w:p>
          <w:p>
            <w:pPr>
              <w:pStyle w:val="Normal"/>
              <w:rPr/>
            </w:pPr>
            <w:r>
              <w:rPr/>
              <w:t>Соответствие основных направлений деятельности организации полномочию органа опеки и попечительства.</w:t>
            </w:r>
          </w:p>
          <w:p>
            <w:pPr>
              <w:pStyle w:val="Normal"/>
              <w:rPr/>
            </w:pPr>
            <w:r>
              <w:rPr/>
              <w:t>Наличие в штате работников, специализирующихся по направлениям деятельности, соответствующим полномочию органа опеки и попечительства.</w:t>
            </w:r>
          </w:p>
          <w:p>
            <w:pPr>
              <w:pStyle w:val="Normal"/>
              <w:rPr/>
            </w:pPr>
            <w:r>
              <w:rPr/>
              <w:t>Наличие материально-технических и иных возможностей для осуществления полномочия органа опеки и попечительства в пределах муниципального образования «Город Глазов».</w:t>
            </w:r>
          </w:p>
          <w:p>
            <w:pPr>
              <w:pStyle w:val="Normal"/>
              <w:rPr/>
            </w:pPr>
            <w:r>
              <w:rPr/>
              <w:t>Наличие опыта работы по следующим направления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- защита прав и законных интересов несовершеннолетних граждан, в т. ч. оставшихся без попечения родителей, либо находящихся в обстановке, представляющей действиями или бездействиями родителей угрозу их жизни или здоровью, либо препятствующей их нормальному воспитанию и развит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оказание содействия несовершеннолетним гражданам, в т. ч. оставшимся без попечения родителей,  а также гражданам, в семьи которых переданы несовершеннолетние граждане, по социальному, медицинскому, психологическому и (или) педагогическому сопровожден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- подготовка граждан, выразивших свое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законодательством РФ форм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нтактная информация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 делам опеки, попечительства, семьи и несовершеннолетних Администрации города Глазова</w:t>
            </w:r>
          </w:p>
          <w:p>
            <w:pPr>
              <w:pStyle w:val="Normal"/>
              <w:rPr/>
            </w:pPr>
            <w:r>
              <w:rPr/>
              <w:t>т. 8 (34141) 66 523, e-meil:</w:t>
            </w:r>
            <w:hyperlink r:id="rId3">
              <w:r>
                <w:rPr>
                  <w:rStyle w:val="InternetLink"/>
                </w:rPr>
                <w:t>оpeka02@glazov-gov.ru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по делам опеки, </w:t>
      </w:r>
    </w:p>
    <w:p>
      <w:pPr>
        <w:pStyle w:val="Normal"/>
        <w:rPr/>
      </w:pPr>
      <w:r>
        <w:rPr/>
        <w:t>попечительства, семьи и несовершеннолетних                                               Н. А. Кардашин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86" w:gutter="0" w:header="0" w:top="426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86;peka01@glazov-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39:00Z</dcterms:created>
  <dc:creator/>
  <dc:description/>
  <cp:keywords/>
  <dc:language>en-US</dc:language>
  <cp:lastModifiedBy>Пользователь</cp:lastModifiedBy>
  <cp:lastPrinted>2011-06-07T14:16:00Z</cp:lastPrinted>
  <dcterms:modified xsi:type="dcterms:W3CDTF">2011-06-21T08:37:00Z</dcterms:modified>
  <cp:revision>4</cp:revision>
  <dc:subject/>
  <dc:title/>
</cp:coreProperties>
</file>