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right"/>
        <w:rPr>
          <w:sz w:val="26"/>
        </w:rPr>
      </w:pPr>
      <w:r>
        <w:rPr>
          <w:sz w:val="2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ръем ёзэсэ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 кар Дум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4.06.2011</w:t>
      </w: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№ 2/7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назначении публичных слушаний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 проекту постановления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спользования земельных участков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с кадастровыми номерами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18:28:000099:130 и 18:28:000099:131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г. Глазов, Красногорский тракт, 26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Руководствуясь статьей 39 Градостроительного кодекса Российской Федерации, статьей 28 Федерального закона от 08.10.2003 №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447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  <w:t>1. Назначить публичные слушания по проекту постановления Администрации города Глазова «</w:t>
      </w:r>
      <w:r>
        <w:rPr>
          <w:sz w:val="26"/>
        </w:rPr>
        <w:t>О предоставлении разрешения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. Публичные слушания провести 11.07.2011 года, в 18.00 часов, в помещении, расположенном по адресу: Удмуртская Республика, город Глазов, улица Энгельса, 18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3. Назначить Комиссию по землепользованию и застройке города Глазова ответственной за подготовку и проведение публичных слушаний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4. 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для включения их в протокол публичных слушаний в Комиссию по землепользованию и застройке города Глазова (г. Глазов, ул. Энгельса, 18) с 27.06.2011 по 11.07.201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>
          <w:sz w:val="26"/>
          <w:szCs w:val="26"/>
        </w:rPr>
        <w:t>5. Проект постановления Администрации города Глазова «</w:t>
      </w:r>
      <w:r>
        <w:rPr>
          <w:sz w:val="26"/>
        </w:rPr>
        <w:t>О предоставлении разрешения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</w:t>
      </w:r>
      <w:r>
        <w:rPr>
          <w:sz w:val="26"/>
          <w:szCs w:val="26"/>
        </w:rPr>
        <w:t>»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ab/>
        <w:tab/>
        <w:tab/>
        <w:tab/>
        <w:tab/>
        <w:tab/>
        <w:tab/>
        <w:tab/>
      </w:r>
      <w:r>
        <w:rPr>
          <w:b/>
          <w:sz w:val="26"/>
        </w:rPr>
        <w:t>ПРОЕКТ</w:t>
      </w:r>
      <w:r>
        <w:rPr>
          <w:sz w:val="26"/>
        </w:rPr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спользования земельных участков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с кадастровыми номерами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18:28:000099:130 и 18:28:000099:131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г. Глазов, Красногорский тракт, 26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основании заявления </w:t>
      </w:r>
      <w:r>
        <w:rPr>
          <w:sz w:val="26"/>
        </w:rPr>
        <w:t>Соколовой Галины Владимировны от 14.06.2011 вх.№3,</w:t>
      </w:r>
      <w:r>
        <w:rPr>
          <w:sz w:val="26"/>
          <w:szCs w:val="26"/>
        </w:rPr>
        <w:t xml:space="preserve"> в соответствии со статьями 37, 39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 «</w:t>
      </w:r>
      <w:r>
        <w:rPr>
          <w:sz w:val="26"/>
        </w:rPr>
        <w:t>О предоставлении разрешения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</w:t>
      </w:r>
      <w:r>
        <w:rPr>
          <w:sz w:val="26"/>
          <w:szCs w:val="26"/>
        </w:rPr>
        <w:t>» от №, протоколом комиссии по землепользованию и застройке города Глазова от  №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6"/>
        </w:rPr>
        <w:t>1. Предоставить Соколовой Галине Владимировне разрешение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, - «д</w:t>
      </w:r>
      <w:r>
        <w:rPr>
          <w:sz w:val="26"/>
          <w:szCs w:val="26"/>
        </w:rPr>
        <w:t xml:space="preserve">ля размещения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ктов досуга и развлечений (развлекательный центр)»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3. Контроль за исполнением настоящего постановления возложить на первого заместителя Главы Администрации М.Г.Высотск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лава Администрации города Глазова   </w:t>
        <w:tab/>
        <w:t xml:space="preserve">               </w:t>
        <w:tab/>
        <w:tab/>
        <w:t>А.Н.Коземес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26:00Z</dcterms:created>
  <dc:creator>Map</dc:creator>
  <dc:description/>
  <cp:keywords/>
  <dc:language>en-US</dc:language>
  <cp:lastModifiedBy>Пользователь</cp:lastModifiedBy>
  <cp:lastPrinted>2010-04-20T12:42:00Z</cp:lastPrinted>
  <dcterms:modified xsi:type="dcterms:W3CDTF">2011-06-24T06:17:00Z</dcterms:modified>
  <cp:revision>3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