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28.06.2011</w:t>
      </w: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№ 18/54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/>
        <w:t xml:space="preserve">О мерах по подготовке и проведению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топительного периода 2011 – 2012 годов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в муниципальном образовании «Город Глазов»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от 06.10.2003 г. № 131 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ёнными постановлением Госстроя РФ от 27.09.2003 г. № 170, организационно-методическими указаниями по подготовке и проведению отопительного периода в городах и других населённых пунктах Удмуртской Республики, утверждёнными Распоряжением Правительства Удмуртской Республики от 10.04.2006  № 325-р, и в целях обеспечения своевременной и качественной подготовки городского хозяйства к отопительному периоду 2011 – 2012 годов, руководствуясь Уставом муниципального образования « Город Глазов», Распоряжением Правительства Удмуртской Республики от 21.03 2011 г. № 174-р  «О мерах  по подготовке и проведению отопительного периода 2011-2012 года в Удмуртской Республике»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   Утвердить прилагаемый Состав комиссии по подготовке и проведению отопительного периода 2011 – 2012 годов в муниципальном образовании «Город Глазов»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2. Утвердить прилагаемый Состав рабочей группы по контролю за прохождением отопительного периода 2011 - 2012 годов в муниципальном образовании «Город Глазов».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3. Утвердить прилагаемый План по подготовке и проведению отопительного периода  2011 – 2012 годов в муниципальном образовании «Город Глазов» 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4.   Утвердить прилагаемый График заседаний комиссии по подготовке и проведению отопительного периода 2011 – 2012 годов в муниципальном образовании «Город Глазов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5.  Утвердить прилагаемый План-график проверки готовности предприятий, потребителей и котельных к отопительному периоду 2011 – 2012 г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6. Комиссии по подготовке и проведению отопительного периода 2011-2012годов в муниципальном образовании «Город Глазов» организовать контроль за подготовкой города Глазова к отопительному периоду 2011 – 2012 г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7. Рекомендовать руководителям организаций, независимо от организационно-правовых форм, расположенных на территории муниципального образования «Город Глазов» и имеющих  в собственности, управлении и обслуживании общественные и жилые здания, инженерные коммуникации и объекты жизнеобеспеч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7.1 обеспечить выполнение мероприятий подготовки объектов городского хозяйства к работе в зимний период 2011 – 2012 год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7.2  предоставлять в период с 15 июня по 15 октября 2011 года своевременно еженедельно по форме 1-ЖКХ в управление ЖКХ Администрации города отчёты  «О подготовке к отопительному периоду 2011 – 2012 годов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7.3  предоставить в срок до 15 сентября 2011 года в управление ЖКХ Администрации города паспорта готовности объектов к отопительному период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8.   Комиссии по подготовке и проведению отопительного периода  2011 – 2012 годов в муниципальном образовании «Город Глазов» провести проверку готовности энергоснабжающих предприятий, потребителей к отопительному перио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9.  Рекомендовать руководителям энергоснабжающих организаций независимо от организационно-правовых форм, расположенных на территории муниципального образования «Город Глазов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9.1 разработать и согласовать с Администрацией г. Глазова режимы снабжения потребителей электрической и тепловой энергией, холодной и горячей водой, газом на отопительный период 2011 – 2012 годов и порядок их ввода в случаях возникновения дефицита мощности, ограничения поставки газа и (или) других видов топлива, электрической энерг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9.2  создать нормативный  запас твёрдого топлива – 45 суток (уголь, торф, дрова) и (или) жидкого топлива - 30 суток (мазут, сырая нефть) до 10 сентября 2011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0 Управлению финансов Администрации г. Глазове (начальник управления финансов Н.А.Русских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0.1 обеспечить финансирование «Плана мероприятий по подготовке объектов городского хозяйства к работе в зимний период 2011 – 2012 годов» в пределах утверждённых бюджетных ассигнован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1.Считать утратившим силу постановление  Администрации от 21.05.2010 г. № 18 / 33 «О мерах по подготовке и проведению отопительного периода 2010 – 2011 г. в городе Глазов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2. Настоящее постановление подлежит опубликованию в средствах массовой информац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Контроль за исполнением настоящего постановления возложить на Первого заместителя Главы Администрации города М.Г.Высотских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А.Н.Коземасл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города Глазова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от 28.06.2011 № 18/54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подготовке и проведению отопительного периода 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>2011 – 2012 годов в муниципальном образовании «Город Глазов»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ысотских                                     - Первый заместитель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Михаил Геннадьевич                      города Глаз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мелов                                        -  начальник управления ЖК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Юрий Станиславович                    Администрации гор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>Секретарь комисс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атаулина                                       - начальник сектора по энергетике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льга Ивановна                               ЖКХ Администрации гор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Члены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лобина                                            -главный инспектор жилищ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а Фараховна                                инспекции по труду У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аженов                                          - государственный инспектор  Удмурт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митрий Александрович                территориального отдела по надзору 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энергетике и котлонадзору Западно –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Уральского управления Ростехнадзор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(по согласованию)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слов                                            - государственный инспектор Удмурт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й Валерьевич                            территориального отдела по надзору 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энергетике и котлонадзору Западно –Ураль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ского управления Ростехнадзор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здеев                                           - государственный инспектор Удмурт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лерий Алексеевич                       территориального отдела по надзору з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общепромышленной безопасность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Управления Ростехнадзор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маков                                          - начальник управления по делам ГО и Ч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лег Александрович                        Администрации города Глаз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упицын                                          - главный энергетик ОАО «ЧМЗ»</w:t>
      </w:r>
    </w:p>
    <w:p>
      <w:pPr>
        <w:pStyle w:val="Normal"/>
        <w:jc w:val="both"/>
        <w:rPr/>
      </w:pPr>
      <w:r>
        <w:rPr>
          <w:sz w:val="26"/>
          <w:szCs w:val="26"/>
        </w:rPr>
        <w:t>Александр Викторович                   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Холманских                                     - директор МУП «ГТС» 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атолий Александрович                 образования «Город Глаз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( 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лышев                                          - директор филиала « Глазовгаз» РОА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имир Павлович                          «Удмуртгаз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>
          <w:sz w:val="26"/>
          <w:szCs w:val="26"/>
        </w:rPr>
        <w:t xml:space="preserve">Макшанов                                        - директор МУП «ЖКУ» муниципального                                                       </w:t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>
          <w:sz w:val="26"/>
          <w:szCs w:val="26"/>
        </w:rPr>
        <w:t xml:space="preserve">Юрий Алексеевич                             образования «Город Глазов»            </w:t>
      </w:r>
    </w:p>
    <w:p>
      <w:pPr>
        <w:pStyle w:val="Normal"/>
        <w:tabs>
          <w:tab w:val="clear" w:pos="708"/>
          <w:tab w:val="center" w:pos="46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( по согласованию)</w:t>
      </w:r>
    </w:p>
    <w:p>
      <w:pPr>
        <w:pStyle w:val="Normal"/>
        <w:tabs>
          <w:tab w:val="clear" w:pos="708"/>
          <w:tab w:val="center" w:pos="46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пов                                               - директор Глазовского филиала ООО</w:t>
      </w:r>
    </w:p>
    <w:p>
      <w:pPr>
        <w:pStyle w:val="Normal"/>
        <w:tabs>
          <w:tab w:val="clear" w:pos="708"/>
          <w:tab w:val="center" w:pos="46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нислав Валерьевич </w:t>
        <w:tab/>
        <w:t xml:space="preserve">                    «Электрические сети Удмуртии»</w:t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( по согласованию)</w:t>
      </w:r>
    </w:p>
    <w:p>
      <w:pPr>
        <w:pStyle w:val="Normal"/>
        <w:tabs>
          <w:tab w:val="clear" w:pos="708"/>
          <w:tab w:val="center" w:pos="46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>
          <w:sz w:val="26"/>
          <w:szCs w:val="26"/>
        </w:rPr>
        <w:t>Костарев                                           - директор МУП «Водоканал г. Глазова»</w:t>
      </w:r>
    </w:p>
    <w:p>
      <w:pPr>
        <w:pStyle w:val="Normal"/>
        <w:tabs>
          <w:tab w:val="clear" w:pos="708"/>
          <w:tab w:val="center" w:pos="46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ладимир Валерьевич                       муниципального образования «Гор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Глазов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Глазова                                                                                 М.Г.Высотск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                                                          Ю. С. Поме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Утверждён                                              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040"/>
        <w:jc w:val="both"/>
        <w:rPr/>
      </w:pPr>
      <w:r>
        <w:rPr>
          <w:sz w:val="26"/>
          <w:szCs w:val="26"/>
        </w:rPr>
        <w:t>города Глазова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от 28.06.2011 № 18/54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>рабочей группы по контролю за прохождением отопительного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иода 2011 – 2012 годов в муниципальном образовании «Город Глаз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Председатель рабочей группы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мелов                                                     начальник управления ЖКХ</w:t>
      </w:r>
    </w:p>
    <w:p>
      <w:pPr>
        <w:pStyle w:val="Normal"/>
        <w:jc w:val="both"/>
        <w:rPr/>
      </w:pPr>
      <w:r>
        <w:rPr>
          <w:sz w:val="26"/>
          <w:szCs w:val="26"/>
        </w:rPr>
        <w:t>Юрий Станиславович                               Администрации города Глаз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рабочей группы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атаулина                                                  начальник сектора по энергети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льга Ивановна                                        управления ЖКХ Администрации гор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з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ин                                                         заместитель начальника управления по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имир Павлович                                 делам ГО и ЧС Администрации гор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Глаз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стицын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лег Анатольевич                                      главный инженер МУП  «ГТС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«Город Глазов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дозубов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Евгений Александрович                           главный инженер МУП «ЖКУ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«Город Глазов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овле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лександр Витальевич                              главный инженер Глазовского филиа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ОО «ЭСУ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ава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ександр Анатольевич                          главный инженер МУП «Водоканал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г. Глазова»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« Город Глазов»  ( по согласованию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з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колай Петрович                                   главный инженер филиал «Глазовгаз»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РОАО «Удмуртгаз» ( по согласованию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Администрации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Глазова                                                                                      М.Г.Высотски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                                                               Ю.С.Поме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Утверждё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рода Глаз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т 28.06.2011 № 18/54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по подготовке и проведению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отопительного периода  2011 – 2012 годов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 xml:space="preserve">в муниципальном образовании «Город Глазов» 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244"/>
        <w:gridCol w:w="1873"/>
        <w:gridCol w:w="2443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утвердить лимиты потребления топливно энергетических ресурсов (ТЭР) на 2012 г. для учреждений бюджетной сфер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2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тарифной политики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лимитами бюджетных обязательств на 2012 г. по оплате ТЭР учреждения бюджетной сферы, исходя из лимитов  потребления, согласованных с Министерством топлива, энергетики и связи УР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2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финанасов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г. Глазов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согласовать в установленном порядке режимы теплоснабжения потребителей тепловой энерги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 предприятий – поставщиков тепловой энерги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утвердить в установленном порядке программы перевода теплоисточников с основного вида топлива на резервный в случае ограничения или временного прекращения подачи основного вида топли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8.2011 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предприятий - поставщиков тепловой энерги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согласовать в установленном порядке графики ограничения или временного прекращения подачи электрической энергии потребителям  при угрозе возникновения аварии в работе систем электроснабжения горо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8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зовский филиал ООО «ЭСУ»</w:t>
            </w:r>
          </w:p>
          <w:p>
            <w:pPr>
              <w:pStyle w:val="Normal"/>
              <w:jc w:val="center"/>
              <w:rPr/>
            </w:pPr>
            <w:r>
              <w:rPr/>
              <w:t>Глазовское отделение ООО «УУК» (по согласованию)</w:t>
            </w:r>
          </w:p>
        </w:tc>
      </w:tr>
      <w:tr>
        <w:trPr>
          <w:trHeight w:val="384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согласовать в установленном порядке графики аварийного ограничения подачи газа промышленным предприятиям города Глазова при значительных похолоданиях в отопительном периоде и нарушениях технологического режима работы магистральных систем газоснабж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8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Газпром межрегионгаз Ижевск»</w:t>
            </w:r>
          </w:p>
          <w:p>
            <w:pPr>
              <w:pStyle w:val="Normal"/>
              <w:jc w:val="center"/>
              <w:rPr/>
            </w:pPr>
            <w:r>
              <w:rPr/>
              <w:t>филиал в г. Глазове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69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запасы резервных видов топлива в соответствии с приказом Минэнерго РФ от 04.09.2008г. № 6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-поставщиков тепловой энерги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гашение имеющихся задолженностей за потреблённые ТЭР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8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бюджетных учреждений и предприятий-поставщиков тепловой энерги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работать и согласовать с Управлением Ростехнадзора УР график  предъявления готовности котельных к отопительному периоду 2011-2012г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.07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правление ЖКХ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согласовать с Управлением Ростехнадзора УР планы мероприятий по замене, модернизации и диагностированию оборудования опасных производственных объектов, отработавшего нормативный срок служб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7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предприятий-поставщиков тепловой энерги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мониторинг цен на топливный уголь и мазут с принятием при необходимости мер в соответствии с законодательством Р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ть и согласовать в установленном порядке программу взаимодействия коммунальных служб,  сетевых и обслуживающих организаций  города в случае возникновения аварийных ситуаций на инженерных сетях коммунальной инфраструктуры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>МУП «Жилищно-коммунальное управление» муниципального образования «Город Глазов» (по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>Глазовский филиал ООО «ЭСУ» (по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П «Водопроводно-канализационное хозяйство муниципального образования «Город  Глазов» (по 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>МУП «Глазовские теплосети» муниципального образования «Город Глазов» (по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«САХ» (по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ОО «РЭУ» (по 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ОО «Бафо» (по 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ланы мероприятий по сокращению потребления ТЭР и коммунальных услуг в размере, обеспечивающем устойчивое функционирование ресурсоснабжающих предприятий и бюджетных учреждений в отопительном периоде 2011-2012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ресурсоснабжающих предприятий и бюджетных учреждений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ы по приёму-передаче на баланс бесхозных сетей инженерной инфраструктуры силами специализированных служб горо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10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спытания энергетического и теплоснабжающего оборудования в соответствии с нормативными правилам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запасы песчано-гравийной смеси для подсыпки проезжей части дорог и тротуа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10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ЖКУ» муниципального </w:t>
            </w:r>
          </w:p>
          <w:p>
            <w:pPr>
              <w:pStyle w:val="Normal"/>
              <w:rPr/>
            </w:pPr>
            <w:r>
              <w:rPr/>
              <w:t>образования «Город</w:t>
            </w:r>
          </w:p>
          <w:p>
            <w:pPr>
              <w:pStyle w:val="Normal"/>
              <w:rPr/>
            </w:pPr>
            <w:r>
              <w:rPr/>
              <w:t xml:space="preserve">Глазов» </w:t>
            </w:r>
          </w:p>
          <w:p>
            <w:pPr>
              <w:pStyle w:val="Normal"/>
              <w:rPr/>
            </w:pPr>
            <w:r>
              <w:rPr/>
              <w:t xml:space="preserve">ООО «САХ» « по </w:t>
            </w:r>
          </w:p>
          <w:p>
            <w:pPr>
              <w:pStyle w:val="Normal"/>
              <w:rPr/>
            </w:pPr>
            <w:r>
              <w:rPr/>
              <w:t>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аварийный запас материалов для оперативного обеспечения ремонтно-восстановительных работ в случае ава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 коммунального комплекс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открытые и закрытые коллекторы к пропуску паводковых во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rPr/>
            </w:pPr>
            <w:r>
              <w:rPr/>
              <w:t>МУП «Водоканал</w:t>
            </w:r>
          </w:p>
          <w:p>
            <w:pPr>
              <w:pStyle w:val="Normal"/>
              <w:rPr/>
            </w:pPr>
            <w:r>
              <w:rPr/>
              <w:t>Города Глазова»</w:t>
            </w:r>
          </w:p>
          <w:p>
            <w:pPr>
              <w:pStyle w:val="Normal"/>
              <w:rPr/>
            </w:pPr>
            <w:r>
              <w:rPr/>
              <w:t>муниципального образования «Город</w:t>
            </w:r>
          </w:p>
          <w:p>
            <w:pPr>
              <w:pStyle w:val="Normal"/>
              <w:rPr/>
            </w:pPr>
            <w:r>
              <w:rPr/>
              <w:t xml:space="preserve">Глазов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САХ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гидравлический режим холодной воды в южном и юго-западном микрорайонах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П «Водопроводно-канализационное хозяйство» муниципального образования «Город</w:t>
            </w:r>
          </w:p>
          <w:p>
            <w:pPr>
              <w:pStyle w:val="Normal"/>
              <w:jc w:val="both"/>
              <w:rPr/>
            </w:pPr>
            <w:r>
              <w:rPr/>
              <w:t>Глазов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качество химводоподготовки сетевой воды для подпитки тепловых сетей и горячего водоснабжения в соответствие с нормативными правилам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предприятий-поставщиков тепловой энергии </w:t>
            </w:r>
          </w:p>
          <w:p>
            <w:pPr>
              <w:pStyle w:val="Normal"/>
              <w:rPr/>
            </w:pPr>
            <w:r>
              <w:rPr/>
              <w:t xml:space="preserve">(по согласованию)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ить выявленные при гидравлических испытаниях повреждения оборудования и передаточных устройст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рограммам и утверждённым плана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ыполнение планов текущих и капитальных ремон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тверждённым плана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пневмогидравлические промывки и гидравлические испытания внутренних систем отопления потребител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е и обслуживающие организации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установку приборов учёта и регулирования электрической и тепловой энергии, горячей и холодной воды, газ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тверждённым плана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бюдже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екущий ремонт сетей, систем отопления, горячего и холодного водоснабжения, канализации, внутридомовых электрических сетей обслуживающими  организациям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ЖКУ» муниципального образования «Город</w:t>
            </w:r>
          </w:p>
          <w:p>
            <w:pPr>
              <w:pStyle w:val="Normal"/>
              <w:rPr/>
            </w:pPr>
            <w:r>
              <w:rPr/>
              <w:t>Глазов»</w:t>
            </w:r>
          </w:p>
          <w:p>
            <w:pPr>
              <w:pStyle w:val="Normal"/>
              <w:rPr/>
            </w:pPr>
            <w:r>
              <w:rPr/>
              <w:t>ООО «Теплота»</w:t>
            </w:r>
          </w:p>
          <w:p>
            <w:pPr>
              <w:pStyle w:val="Normal"/>
              <w:rPr/>
            </w:pPr>
            <w:r>
              <w:rPr/>
              <w:t>ООО «Домсервис»</w:t>
            </w:r>
          </w:p>
          <w:p>
            <w:pPr>
              <w:pStyle w:val="Normal"/>
              <w:rPr/>
            </w:pPr>
            <w:r>
              <w:rPr/>
              <w:t>ООО «Апогей»</w:t>
            </w:r>
          </w:p>
          <w:p>
            <w:pPr>
              <w:pStyle w:val="Normal"/>
              <w:rPr/>
            </w:pPr>
            <w:r>
              <w:rPr/>
              <w:t>ООО «Бафо»</w:t>
            </w:r>
          </w:p>
          <w:p>
            <w:pPr>
              <w:pStyle w:val="Normal"/>
              <w:rPr/>
            </w:pPr>
            <w:r>
              <w:rPr/>
              <w:t>ООО «РЭУ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емонт и замену ветхих сетей электроснабжения</w:t>
            </w:r>
          </w:p>
          <w:p>
            <w:pPr>
              <w:pStyle w:val="Normal"/>
              <w:jc w:val="both"/>
              <w:rPr/>
            </w:pPr>
            <w:r>
              <w:rPr/>
              <w:t>-Кап рем.  ВЛ-0,4 кВ  - 1,28 к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ап.рем. ВЛ-6кВ- 0,09 км</w:t>
            </w:r>
          </w:p>
          <w:p>
            <w:pPr>
              <w:pStyle w:val="Normal"/>
              <w:jc w:val="both"/>
              <w:rPr/>
            </w:pPr>
            <w:r>
              <w:rPr/>
              <w:t>-Прокладка КЛ-6кВ- 0,068км</w:t>
            </w:r>
          </w:p>
          <w:p>
            <w:pPr>
              <w:pStyle w:val="Normal"/>
              <w:jc w:val="both"/>
              <w:rPr/>
            </w:pPr>
            <w:r>
              <w:rPr/>
              <w:t>-Тек. рем. ВЛ-0,4 кВ – 7,365 км</w:t>
            </w:r>
          </w:p>
          <w:p>
            <w:pPr>
              <w:pStyle w:val="Normal"/>
              <w:jc w:val="both"/>
              <w:rPr/>
            </w:pPr>
            <w:r>
              <w:rPr/>
              <w:t>-Кап. рем.трансф. подст. – 24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ап.ремонт РП-1 шт </w:t>
            </w:r>
          </w:p>
          <w:p>
            <w:pPr>
              <w:pStyle w:val="Normal"/>
              <w:jc w:val="both"/>
              <w:rPr/>
            </w:pPr>
            <w:r>
              <w:rPr/>
              <w:t>-Тек. рем. МВ-6кВ  - 40 шт.</w:t>
            </w:r>
          </w:p>
          <w:p>
            <w:pPr>
              <w:pStyle w:val="Normal"/>
              <w:jc w:val="both"/>
              <w:rPr/>
            </w:pPr>
            <w:r>
              <w:rPr/>
              <w:t>-Реконструкция ТП – 1 шт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тогам размещ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заказ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ить повреждения на электрических кабельных линиях и коммутирующих устройства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01.09.2011 г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зовский филиал ООО «ЭСУ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капитальный ремонт участков теплотрасс после гидравлических испытаний с заменой трубопроводов и частичной заменой строительной части (1500 м)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. 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П «Глазовские теплосети» муниципального</w:t>
            </w:r>
          </w:p>
          <w:p>
            <w:pPr>
              <w:pStyle w:val="Normal"/>
              <w:rPr/>
            </w:pPr>
            <w:r>
              <w:rPr/>
              <w:t>образования «Город</w:t>
            </w:r>
          </w:p>
          <w:p>
            <w:pPr>
              <w:pStyle w:val="Normal"/>
              <w:rPr/>
            </w:pPr>
            <w:r>
              <w:rPr/>
              <w:t>Глазов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апитальный ремонт и замену ветхих тепловых с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9. 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П «Глазовские теплосети» муниципального</w:t>
            </w:r>
          </w:p>
          <w:p>
            <w:pPr>
              <w:pStyle w:val="Normal"/>
              <w:rPr/>
            </w:pPr>
            <w:r>
              <w:rPr/>
              <w:t>образования «Город Глазов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тепловых вводов по ул.Драгунова,55, ул.Мира,21,21а, ул.Глазовская,36, ул.Луначарского,8, ул.70 лет Октября,6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лазовские теплосети» муниципальног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бразования «Город Глазов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апитальный ремонт ввода ДУ-250 на котельную МУП «Глазовские теплосети» от ул.Драгунова до ул.Куйбыше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лазовские теплосети» муниципальног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бразования «Город Глазов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Капитальный ремонт теплотрассы  2 Ду-80 от ТК-1032 до Уз-1033 с заменой трубопроводов по ул.Драгунова,72а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 01.09.2011 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лазовские теплосети» муниципальног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бразования «Город Глазов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теплотрассы  2 Ду-80 от Уз-1145 до Уз-1146 с заменой трубопроводов по ул.Драгунова,7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 01.09.2011 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лазовские теплосети» муниципальног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бразования «Город Глазов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Капитальный ремонт теплотрассы  2 Ду-80 от ТК-229 до ТК-229а с заменой трубопроводов и строительной части по ул.Дзержинского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 01.09.2011 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лазовские теплосети» муниципальног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бразования «Город Глазов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теплотрассы  2 Ду-125 от ж.д. по ул.Толстого,49 до ж.д. по ул.Пехтина,16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 01.09.2011 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лазовские теплосети» муниципальног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бразования «Город Глазов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тепловых сетей, в т.ч. теплотрассы от ТК-791 до УП (ТК-793) на 2Ду-150 с заменой трубопроводов и строительной части по ул.Пехтина-Калини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 01.09.2011 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лазовские теплосети» муниципальног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бразования «Город Глазов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теплотрассы от ТК-112 до ТК-104  2Ду-100 с заменой трубопроводов и строительной част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 01.09.2011 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лазовские теплосети» муниципальног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бразования «Город Глазов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апитальный ремонт и реконструкцию тепловых камер</w:t>
            </w:r>
          </w:p>
          <w:p>
            <w:pPr>
              <w:pStyle w:val="Normal"/>
              <w:jc w:val="both"/>
              <w:rPr/>
            </w:pPr>
            <w:r>
              <w:rPr/>
              <w:t>в количестве 104 шт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П «Глазовские теплосети» муниципального образования «Город</w:t>
            </w:r>
          </w:p>
          <w:p>
            <w:pPr>
              <w:pStyle w:val="Normal"/>
              <w:rPr/>
            </w:pPr>
            <w:r>
              <w:rPr/>
              <w:t>Глазов» 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ремонт </w:t>
            </w:r>
          </w:p>
          <w:p>
            <w:pPr>
              <w:pStyle w:val="Normal"/>
              <w:jc w:val="both"/>
              <w:rPr/>
            </w:pPr>
            <w:r>
              <w:rPr/>
              <w:t>-водоразборных колонок – 54  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одопроводных колодцев-57шт. </w:t>
            </w:r>
          </w:p>
          <w:p>
            <w:pPr>
              <w:pStyle w:val="Normal"/>
              <w:jc w:val="both"/>
              <w:rPr/>
            </w:pPr>
            <w:r>
              <w:rPr/>
              <w:t>- пожарных гидрантов – 63   шт.</w:t>
            </w:r>
          </w:p>
          <w:p>
            <w:pPr>
              <w:pStyle w:val="Normal"/>
              <w:jc w:val="both"/>
              <w:rPr/>
            </w:pPr>
            <w:r>
              <w:rPr/>
              <w:t>-очистка,дезинфекция резервуаров чистой воды на насосных станциях чистой воды 2 и 3 подъема – 4шт.,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капитальный ремонт задвижек на сетях водопровода – 50шт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П «Водопроводно-канализационное хозяйство»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Город Глазов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капитальный ремонт и замену ветх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тей водоснабже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1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Водопроводно-канализационное хозяйство»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Город Глазов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: - ремонт кровли зданий ГКНС,КНС-13,5,12,РУ-1,РУ-2,ВНС-8,2-  950 кв.м.</w:t>
            </w:r>
          </w:p>
          <w:p>
            <w:pPr>
              <w:pStyle w:val="Normal"/>
              <w:jc w:val="both"/>
              <w:rPr/>
            </w:pPr>
            <w:r>
              <w:rPr/>
              <w:t>-текущий ремонт крыши строения №3 – 500 кв.м</w:t>
            </w:r>
          </w:p>
          <w:p>
            <w:pPr>
              <w:pStyle w:val="Normal"/>
              <w:jc w:val="both"/>
              <w:rPr/>
            </w:pPr>
            <w:r>
              <w:rPr/>
              <w:t>-косметический ремонт помещений ВНС-17,12,КНС-1,12 – 750кв.м,</w:t>
            </w:r>
          </w:p>
          <w:p>
            <w:pPr>
              <w:pStyle w:val="Normal"/>
              <w:jc w:val="both"/>
              <w:rPr/>
            </w:pPr>
            <w:r>
              <w:rPr/>
              <w:t>-кап.ремонт кровли гаража – 700 кв.м ,</w:t>
            </w:r>
          </w:p>
          <w:p>
            <w:pPr>
              <w:pStyle w:val="Normal"/>
              <w:jc w:val="both"/>
              <w:rPr/>
            </w:pPr>
            <w:r>
              <w:rPr/>
              <w:t>-текущий ремонт кровли н/станции 3 подъема – 100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Водопроводно-канализационное хозяйство»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Город Глазов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капитальный ремонт и замену ветхих </w:t>
            </w:r>
          </w:p>
          <w:p>
            <w:pPr>
              <w:pStyle w:val="Normal"/>
              <w:jc w:val="both"/>
              <w:rPr/>
            </w:pPr>
            <w:r>
              <w:rPr/>
              <w:t>сетей водоотведения – 700  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Водопроводно-канализационное хозяйство»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Город Глазов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апитальный ремонт  канализационных колодцев – 30 шт.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засоров на сетях канализации – 70шт.</w:t>
            </w:r>
          </w:p>
          <w:p>
            <w:pPr>
              <w:pStyle w:val="Normal"/>
              <w:jc w:val="both"/>
              <w:rPr/>
            </w:pPr>
            <w:r>
              <w:rPr/>
              <w:t>Промывка, прочистка и дискование сетей канализации – 39,5к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Водопроводно-канализационное хозяйство»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Город Глазов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ремонт мягкой </w:t>
            </w:r>
          </w:p>
          <w:p>
            <w:pPr>
              <w:pStyle w:val="Normal"/>
              <w:jc w:val="both"/>
              <w:rPr/>
            </w:pPr>
            <w:r>
              <w:rPr/>
              <w:t>кровли –  9300  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КУ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Город Глазов»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бюджетной сферы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емонт и замену остекл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бюджетной сферы и  муниципальные предприятия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емонт, замену и утепление входных двер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бюджетной сферы и  муниципальные предприятия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реконструкцию внутридомовых </w:t>
            </w:r>
          </w:p>
          <w:p>
            <w:pPr>
              <w:pStyle w:val="Normal"/>
              <w:rPr/>
            </w:pPr>
            <w:r>
              <w:rPr/>
              <w:t xml:space="preserve">элеваторных узл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П «ЖКУ»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Город Глазов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энергоаудит отапливаемых жилых домов с привлечением независимой экспертной организаци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гласно плана провед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</w:t>
            </w:r>
          </w:p>
          <w:p>
            <w:pPr>
              <w:pStyle w:val="Normal"/>
              <w:jc w:val="center"/>
              <w:rPr/>
            </w:pPr>
            <w:r>
              <w:rPr/>
              <w:t>МУП «ЖКУ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Город Глаз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П «ГТС»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Город Глазов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/т  техники – 105,0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 ЖКК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муниципальные и ведомственные котельные, тепловые, водопроводные и электрические сети к работе в отопительном периоде 2011-2012г.г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01.09.2011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энергоснабжающих  предприятий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в  установленном порядке паспорта готовности с предъявлением котельных, тепловых и электрических сетей представителям Ростехнадзор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2011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энергоснабжающих предприятий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Администрации                                                                  А.Н.Коземас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Глаз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Ю.С.Поме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Утверждён</w:t>
      </w:r>
    </w:p>
    <w:p>
      <w:pPr>
        <w:pStyle w:val="Normal"/>
        <w:ind w:firstLine="5040"/>
        <w:jc w:val="both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040"/>
        <w:jc w:val="both"/>
        <w:rPr/>
      </w:pPr>
      <w:r>
        <w:rPr>
          <w:sz w:val="26"/>
          <w:szCs w:val="26"/>
        </w:rPr>
        <w:t>города  Глазова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>от 28.06.2011 № 18/54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й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одготовке и проведению  отопительного периода 2011 – 201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Город Глаз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523"/>
        <w:gridCol w:w="22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совещ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4.2011 г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управ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 о ходе подготовки к отопительному периоду 2011-2012 годов объектов Управления дошко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6.2011 г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дошко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ООО «РЭУ»</w:t>
              <w:b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 о ходе подготовки к отопительному периоду 2011-2012 годов объектов Управления здравоохран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6.2011 г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здравоохранения </w:t>
            </w:r>
          </w:p>
          <w:p>
            <w:pPr>
              <w:pStyle w:val="Normal"/>
              <w:jc w:val="both"/>
              <w:rPr/>
            </w:pPr>
            <w:r>
              <w:rPr/>
              <w:t>ООО «Бафо»</w:t>
            </w:r>
          </w:p>
          <w:p>
            <w:pPr>
              <w:pStyle w:val="Normal"/>
              <w:jc w:val="both"/>
              <w:rPr/>
            </w:pPr>
            <w:r>
              <w:rPr/>
              <w:t>ООО «РЭУ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реждений</w:t>
            </w:r>
          </w:p>
          <w:p>
            <w:pPr>
              <w:pStyle w:val="Normal"/>
              <w:jc w:val="both"/>
              <w:rPr/>
            </w:pPr>
            <w:r>
              <w:rPr/>
              <w:t>здравоохра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 о ходе подготовки к отопительному периоду 2011-2012 годов объектов Управления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11 г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ИП «Семёнов»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ёт о ходе подготовки к отопительному периоду 2011-2012 г. объектов </w:t>
            </w:r>
          </w:p>
          <w:p>
            <w:pPr>
              <w:pStyle w:val="Normal"/>
              <w:jc w:val="both"/>
              <w:rPr/>
            </w:pPr>
            <w:r>
              <w:rPr/>
              <w:t>Управления культуры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  <w:t>МУ СКК «Прогресс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7.2011 г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rPr/>
            </w:pPr>
            <w:r>
              <w:rPr/>
              <w:t>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  <w:t>ООО «РЭУ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учреждений 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 о ходе подготовки к отопительному периоду 2011-2012 год. МУП «ЖКУ»</w:t>
            </w:r>
          </w:p>
          <w:p>
            <w:pPr>
              <w:pStyle w:val="Normal"/>
              <w:jc w:val="both"/>
              <w:rPr/>
            </w:pPr>
            <w:r>
              <w:rPr/>
              <w:t>МУП «Водоканал г. Глазова»</w:t>
            </w:r>
          </w:p>
          <w:p>
            <w:pPr>
              <w:pStyle w:val="Normal"/>
              <w:jc w:val="both"/>
              <w:rPr/>
            </w:pPr>
            <w:r>
              <w:rPr/>
              <w:t>ООО «УК»</w:t>
            </w:r>
          </w:p>
          <w:p>
            <w:pPr>
              <w:pStyle w:val="Normal"/>
              <w:jc w:val="both"/>
              <w:rPr/>
            </w:pPr>
            <w:r>
              <w:rPr/>
              <w:t>ООО «АСТ»</w:t>
            </w:r>
          </w:p>
          <w:p>
            <w:pPr>
              <w:pStyle w:val="Normal"/>
              <w:jc w:val="both"/>
              <w:rPr/>
            </w:pPr>
            <w:r>
              <w:rPr/>
              <w:t>ООО «РЭУ»</w:t>
            </w:r>
          </w:p>
          <w:p>
            <w:pPr>
              <w:pStyle w:val="Normal"/>
              <w:jc w:val="both"/>
              <w:rPr/>
            </w:pPr>
            <w:r>
              <w:rPr/>
              <w:t>ООО «Бафо»</w:t>
            </w:r>
          </w:p>
          <w:p>
            <w:pPr>
              <w:pStyle w:val="Normal"/>
              <w:jc w:val="both"/>
              <w:rPr/>
            </w:pPr>
            <w:r>
              <w:rPr/>
              <w:t>ООО «Жилсервис»</w:t>
            </w:r>
          </w:p>
          <w:p>
            <w:pPr>
              <w:pStyle w:val="Normal"/>
              <w:jc w:val="both"/>
              <w:rPr/>
            </w:pPr>
            <w:r>
              <w:rPr/>
              <w:t>ООО «Теплота»</w:t>
            </w:r>
          </w:p>
          <w:p>
            <w:pPr>
              <w:pStyle w:val="Normal"/>
              <w:jc w:val="both"/>
              <w:rPr/>
            </w:pPr>
            <w:r>
              <w:rPr/>
              <w:t>ООО «Домсервис»</w:t>
            </w:r>
          </w:p>
          <w:p>
            <w:pPr>
              <w:pStyle w:val="Normal"/>
              <w:jc w:val="both"/>
              <w:rPr/>
            </w:pPr>
            <w:r>
              <w:rPr/>
              <w:t>ООО «Апогей»</w:t>
            </w:r>
          </w:p>
          <w:p>
            <w:pPr>
              <w:pStyle w:val="Normal"/>
              <w:jc w:val="both"/>
              <w:rPr/>
            </w:pPr>
            <w:r>
              <w:rPr/>
              <w:t>ООО «САХ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7.2011 г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предприятий и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чёт о ходе подготовки к отопительному периоду 2011-2012 годов теплоисточников предприятий, выполняющих муниципальный заказ по теплоснабж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8.2011 г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и предприятий </w:t>
            </w:r>
          </w:p>
          <w:p>
            <w:pPr>
              <w:pStyle w:val="Normal"/>
              <w:jc w:val="both"/>
              <w:rPr/>
            </w:pPr>
            <w:r>
              <w:rPr/>
              <w:t>и 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 о ходе подготовки к отопительному периоду 2011-2012г предприятий и организаций по усмотрению комисс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8.2011 г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предприятий </w:t>
            </w:r>
          </w:p>
          <w:p>
            <w:pPr>
              <w:pStyle w:val="Normal"/>
              <w:jc w:val="both"/>
              <w:rPr/>
            </w:pPr>
            <w:r>
              <w:rPr/>
              <w:t>и 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ая проверка готовности предприятий ЖКХ и теплоисточ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8.08.2011  - 12.09.2011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совещание и вручение паспортов готов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5.09.2011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город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Глазова                                                                                 М.Г.Высотски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ЖК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Ю. С. Поме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Утверждё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                                                                                                                  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орода  Глазова </w:t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28.06.2011 № 18/54</w:t>
      </w:r>
    </w:p>
    <w:p>
      <w:pPr>
        <w:pStyle w:val="Normal"/>
        <w:ind w:firstLine="55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- ГРАФИК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и готовности предприятий, потребителей и котельных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 отопительному периоду 2011 – 2012 годов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800"/>
        <w:gridCol w:w="1615"/>
        <w:gridCol w:w="213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, организация, объек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П «Глазовские теплосети» муниципального образования «Город Глазов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на предприятиях и оформление актов готовности теплоисточников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Птицефабрика «Глазовская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АО «Удмуртская птицефабрика»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еммаш»,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72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ЧМЗ»  ТЭЦ – 1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КУ» муниципального образования «Город Глаз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доканал г. Глазов» муниципального образования «Город Глазов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Ф ООО «ЭС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еплота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ОО «Дом-Сервис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ОО «Апогей +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Управления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Управления дошкольного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здравоохран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Управления культуры и молодёж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У «Мед Авт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АХ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итуал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аф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Э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К «Прогресс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Семёнов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8.2011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.08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9.08.2010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ка потребителей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Глазовские теплосети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зовский филиал ООО «УУК»</w:t>
              <w:br/>
              <w:t>МУП «Водоканал г.Глаз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К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еплот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омсервис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погей +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Управления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Управления дошкольного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здравоохран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Управления культуры и молодёжной поли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Э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МедАвт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АХ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итуал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аф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К «Прогресс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Семёнов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Глаз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аспортов готовно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                                М.Г.Высотски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Глаз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ЖК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Ю. С. Помелов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11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23:00Z</dcterms:created>
  <dc:creator>admin</dc:creator>
  <dc:description/>
  <cp:keywords/>
  <dc:language>en-US</dc:language>
  <cp:lastModifiedBy>Пользователь</cp:lastModifiedBy>
  <cp:lastPrinted>2011-06-21T10:53:00Z</cp:lastPrinted>
  <dcterms:modified xsi:type="dcterms:W3CDTF">2011-06-28T10:42:00Z</dcterms:modified>
  <cp:revision>40</cp:revision>
  <dc:subject/>
  <dc:title>ПРОЕКТ ПОСТАНОВЛЕНИЯ</dc:title>
</cp:coreProperties>
</file>