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1228"/>
        <w:gridCol w:w="4111"/>
      </w:tblGrid>
      <w:tr>
        <w:trPr/>
        <w:tc>
          <w:tcPr>
            <w:tcW w:w="3769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дминистрац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Администрация города Глазова)</w:t>
            </w:r>
          </w:p>
        </w:tc>
        <w:tc>
          <w:tcPr>
            <w:tcW w:w="12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лэн Администрациез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/>
        <w:t xml:space="preserve">08.07.2011                                                                                                                   №  9/15                   </w:t>
      </w:r>
    </w:p>
    <w:p>
      <w:pPr>
        <w:pStyle w:val="Normal"/>
        <w:ind w:hanging="42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пределении порядка составления и утвержд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а финансово – хозяйственной деятель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учреждений города Глазо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 пунктом 6  </w:t>
      </w:r>
      <w:hyperlink r:id="rId3">
        <w:r>
          <w:rPr>
            <w:rStyle w:val="InternetLink"/>
            <w:sz w:val="26"/>
            <w:szCs w:val="26"/>
          </w:rPr>
          <w:t>статьи 6</w:t>
        </w:r>
      </w:hyperlink>
      <w:r>
        <w:rPr>
          <w:sz w:val="26"/>
          <w:szCs w:val="26"/>
        </w:rPr>
        <w:t xml:space="preserve"> Федерального закона от 08.05.2010 года № 83-ФЗ «О внесении изменений в отдельные законодательные акты Российской Федерации в связи с совершенствованием правового  положения государственных (муниципальных) учреждений», </w:t>
      </w:r>
      <w:hyperlink r:id="rId4">
        <w:r>
          <w:rPr>
            <w:rStyle w:val="InternetLink"/>
            <w:sz w:val="26"/>
            <w:szCs w:val="26"/>
          </w:rPr>
          <w:t>частью 13 статьи 2</w:t>
        </w:r>
      </w:hyperlink>
      <w:r>
        <w:rPr>
          <w:sz w:val="26"/>
          <w:szCs w:val="26"/>
        </w:rPr>
        <w:t xml:space="preserve"> Федерального закона от 03.11.2006 № 174-ФЗ "Об автономных учреждениях", </w:t>
      </w:r>
      <w:hyperlink r:id="rId5">
        <w:r>
          <w:rPr>
            <w:rStyle w:val="InternetLink"/>
            <w:sz w:val="26"/>
            <w:szCs w:val="26"/>
          </w:rPr>
          <w:t>Требованиями</w:t>
        </w:r>
      </w:hyperlink>
      <w:r>
        <w:rPr>
          <w:sz w:val="26"/>
          <w:szCs w:val="26"/>
        </w:rPr>
        <w:t xml:space="preserve"> к плану финансово-хозяйственной деятельности государственного (муниципального) учреждения, утвержденными приказом Министерства финансов Российской Федерации от 28.07.2010 № 81н, руководствуясь Уставом муниципального образования «Город Глазов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Я 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Определить следующий порядок составления и утверждения плана финансово – хозяйственной деятельности муниципальных учреждений города Глазова:</w:t>
      </w:r>
    </w:p>
    <w:p>
      <w:pPr>
        <w:pStyle w:val="Style17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лан финансово – хозяйственной деятельности (далее – План) составляется учреждением в соответствии с Требованиями к плану финансово – хозяйственной деятельности государственного (муниципального) учреждения, утвержденными приказом Министерства финансов Российской Федерации от 28.07.2010 № 81н.</w:t>
      </w:r>
    </w:p>
    <w:p>
      <w:pPr>
        <w:pStyle w:val="Style17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 Показатели Плана по поступлениям и выплатам формируются учреждением, исходя из представленной органом Администрации города Глазова, осуществляющим функции и полномочия учредителя, информации о планируемых расходных обязательствах.</w:t>
      </w:r>
    </w:p>
    <w:p>
      <w:pPr>
        <w:pStyle w:val="Style17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лан представляется на согласование в управление финансов Администрации города Глазова в течение 10 рабочих дней после официального опубликования решения Глазовской городской Думы о бюджете города Глазова на очередной финансовый год либо на очередной финансовый год и плановый период 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6"/>
          <w:szCs w:val="26"/>
        </w:rPr>
        <w:t>1.4. План муниципального автономного учреждения утверждается руководителем автономного учреждения на основании заключения наблюдательного совета автономного учреждения.</w:t>
      </w:r>
    </w:p>
    <w:p>
      <w:pPr>
        <w:pStyle w:val="Normal"/>
        <w:autoSpaceDE w:val="false"/>
        <w:spacing w:lineRule="auto" w:line="312"/>
        <w:ind w:firstLine="540"/>
        <w:jc w:val="both"/>
        <w:rPr/>
      </w:pPr>
      <w:r>
        <w:rPr>
          <w:sz w:val="26"/>
          <w:szCs w:val="26"/>
        </w:rPr>
        <w:t>1.5. План муниципального бюджетного учреждения утверждается органом Администрации города Глазова, осуществляющим функции и полномочия учредителя и главного распорядителя средств бюджета города Глазова, либо Администрацией города Глазова в случае, если орган Администрации города Глазова, осуществляющий функции и полномочия учредителя, не является главным распорядителем средств бюджета города Глазова.</w:t>
      </w:r>
    </w:p>
    <w:p>
      <w:pPr>
        <w:pStyle w:val="Style17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форму Плана согласно приложению 1 к настоящему постановлению.</w:t>
      </w:r>
    </w:p>
    <w:p>
      <w:pPr>
        <w:pStyle w:val="Style17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твердить форму Сведений об операциях с целевыми субсидиями, предоставленными муниципальному учреждению, согласно приложению 2 к настоящему постановлению. </w:t>
      </w:r>
    </w:p>
    <w:p>
      <w:pPr>
        <w:pStyle w:val="Style17"/>
        <w:spacing w:lineRule="auto" w:line="312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указанные Сведения утверждаются органом Администрации города Глазова, осуществляющим функции и полномочия учредителя и главного распорядителя средств бюджета города Глазова, либо Администрацией города Глазова в случае, если орган Администрации города Глазова, осуществляющий функции и полномочия учредителя, не является главным распорядителем средств бюджета города Глазова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1 января 2012 года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312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города Глазова</w:t>
        <w:tab/>
        <w:tab/>
        <w:tab/>
        <w:tab/>
        <w:tab/>
        <w:t xml:space="preserve">      А.Н. Коземас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тверждено постановлением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города Глазо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8.07.2011 № 9/15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*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наблюдательного сове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_ 20_____ г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должности лица, утверждающего документ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 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(подпись)               (расшифровка подписи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  _________________ 20_____ г.</w:t>
            </w:r>
          </w:p>
        </w:tc>
        <w:tc>
          <w:tcPr>
            <w:tcW w:w="478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_________________________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(подпись)           (расшифровка подписи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_» __________________ 20______ г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УЧРЕЖ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полное наименование муниципаль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учреждения, телефон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здания учреждения 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 Администрации города Глазова, осуществляющий функции и полномочия учредителя 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зрешительных документов (с указанием номеров, даты выдачи и срока действия), на основании которых учреждение осуществляет свою деятель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наблюдательного совета (с указанием должностей, фамилий, имен и отчеств)*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учреждения 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 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причины постановки на учет учреждения в налоговом органе (КПП)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ы п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Общероссийскому классификатор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идов экономической деятельности, продукции и услуг 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илиалов и представительств учреждения на территории Российской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муниципальными автономными учреждения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1. Сведения о деятельности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  <w:t>1. Цели деятельности учреждения в соответствии с федеральными законами, иными нормативными (муниципальными) правовыми актами и уставом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2. Виды деятельности учреждения, относящиеся к его основным видам деятельности в соответствии с уставом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ень услуг (работ),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Раздел 2. Показатели финансовой деятельности учрежд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 xml:space="preserve">Таблица 1. Показатели финансового состояния учре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(указываются на последнюю отчетную дату, предшествующую дате составления Плана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654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ефинансовые активы, всего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1. Общая балансовая стоимость недвижимого муниципального имущества, всего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1.1. Стоимость имущества, закрепленного собственником имущества за муниципальным учреждением  на   праве оперативного управления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1.2. Стоимость имущества, приобретенного муниципальным учреждением   за   счет    выделенных собственником имущества учреждения средств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1.3. Стоимость имущества, приобретенного муниципальным учреждением за счет доходов, полученных от платной и иной приносящей доход деятельности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1.4. Остаточная стоимость недвижимого муниципального имущества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2. Общая балансовая стоимость движимого муниципального имущества, всего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2.1. Общая  балансовая стоимость особо ценного движимого имущества    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1.2.2. Остаточная  стоимость  особо  ценного  движимого имущества              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Финансовые активы, всего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Дебиторская задолженность по доходам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Дебиторская задолженность по расходам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Обязательства, всего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       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Просроченная кредиторская задолженность           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/>
        <w:t>Таблица 2. Показатели по поступлениям и выплатам учреждения</w:t>
      </w:r>
    </w:p>
    <w:tbl>
      <w:tblPr>
        <w:tblW w:w="92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945"/>
        <w:gridCol w:w="2025"/>
        <w:gridCol w:w="1755"/>
      </w:tblGrid>
      <w:tr>
        <w:trPr>
          <w:trHeight w:val="24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показател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руб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</w:t>
            </w:r>
          </w:p>
        </w:tc>
      </w:tr>
      <w:tr>
        <w:trPr>
          <w:trHeight w:val="96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о лицевым  счетам, открытым в органах, осуществляющих ведение лицевых счетов учрежд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четам, открытым в кредитных  организациях</w:t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статок средств на начало планируемого 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ступления, всего: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бсидии на выполнение муниципального зада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ые субсидии (расшифровать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инвести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упления от оказания муниципальным учреждением услуг, предоставление которых для физических и юридических лиц осуществляется на платной основе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упления от иной приносящей доход   деятельност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ыплаты, всего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труда и начисления на выплаты по оплате труда, 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работная плат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выпла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исления на выплаты по оплате труд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работ, услуг,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вяз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услуг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услуг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ная плата за пользование  имущество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 содержанию имуще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, 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и и сборы (без ЕСН), всего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имущест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землю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(расшифровать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упление нефинансовых активов, 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стоимости основных сред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стоимости нематериальных актив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стоимости непроизводственных  активов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,</w:t>
              <w:br/>
              <w:t xml:space="preserve">все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пит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  медикамент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ГС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ягкий инвентарь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уемый остаток средств на конец планируемого го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правочно:</w:t>
            </w:r>
            <w:r>
              <w:rPr>
                <w:rFonts w:cs="Times New Roman" w:ascii="Times New Roman" w:hAnsi="Times New Roman"/>
              </w:rPr>
              <w:t xml:space="preserve">           </w:t>
              <w:br/>
              <w:t xml:space="preserve">Объем публичных  обязательств, все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ланово – финансовой службы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__ г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тверждено  постановлением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города Глазова </w:t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08.07.2011  № 9/15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лица, утверждающего документ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а, осуществляющего функции и полномочия учред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(расшифровка подпис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ПЕРАЦИЯХ С ЦЕЛЕВЫМИ СУБСИДИЯМИ, ПРЕДОСТАВЛЕННЫМ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МУ УЧРЕЖДЕН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16"/>
        <w:gridCol w:w="2163"/>
        <w:gridCol w:w="1134"/>
      </w:tblGrid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о ОК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101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» ____________ 20______ г.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(подразделение)</w:t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П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______________________________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дставления предыдущих Све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юджет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А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 функции и полномочия учредител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по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ляющего ведение лицевого счета по иным субсидиям</w:t>
            </w:r>
          </w:p>
        </w:tc>
        <w:tc>
          <w:tcPr>
            <w:tcW w:w="4216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(с точностью до второго десятичного знака)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10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ностранной валюты)</w:t>
            </w:r>
          </w:p>
        </w:tc>
        <w:tc>
          <w:tcPr>
            <w:tcW w:w="2163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К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5300" w:type="pct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4"/>
        <w:gridCol w:w="1091"/>
        <w:gridCol w:w="792"/>
        <w:gridCol w:w="1579"/>
        <w:gridCol w:w="1824"/>
        <w:gridCol w:w="1456"/>
        <w:gridCol w:w="970"/>
      </w:tblGrid>
      <w:tr>
        <w:trPr>
          <w:trHeight w:val="480" w:hRule="atLeast"/>
          <w:cantSplit w:val="true"/>
        </w:trPr>
        <w:tc>
          <w:tcPr>
            <w:tcW w:w="2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субсидии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ОСГУ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ный к использованию остаток субсидии прошлых лет на начало 20__ г.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</w:t>
            </w:r>
          </w:p>
        </w:tc>
      </w:tr>
      <w:tr>
        <w:trPr>
          <w:trHeight w:val="240" w:hRule="atLeast"/>
          <w:cantSplit w:val="true"/>
        </w:trPr>
        <w:tc>
          <w:tcPr>
            <w:tcW w:w="2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2977" w:type="dxa"/>
        <w:jc w:val="left"/>
        <w:tblInd w:w="6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т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left="1134" w:hanging="1134"/>
        <w:jc w:val="both"/>
        <w:rPr/>
      </w:pPr>
      <w:r>
        <w:rPr>
          <w:rFonts w:cs="Times New Roman" w:ascii="Times New Roman" w:hAnsi="Times New Roman"/>
        </w:rPr>
        <w:t xml:space="preserve">Руководитель  ________     _________________  </w:t>
      </w:r>
    </w:p>
    <w:p>
      <w:pPr>
        <w:pStyle w:val="ConsPlusNonformat"/>
        <w:widowControl/>
        <w:ind w:left="1985" w:hanging="19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(расшифровка 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-экономической службы ____________ 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ветственный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______________  ________   __________________   ________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(подпись)       (расшифровка подписи)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_____» _____________ 20___ г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3255</wp:posOffset>
                </wp:positionV>
                <wp:extent cx="3759200" cy="862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/>
                              <w:tc>
                                <w:tcPr>
                                  <w:tcW w:w="592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МЕТКА ОРГАНА, ОСУЩЕСТВЛЯЮЩЕГО ВЕДЕНИЕ ЛИЦЕВОГО СЧЕТА, О ПРИНЯТИИ НАСТОЯЩИХ СВЕДЕНИЙ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тветственный 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сполнитель  __________  _______  _________________   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должность)     (подпись)   (расшифровка подписи)    (телефон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67.95pt;mso-wrap-distance-left:0pt;mso-wrap-distance-right:9pt;mso-wrap-distance-top:0pt;mso-wrap-distance-bottom:0pt;margin-top:5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/>
                        <w:tc>
                          <w:tcPr>
                            <w:tcW w:w="592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МЕТКА ОРГАНА, ОСУЩЕСТВЛЯЮЩЕГО ВЕДЕНИЕ ЛИЦЕВОГО СЧЕТА, О ПРИНЯТИИ НАСТОЯЩИХ СВЕДЕНИЙ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ветственный 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сполнитель  __________  _______  _________________   _______</w:t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должность)     (подпись)   (расшифровка подписи)    (телефон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4685;fld=134;dst=100237" TargetMode="External"/><Relationship Id="rId4" Type="http://schemas.openxmlformats.org/officeDocument/2006/relationships/hyperlink" Target="consultantplus://offline/main?base=LAW;n=100248;fld=134;dst=100032" TargetMode="External"/><Relationship Id="rId5" Type="http://schemas.openxmlformats.org/officeDocument/2006/relationships/hyperlink" Target="consultantplus://offline/main?base=LAW;n=105099;fld=134;dst=100014" TargetMode="External"/><Relationship Id="rId6" Type="http://schemas.openxmlformats.org/officeDocument/2006/relationships/hyperlink" Target="consultantplus://offline/main?base=LAW;n=36674;fld=134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31:00Z</dcterms:created>
  <dc:creator>ec03</dc:creator>
  <dc:description/>
  <cp:keywords/>
  <dc:language>en-US</dc:language>
  <cp:lastModifiedBy>oido05</cp:lastModifiedBy>
  <cp:lastPrinted>2011-07-06T14:02:00Z</cp:lastPrinted>
  <dcterms:modified xsi:type="dcterms:W3CDTF">2011-07-13T03:31:00Z</dcterms:modified>
  <cp:revision>2</cp:revision>
  <dc:subject/>
  <dc:title>ПОСТАНОВЛЕНИЕ</dc:title>
</cp:coreProperties>
</file>