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66725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  <w:t xml:space="preserve"> </w:t>
      </w:r>
      <w:r>
        <w:rPr/>
        <w:t>11.07.2011                                                                                                                         № 24/12</w:t>
      </w:r>
    </w:p>
    <w:p>
      <w:pPr>
        <w:pStyle w:val="Normal"/>
        <w:rPr>
          <w:rStyle w:val="1"/>
          <w:b/>
          <w:b/>
          <w:bCs w:val="false"/>
          <w:i/>
          <w:i/>
          <w:iCs/>
          <w:sz w:val="26"/>
          <w:szCs w:val="25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даче разре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 право организации специализированного  рынка (авторынк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явления ООО  «Автовариант» от 17.06.2011  и в  соответствии с  Федеральным законом от 30.12.2006  № 271-ФЗ  «О розничных рынках и о внесении изменений в Трудовой кодекс Российской Федерации»,  постановлением Правительства Российской Федерации от 10.03.2007 № 148 «Об утверждении Правил выдачи разрешений на право организации розничного рынка», Законом Удмуртской Республики от 11.05.2007 № 23-РЗ  «Об определении органов местного самоуправления, выдающих разрешение на право организации розничного рынка», Постановлением Правительства Удмуртской Республики от 09 апреля 2007  № 51 «Об утверждении Плана организации розничных рынков на территории Удмуртской Республики»,</w:t>
      </w:r>
      <w:r>
        <w:rPr>
          <w:color w:val="008000"/>
          <w:sz w:val="26"/>
          <w:szCs w:val="26"/>
        </w:rPr>
        <w:t xml:space="preserve"> </w:t>
      </w:r>
      <w:r>
        <w:rPr>
          <w:sz w:val="26"/>
          <w:szCs w:val="26"/>
        </w:rPr>
        <w:t>руководствуясь Уставом муниципального образования «Город Глазов»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 Выдать ООО «Автовариант» разрешение на право организации специализированного рынка (авторынка), расположенного по адресу: Удмуртская Республика, город Глазов, ул. Глинки,2,  сроком на пять лет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/>
      </w:pPr>
      <w:r>
        <w:rPr>
          <w:sz w:val="26"/>
          <w:szCs w:val="26"/>
        </w:rPr>
        <w:t>2.   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Информация о принятом решении подлежит официальному опубликованию.</w:t>
        <w:tab/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заместителя Главы Администрации города по финансовым вопросам - начальника управления финансов Н.А. Русских. 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708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города Глазова                                                                                         А.Н. Коземаслов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25:00Z</dcterms:created>
  <dc:creator>gerasimovana</dc:creator>
  <dc:description/>
  <cp:keywords/>
  <dc:language>en-US</dc:language>
  <cp:lastModifiedBy>oido05</cp:lastModifiedBy>
  <cp:lastPrinted>2011-07-06T09:26:00Z</cp:lastPrinted>
  <dcterms:modified xsi:type="dcterms:W3CDTF">2011-07-19T03:39:00Z</dcterms:modified>
  <cp:revision>5</cp:revision>
  <dc:subject/>
  <dc:title>О продлении разрешения</dc:title>
</cp:coreProperties>
</file>