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  <w:lang w:eastAsia="ar-SA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widowControl w:val="false"/>
              <w:autoSpaceDE w:val="false"/>
              <w:ind w:right="317" w:hanging="0"/>
              <w:jc w:val="center"/>
              <w:rPr>
                <w:bCs/>
                <w:sz w:val="22"/>
                <w:lang w:eastAsia="ar-SA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autoSpaceDE w:val="false"/>
              <w:ind w:right="-112" w:hanging="0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Cs/>
                <w:sz w:val="22"/>
                <w:lang w:eastAsia="ar-SA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ПО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1"/>
          <w:bCs w:val="false"/>
          <w:iCs/>
          <w:sz w:val="28"/>
          <w:szCs w:val="28"/>
        </w:rPr>
      </w:pPr>
      <w:r>
        <w:rPr>
          <w:b/>
          <w:sz w:val="28"/>
          <w:szCs w:val="28"/>
        </w:rPr>
        <w:t>25.07.2011                                                                                            № 9/19</w:t>
      </w:r>
    </w:p>
    <w:p>
      <w:pPr>
        <w:pStyle w:val="Normal"/>
        <w:ind w:left="7380" w:hanging="0"/>
        <w:rPr>
          <w:rStyle w:val="1"/>
          <w:bCs w:val="false"/>
          <w:iCs/>
          <w:sz w:val="25"/>
          <w:szCs w:val="25"/>
        </w:rPr>
      </w:pPr>
      <w:r>
        <w:rPr/>
      </w:r>
    </w:p>
    <w:p>
      <w:pPr>
        <w:pStyle w:val="Normal"/>
        <w:jc w:val="center"/>
        <w:rPr>
          <w:rStyle w:val="1"/>
          <w:b/>
          <w:b/>
          <w:bCs w:val="false"/>
          <w:iCs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 xml:space="preserve">О подготовке и проведен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курса инновационных проект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Молодежь – развитию города»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вященного Всемирному Дню молодежи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«Об общих принципах организации местного самоуправления в Российской Федерации» от 06.10. 2003 г. № 131-ФЗ, закона УР «О государственной молодежной политике в Удмуртской Республике» от 29.12.2005 г. № 557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, Устава муниципального образования «Город Глазов» и городской целевой программы «Молодежь города Глазова» на 2010-2013 гг.», утвержденной Постановлением Администрации города Глазова от 19.02.2010 г. № 9/5,</w:t>
      </w:r>
    </w:p>
    <w:p>
      <w:pPr>
        <w:pStyle w:val="Normal"/>
        <w:spacing w:lineRule="auto" w:line="360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6"/>
          <w:szCs w:val="26"/>
        </w:rPr>
        <w:t>1. Утвердить прилагаемое Положение «О конкурсе инновационных проектов «Молодежь – развитию города», посвященного Всемирному Дню молодеж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Утвердить прилагаемый Состав организационного комитета по подготовке и проведению конкурса инновационных проектов «Молодежь – развитию города», посвященного Всемирному Дню молодеж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.  Управлению культуры и молодежной политики Администрации города Глазова (начальник И.В. Омелюхина) провести конкурс инновационных проектов «Молодежь – развитию города», посвященного Всемирному Дню молодежи 16 декабря 2011 год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подлежит официальному опубликованию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города Глазова А.Н. Рачков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 Глазова</w:t>
        <w:tab/>
        <w:tab/>
        <w:tab/>
        <w:tab/>
        <w:tab/>
        <w:t xml:space="preserve"> А.Н. Коземасл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588" w:right="1247" w:gutter="0" w:header="0" w:top="540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50"/>
      </w:tblGrid>
      <w:tr>
        <w:trPr/>
        <w:tc>
          <w:tcPr>
            <w:tcW w:w="5778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4050" w:type="dxa"/>
            <w:tcBorders/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УТВЕРЖДЕ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города Глаз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25.07.2011 № 9/19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ЛОЖЕНИЕ</w:t>
      </w:r>
    </w:p>
    <w:p>
      <w:pPr>
        <w:pStyle w:val="Normal"/>
        <w:spacing w:lineRule="auto" w:line="288"/>
        <w:jc w:val="center"/>
        <w:rPr/>
      </w:pPr>
      <w:r>
        <w:rPr>
          <w:b/>
          <w:caps/>
          <w:sz w:val="26"/>
          <w:szCs w:val="26"/>
        </w:rPr>
        <w:t>О Конкурсе инновационных проектов</w:t>
      </w:r>
    </w:p>
    <w:p>
      <w:pPr>
        <w:pStyle w:val="Normal"/>
        <w:spacing w:lineRule="auto" w:line="288"/>
        <w:jc w:val="center"/>
        <w:rPr/>
      </w:pPr>
      <w:r>
        <w:rPr>
          <w:b/>
          <w:caps/>
          <w:sz w:val="26"/>
          <w:szCs w:val="26"/>
        </w:rPr>
        <w:t xml:space="preserve">«молодежЬ – РАЗВИТИЮ города», </w:t>
      </w:r>
    </w:p>
    <w:p>
      <w:pPr>
        <w:pStyle w:val="Normal"/>
        <w:spacing w:lineRule="auto" w:line="288"/>
        <w:jc w:val="center"/>
        <w:rPr/>
      </w:pPr>
      <w:r>
        <w:rPr>
          <w:b/>
          <w:caps/>
          <w:sz w:val="26"/>
          <w:szCs w:val="26"/>
        </w:rPr>
        <w:t xml:space="preserve">посвященного Всемирному Дню молодежи 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Цель Конкурса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Целью конкурса является поддержка общественных инициатив молодежи, содействующих социально-экономическому развитию муниципального образования «Город Глазов», обучение молодежи теоретическим и практическим навыкам проектной деятельности, стимулирование предпринимательской активности молодеж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 КОНКУРСА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конкурса являются: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тимулирование создания и реализации молодежью города социально значимых инновационных проектов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содействие повышению активности работающей молодежи, студентов, молодых ученых, изобретателей и предпринимателей города в области инновационной деятельности;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вышение привлекательности для молодежи инновационной деятельности, формирование благоприятного общественного мнения об инновационном потенциале молодежи города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учение молодежи теоретическим и практическим навыкам проектной деятельности, стимулирование предпринимательской активности молодежи.</w:t>
      </w:r>
    </w:p>
    <w:p>
      <w:pPr>
        <w:pStyle w:val="Normal"/>
        <w:spacing w:lineRule="auto" w:line="288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264"/>
        <w:ind w:firstLine="54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Оргкомитет конкурса</w:t>
      </w:r>
    </w:p>
    <w:p>
      <w:pPr>
        <w:pStyle w:val="Normal"/>
        <w:spacing w:lineRule="auto" w:line="264"/>
        <w:ind w:firstLine="540"/>
        <w:jc w:val="both"/>
        <w:rPr/>
      </w:pPr>
      <w:r>
        <w:rPr>
          <w:sz w:val="26"/>
          <w:szCs w:val="26"/>
        </w:rPr>
        <w:t>Для организации и проведения конкурса его организаторами создается Оргкомитет конкурса. Оргкомитет осуществляет общее руководство конкурсом, организует отбор участников для участия в финальной стадии конкурса, организует и проводит его мероприятия, в том числе итоговую презентацию-защиту проектов, определяет победителей конкурса и вручает им награды.</w:t>
      </w:r>
    </w:p>
    <w:p>
      <w:pPr>
        <w:pStyle w:val="Normal"/>
        <w:spacing w:lineRule="auto" w:line="264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Организаторы конкурса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аторами конкурса являются: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Администрация города Глазова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2. Глазовский инженерно-экономический институт (филиал) ГОУ ВПО ИжГТУ.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Муниципальное бюджетное учреждение «Глазовский бизнес-инкубатор».</w:t>
      </w:r>
    </w:p>
    <w:p>
      <w:pPr>
        <w:pStyle w:val="Normal"/>
        <w:spacing w:lineRule="auto" w:line="288"/>
        <w:ind w:firstLine="54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288"/>
        <w:ind w:firstLine="54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288"/>
        <w:ind w:firstLine="54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288"/>
        <w:ind w:firstLine="54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Участники конкурса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В конкурсе может принимать участие молодежь, проживающая в городе Глазове в возрасте от 14 до 35 лет (обучающиеся в школах или учреждениях среднего и высшего профессионального образования, рабочие и служащие, молодые ученые и бизнесмены), причем как индивидуально, так и в составе авторского коллектива (не более 3 человек).</w:t>
      </w:r>
    </w:p>
    <w:p>
      <w:pPr>
        <w:pStyle w:val="Normal"/>
        <w:spacing w:lineRule="auto" w:line="288"/>
        <w:ind w:firstLine="54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288"/>
        <w:ind w:firstLine="540"/>
        <w:jc w:val="center"/>
        <w:rPr>
          <w:sz w:val="26"/>
          <w:szCs w:val="26"/>
        </w:rPr>
      </w:pPr>
      <w:r>
        <w:rPr>
          <w:b/>
          <w:caps/>
          <w:sz w:val="26"/>
          <w:szCs w:val="26"/>
        </w:rPr>
        <w:t>Сроки ПРОВЕДЕНИЯ КОНКУРСА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Конкурс проводится в три этапа: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1 этап</w:t>
      </w:r>
      <w:r>
        <w:rPr>
          <w:sz w:val="26"/>
          <w:szCs w:val="26"/>
        </w:rPr>
        <w:t xml:space="preserve"> - с 1 сентября по 24 ноября 2011 г. – консультации по проектам, сдача проектов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b/>
          <w:sz w:val="26"/>
          <w:szCs w:val="26"/>
        </w:rPr>
        <w:t>2 этап</w:t>
      </w:r>
      <w:r>
        <w:rPr>
          <w:sz w:val="26"/>
          <w:szCs w:val="26"/>
        </w:rPr>
        <w:t xml:space="preserve"> - с 25 ноября по 9 декабря 2011 г. отбор проектов экспертной комиссией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b/>
          <w:sz w:val="26"/>
          <w:szCs w:val="26"/>
        </w:rPr>
        <w:t>3 этап</w:t>
      </w:r>
      <w:r>
        <w:rPr>
          <w:sz w:val="26"/>
          <w:szCs w:val="26"/>
        </w:rPr>
        <w:t xml:space="preserve"> – 16 декабря 2011 г. презентация, публичная защита проектов, допущенных к участию в финальной стадии, определения победителей.</w:t>
      </w:r>
    </w:p>
    <w:p>
      <w:pPr>
        <w:pStyle w:val="Normal"/>
        <w:spacing w:lineRule="auto" w:line="288"/>
        <w:ind w:firstLine="54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288"/>
        <w:ind w:firstLine="54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288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УЧАСТИЯ В КОНКУРСЕ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Для участия в конкурсе необходимо подготовить проект, отвечающий целям и задачам конкурса. Проект должен представлять собой актуальную разработку по одному из направлений конкурса, содержать обоснованные выводы и конкретные предложения по ее реализации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 xml:space="preserve">Проекты могут быть подготовлены и представлены на конкурс по одному из следующих направлений: </w:t>
      </w:r>
    </w:p>
    <w:p>
      <w:pPr>
        <w:pStyle w:val="Normal"/>
        <w:numPr>
          <w:ilvl w:val="0"/>
          <w:numId w:val="2"/>
        </w:numPr>
        <w:spacing w:lineRule="auto" w:line="288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социальной сферы города; </w:t>
      </w:r>
    </w:p>
    <w:p>
      <w:pPr>
        <w:pStyle w:val="Normal"/>
        <w:numPr>
          <w:ilvl w:val="0"/>
          <w:numId w:val="2"/>
        </w:numPr>
        <w:spacing w:lineRule="auto" w:line="288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ение проблем жилищно-коммунального хозяйства города;</w:t>
      </w:r>
    </w:p>
    <w:p>
      <w:pPr>
        <w:pStyle w:val="Normal"/>
        <w:numPr>
          <w:ilvl w:val="0"/>
          <w:numId w:val="2"/>
        </w:numPr>
        <w:spacing w:lineRule="auto" w:line="288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витие культуры;</w:t>
      </w:r>
    </w:p>
    <w:p>
      <w:pPr>
        <w:pStyle w:val="Normal"/>
        <w:numPr>
          <w:ilvl w:val="0"/>
          <w:numId w:val="2"/>
        </w:numPr>
        <w:spacing w:lineRule="auto" w:line="288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базы и организация мероприятий по укреплению здоровья населения; </w:t>
      </w:r>
    </w:p>
    <w:p>
      <w:pPr>
        <w:pStyle w:val="Normal"/>
        <w:numPr>
          <w:ilvl w:val="0"/>
          <w:numId w:val="2"/>
        </w:numPr>
        <w:spacing w:lineRule="auto" w:line="288"/>
        <w:ind w:left="0" w:firstLine="540"/>
        <w:jc w:val="both"/>
        <w:rPr/>
      </w:pPr>
      <w:r>
        <w:rPr>
          <w:sz w:val="26"/>
          <w:szCs w:val="26"/>
        </w:rPr>
        <w:t xml:space="preserve">решение проблем экологической безопасности и переработки твердых бытовых отходов; </w:t>
      </w:r>
    </w:p>
    <w:p>
      <w:pPr>
        <w:pStyle w:val="Normal"/>
        <w:numPr>
          <w:ilvl w:val="0"/>
          <w:numId w:val="2"/>
        </w:numPr>
        <w:spacing w:lineRule="auto" w:line="288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витие производственной и экономической сферы;</w:t>
      </w:r>
    </w:p>
    <w:p>
      <w:pPr>
        <w:pStyle w:val="Normal"/>
        <w:numPr>
          <w:ilvl w:val="0"/>
          <w:numId w:val="2"/>
        </w:numPr>
        <w:spacing w:lineRule="auto" w:line="288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социально незащищенным слоям населения;</w:t>
      </w:r>
    </w:p>
    <w:p>
      <w:pPr>
        <w:pStyle w:val="Normal"/>
        <w:numPr>
          <w:ilvl w:val="0"/>
          <w:numId w:val="2"/>
        </w:numPr>
        <w:spacing w:lineRule="auto" w:line="288"/>
        <w:ind w:left="0" w:firstLine="540"/>
        <w:jc w:val="both"/>
        <w:rPr/>
      </w:pPr>
      <w:r>
        <w:rPr>
          <w:sz w:val="26"/>
          <w:szCs w:val="26"/>
        </w:rPr>
        <w:t>развитие молодежной политики в регионе и создания условий для культурного досуга молодежи;</w:t>
      </w:r>
    </w:p>
    <w:p>
      <w:pPr>
        <w:pStyle w:val="Normal"/>
        <w:numPr>
          <w:ilvl w:val="0"/>
          <w:numId w:val="2"/>
        </w:numPr>
        <w:spacing w:lineRule="auto" w:line="288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филактика правонарушений и обеспечение безопасности территории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ЕДСТАВЛЕНИЯ МАТЕРИАЛОВ НА КОНКУРС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оргкомитет конкурса должны быть представлены:</w:t>
      </w:r>
    </w:p>
    <w:p>
      <w:pPr>
        <w:pStyle w:val="Normal"/>
        <w:spacing w:lineRule="auto" w:line="264"/>
        <w:ind w:firstLine="540"/>
        <w:jc w:val="both"/>
        <w:rPr/>
      </w:pPr>
      <w:r>
        <w:rPr>
          <w:sz w:val="26"/>
          <w:szCs w:val="26"/>
        </w:rPr>
        <w:t xml:space="preserve">1. Сведения об авторах (ФИО, дата рождения, место обучения или работы автора, контактные телефоны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, ИНН, номер страхового пенсионного свидетельства).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обственно проект.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sz w:val="26"/>
          <w:szCs w:val="26"/>
        </w:rPr>
        <w:t>3. Дополнительно могут быть представлены рекомендательные письма (рецензии) от заинтересованных в реализации проекта структур.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ные материалы должны быть переданы в Оргкомитет конкурса (Глазовский инженерно-экономический институт, ул. Кирова, 36, комн. 306, </w:t>
        <w:tab/>
        <w:t>тел.3-35-55) до 12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>часов 24 ноября 2011 года.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ект должен быть выполнен в виде цельного документа, содержащего: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итульный лист, введение, основную часть (обоснование проекта, в том числе его ресурсного обеспечения), план реализации проекта, заключение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sz w:val="26"/>
          <w:szCs w:val="26"/>
        </w:rPr>
        <w:t xml:space="preserve">Проект представляется в машинописном и электронном виде в следующем формате: страница А4; поля: слева – 30 мм, справа – 15 мм, сверху и снизу - 20 мм; текстовый редактор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ord</w:t>
      </w:r>
      <w:r>
        <w:rPr>
          <w:sz w:val="26"/>
          <w:szCs w:val="26"/>
        </w:rPr>
        <w:t xml:space="preserve">, шрифт </w:t>
      </w:r>
      <w:r>
        <w:rPr>
          <w:sz w:val="26"/>
          <w:szCs w:val="26"/>
          <w:lang w:val="en-US"/>
        </w:rPr>
        <w:t>Tim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ew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oman</w:t>
      </w:r>
      <w:r>
        <w:rPr>
          <w:sz w:val="26"/>
          <w:szCs w:val="26"/>
        </w:rPr>
        <w:t>, кегль 14, через 1,5 интервала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sz w:val="26"/>
          <w:szCs w:val="26"/>
        </w:rPr>
        <w:t xml:space="preserve">Объем проекта – до 30 страниц.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Если проект подготовлен группой авторов, то должен быть указан персональный вклад каждого автора (например, в процентах) в этот проект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sz w:val="26"/>
          <w:szCs w:val="26"/>
        </w:rPr>
        <w:t>Оргкомитет конкурса имеет права с согласования с авторами публиковать, тиражировать, а также передавать представленные на конкурс проекты лицам, не имеющим отношения к конкурсу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sz w:val="26"/>
          <w:szCs w:val="26"/>
        </w:rPr>
        <w:t xml:space="preserve">Работы и сопроводительные материалы, присланные на конкурс, авторам не возвращаются. </w:t>
      </w:r>
    </w:p>
    <w:p>
      <w:pPr>
        <w:pStyle w:val="Normal"/>
        <w:spacing w:lineRule="auto" w:line="264"/>
        <w:ind w:firstLine="54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РЯДОК ПРОВЕДЕНИЯ КОНКУРСА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 проводится в три этапа: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1 этап – сдача проектов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2 этап - отбор проектов экспертной комиссией;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 этап - публичная защита проектов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Для выявления победителей Конкурса Оргкомитетом создается Экспертная комиссия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В ходе 2 этапа (с 25 ноября по 9 декабря 2011 г.) экспертная комиссия знакомится с проектами и другими материалами, представленными на Конкурс, и отбирает проекты для участия в третьем (финальном) этапе конкурса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Информация о допуске проектов во второй этап будет представлена на сайте Глазовского инженерно-экономического института (филиала) ГОУ ВПО ИжГТУ – http://www.</w:t>
      </w:r>
      <w:r>
        <w:rPr>
          <w:sz w:val="26"/>
          <w:szCs w:val="26"/>
          <w:lang w:val="en-US"/>
        </w:rPr>
        <w:t>gf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edu</w:t>
      </w:r>
      <w:r>
        <w:rPr>
          <w:sz w:val="26"/>
          <w:szCs w:val="26"/>
        </w:rPr>
        <w:t xml:space="preserve">.ru/.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 xml:space="preserve">Решение о допуске проекта к участию в третьем этапе сообщается авторам до 9 декабря 2011 года. Третий этап Конкурса состоит из презентации проектов, победивших во втором этапе Конкурса. Презентация проекта должна осуществляться его авторами в виде устного доклада с обязательным использованием проекционной аппаратуры (регламент – 8 минут).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Итоги конкурса будут подведены 16 декабря 2011 года после презентации проектов, допущенных на третий этап. В этот же день состоится награждение победителей Конкурса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 xml:space="preserve">Экспертная комиссия при определении победителей конкурса примет во внимание содержательность и качество самого проекта, а также качество представления его авторами на презентации. 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итерии оценки проектов: 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Конкретность заявленных целей и задач. Реалистичность и практическая направленность проекта. Готовность проекта к реализации.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Умение собирать и анализировать информацию. Наличие сроков и этапов реализации проекта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sz w:val="26"/>
          <w:szCs w:val="26"/>
        </w:rPr>
        <w:t xml:space="preserve">3. Адекватность предложенных механизмов и средств осуществления проекта существующим возможностям его реализации. 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личие четких критериев оценки эффективности проекта в случае его реализации. 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Четкость представления и уверенность защиты проекта авторами на его презентации.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firstLine="54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Награждение победителей конкурса</w:t>
      </w:r>
    </w:p>
    <w:p>
      <w:pPr>
        <w:pStyle w:val="Normal"/>
        <w:spacing w:lineRule="auto" w:line="288"/>
        <w:ind w:firstLine="540"/>
        <w:rPr>
          <w:sz w:val="26"/>
          <w:szCs w:val="26"/>
        </w:rPr>
      </w:pPr>
      <w:r>
        <w:rPr>
          <w:sz w:val="26"/>
          <w:szCs w:val="26"/>
        </w:rPr>
        <w:t>Все участники Конкурса получают сертификат участника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Авторы проектов, занявших 1-е места в каждой из номинаций, награждаются дипломами Конкурса и ценными подарками, занявших 2-е и 3-е места – получают дипломы Конкурса и призы в рамках финансирования городской целевой программы «Молодежь города Глазова на 2010-2013 г.г.»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 xml:space="preserve">Лучшие проекты получат также организационную, информационную поддержку со стороны организаторов Конкурса и будут рекомендованы Администрации города, другим структурам для практической реализац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69" w:hanging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города Глазова</w:t>
        <w:tab/>
        <w:tab/>
        <w:tab/>
        <w:t xml:space="preserve">      А.Н. Рач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культур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 молодежной политики </w:t>
        <w:tab/>
        <w:tab/>
        <w:tab/>
        <w:tab/>
        <w:tab/>
        <w:tab/>
        <w:tab/>
        <w:t xml:space="preserve">         И.В. Омелюхина</w:t>
      </w:r>
    </w:p>
    <w:p>
      <w:pPr>
        <w:sectPr>
          <w:type w:val="nextPage"/>
          <w:pgSz w:w="11906" w:h="16838"/>
          <w:pgMar w:left="1080" w:right="110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5664" w:hanging="0"/>
        <w:rPr>
          <w:b w:val="false"/>
          <w:b w:val="false"/>
          <w:szCs w:val="26"/>
        </w:rPr>
      </w:pPr>
      <w:r>
        <w:rPr>
          <w:b w:val="false"/>
          <w:szCs w:val="26"/>
        </w:rPr>
        <w:t>УТВЕРЖДЕН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 города Глазова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>от 25.07.2011 № 9/1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ого комитета по подготовке и проведению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нкурса инновационных проектов «Молодежь – развитию города»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вященного Всемирному Дню молодеж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емаслов Александр Николаевич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szCs w:val="26"/>
              </w:rPr>
              <w:t xml:space="preserve">- Глава Администрации города Глазова, председатель Оргкомитета </w:t>
            </w:r>
          </w:p>
          <w:p>
            <w:pPr>
              <w:pStyle w:val="TextBody"/>
              <w:spacing w:lineRule="auto" w:line="24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фиатуллин Талгат Газизулл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заместитель Главы Администрации города Глазова по вопросам экономики- начальник управления экономики и развития города, заместитель председателя Оргкомит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3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чков Александр Никола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заместитель Главы Администрации города Глазова по социальным вопросам, заместитель председателя Оргкомит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ргкомитет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яев Владимир Василь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директора по учебно-воспитательной работе Глазовского инженерно-экономического института (филиала) Государственного образовательного учреждения высшего профессионального образования «Ижевский государственный технологический институт»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ёшина Стелла Павл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дующая кафедрой экономики и менеджмента Глазовского инженерно-экономического института (филиала) Государственного образовательного учреждения высшего профессионального образования «Ижевский государственный технологический институт», доцент, кандидат экономических наук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елюхина Ирина Владимировна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 xml:space="preserve">- начальник управления культуры и молодежной политики Администрации города Глазов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ханов Федор Иван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Глазовского инженерно-экономического института (филиала) Государственного образовательного учреждения высшего профессионального образования «Ижевский государственный технологический институт» (по согласованию)</w:t>
            </w:r>
          </w:p>
          <w:p>
            <w:pPr>
              <w:pStyle w:val="TextBody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губов Николай Александ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муниципального бюджетного учреждения «Глазовский бизнес-инкубатор»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ков Андрей Борис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чальник сектора по делам молодежи управления культуры и молодежной политики Администрации города Глаз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говская-Назарова Янина Александровна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 xml:space="preserve">- проректор по воспитательной и социальной работе государственного образовательного учреждения высшего профессионального образования «Глазовский государственный педагогический институт </w:t>
              <w:br/>
              <w:t>им. В.Г. Короленко» (по согласованию)</w:t>
            </w:r>
          </w:p>
        </w:tc>
      </w:tr>
    </w:tbl>
    <w:p>
      <w:pPr>
        <w:pStyle w:val="Normal"/>
        <w:ind w:right="-4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69" w:hanging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города Глазова</w:t>
        <w:tab/>
        <w:tab/>
        <w:tab/>
        <w:t xml:space="preserve">      А.Н. Рач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культур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 молодежной политики </w:t>
        <w:tab/>
        <w:tab/>
        <w:tab/>
        <w:tab/>
        <w:tab/>
        <w:tab/>
        <w:tab/>
        <w:t xml:space="preserve">         И.В. Омелюх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88" w:right="746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bCs/>
      <w:cap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6"/>
      <w:szCs w:val="24"/>
      <w:lang w:val="ru-RU" w:bidi="ar-SA"/>
    </w:rPr>
  </w:style>
  <w:style w:type="character" w:styleId="1">
    <w:name w:val="Заголовок 1 Знак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harChar">
    <w:name w:val="Знак Char Char Знак Знак Знак Знак Знак Знак Знак"/>
    <w:basedOn w:val="Normal"/>
    <w:qFormat/>
    <w:pPr>
      <w:spacing w:lineRule="exact" w:line="240" w:before="0" w:after="160"/>
      <w:ind w:firstLine="708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1:24:00Z</dcterms:created>
  <dc:creator>molod02</dc:creator>
  <dc:description/>
  <cp:keywords/>
  <dc:language>en-US</dc:language>
  <cp:lastModifiedBy>Пользователь</cp:lastModifiedBy>
  <cp:lastPrinted>2011-07-19T16:22:00Z</cp:lastPrinted>
  <dcterms:modified xsi:type="dcterms:W3CDTF">2011-07-29T08:58:00Z</dcterms:modified>
  <cp:revision>202</cp:revision>
  <dc:subject/>
  <dc:title>О подготовке и проведении </dc:title>
</cp:coreProperties>
</file>