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-112" w:hanging="0"/>
              <w:jc w:val="center"/>
              <w:rPr>
                <w:bCs/>
                <w:sz w:val="22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69570" cy="452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4527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28.07.2011                                                                               № 18/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городской целевой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Повышение эффективности муниципального управления на основе информационных технологий» на 2011 - 2015 годы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С целью развития информационной и телекоммуникационной инфраструктуры города Глазова, внедрения единого электронного документооборота и автоматизированного делопроизводства, обеспечения доступа к информации о деятельности органов местного самоуправления в сети Интернет, повышения эффективности  деятельности  органов  местного самоуправления, в соответствии с Бюджетным кодексом Российской Федерации от 31 июля 1998 года № 145-ФЗ, Федеральным законом от 27 июля 2006 года №149-ФЗ «Об информации, информационных технологиях и о защите информации»,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Федеральным законом от 06.10.2003 № 131-ФЗ «Об общих принципах организации местного самоуправления в Российской Федерации», руководствуясь Порядком принятия решений о разработке и реализации долгосрочных городских целевых программ, утвержденным постановлением Администрации города Глазова от 01.07.2011 № 9/12,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городскую целевую программу «Повышение эффективности муниципального управления на основе информационных технологий» на 2011 - 2015 годы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Контроль за исполнением настоящего постановления возлагаю на заместителя Главы Администрации города Глазова по вопросам экономики – начальника управления экономики и развития города Т.Г. Гафиатуллина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города Глазо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Коземасл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4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51:00Z</dcterms:created>
  <dc:creator>halfeevrs</dc:creator>
  <dc:description/>
  <cp:keywords/>
  <dc:language>en-US</dc:language>
  <cp:lastModifiedBy>Пользователь</cp:lastModifiedBy>
  <cp:lastPrinted>2011-07-28T16:30:00Z</cp:lastPrinted>
  <dcterms:modified xsi:type="dcterms:W3CDTF">2011-07-29T02:59:00Z</dcterms:modified>
  <cp:revision>3</cp:revision>
  <dc:subject/>
  <dc:title>Администрация </dc:title>
</cp:coreProperties>
</file>