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689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ind w:right="-112" w:hanging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drawing>
                <wp:inline distT="0" distB="0" distL="0" distR="0">
                  <wp:extent cx="3048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1</w:t>
        <w:tab/>
        <w:tab/>
        <w:tab/>
        <w:tab/>
        <w:tab/>
        <w:tab/>
        <w:tab/>
        <w:tab/>
        <w:tab/>
        <w:t xml:space="preserve">№ 34/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содействии избирательным комиссиям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города Глазова </w:t>
      </w:r>
      <w:r>
        <w:rPr>
          <w:rFonts w:cs="Times New Roman" w:ascii="Times New Roman" w:hAnsi="Times New Roman"/>
          <w:b/>
          <w:bCs/>
          <w:szCs w:val="26"/>
        </w:rPr>
        <w:t xml:space="preserve">в подготовке и проведении выборов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депутатов Государственной Думы Федерального Собрания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Российской Федерации шесто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07" w:before="317" w:after="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В соответствии с частью 2 статьи 23 Федерального закона от 18 мая 2005 года № 51-ФЗ </w:t>
      </w:r>
      <w:r>
        <w:rPr>
          <w:rFonts w:cs="Times New Roman" w:ascii="Times New Roman" w:hAnsi="Times New Roman"/>
          <w:spacing w:val="-1"/>
          <w:szCs w:val="26"/>
        </w:rPr>
        <w:t>«О выборах депутатов Государственной Думы Федерального Собрания Рос</w:t>
      </w:r>
      <w:r>
        <w:rPr>
          <w:rFonts w:cs="Times New Roman" w:ascii="Times New Roman" w:hAnsi="Times New Roman"/>
          <w:spacing w:val="-2"/>
          <w:szCs w:val="26"/>
        </w:rPr>
        <w:t xml:space="preserve">сийской Федерации», пунктом 16 статьи 20 Федерального закона от 12.06.2002 № 67-ФЗ «Об основных гарантиях избирательных прав и права на участие в референдуме граждан», </w:t>
      </w:r>
      <w:r>
        <w:rPr>
          <w:rFonts w:cs="Times New Roman" w:ascii="Times New Roman" w:hAnsi="Times New Roman"/>
          <w:spacing w:val="-1"/>
          <w:szCs w:val="26"/>
        </w:rPr>
        <w:t xml:space="preserve">Указом Президента Удмуртской Республики от 31 августа 2011 года № 171 «О содействии избирательным </w:t>
      </w:r>
      <w:r>
        <w:rPr>
          <w:rFonts w:cs="Times New Roman" w:ascii="Times New Roman" w:hAnsi="Times New Roman"/>
          <w:spacing w:val="-2"/>
          <w:szCs w:val="26"/>
        </w:rPr>
        <w:t>комиссиям в подготовке и</w:t>
      </w:r>
      <w:r>
        <w:rPr>
          <w:rFonts w:eastAsia="Courier New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Cs w:val="26"/>
        </w:rPr>
        <w:t>проведении выборов депутатов Государственной Думы Федерального Собрания Российской Федерации шестого и депутатов представительных органов муниципальных районов пятого созыва», в целях оказания содействия территориальной избирательной комиссии города Глазова, в организации подготовки и проведения выборов депутатов Госу</w:t>
      </w:r>
      <w:r>
        <w:rPr>
          <w:rFonts w:cs="Times New Roman" w:ascii="Times New Roman" w:hAnsi="Times New Roman"/>
          <w:spacing w:val="-2"/>
          <w:szCs w:val="26"/>
        </w:rPr>
        <w:t xml:space="preserve">дарственной Думы Федерального Собрания Российской Федерации шестого созыва </w:t>
      </w:r>
      <w:r>
        <w:rPr>
          <w:rFonts w:cs="Times New Roman" w:ascii="Times New Roman" w:hAnsi="Times New Roman"/>
          <w:spacing w:val="-1"/>
          <w:szCs w:val="26"/>
        </w:rPr>
        <w:t xml:space="preserve">(далее - выборов), назначенных на 4 декабря 2011 года, </w:t>
      </w:r>
      <w:r>
        <w:rPr>
          <w:rFonts w:cs="Times New Roman" w:ascii="Times New Roman" w:hAnsi="Times New Roman"/>
          <w:szCs w:val="26"/>
        </w:rPr>
        <w:t>руководствуясь Уставом муниципального образования «Город</w:t>
      </w:r>
      <w:r>
        <w:rPr>
          <w:rFonts w:cs="Times New Roman" w:ascii="Times New Roman" w:hAnsi="Times New Roman"/>
        </w:rPr>
        <w:t xml:space="preserve"> Глазов»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оставить по согласованию с территориальной избирательной комиссией города Глазова на безвозмездной основе необходимые для организации и проведения комиссией выборов помещения, в том числе для хранения избирательной документации до передачи указанной документации в архив либо уничтожения по истечении сроков хранения, установленных законом, обеспечить охрану предоставляемых помещений и указанной документации, а также предоставить необходимые транспортные средства, средства связи, техническое оборуд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бразовать при Главе Администрации города Глазова рабочую группу по организации взаимодействия Администрации города Глазова с территориальной избирательной комиссией города Глазова при подготовке и проведении выборов (приложение № 1).</w:t>
      </w:r>
    </w:p>
    <w:p>
      <w:pPr>
        <w:pStyle w:val="Normal"/>
        <w:tabs>
          <w:tab w:val="clear" w:pos="720"/>
          <w:tab w:val="left" w:pos="15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бочей группе оказывать содействие территориальной избирательной комиссии города Глазова:</w:t>
      </w:r>
    </w:p>
    <w:p>
      <w:pPr>
        <w:pStyle w:val="Normal"/>
        <w:ind w:left="-1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реализации полномочий по организации выборов;</w:t>
      </w:r>
    </w:p>
    <w:p>
      <w:pPr>
        <w:pStyle w:val="Normal"/>
        <w:ind w:left="45" w:firstLine="6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ешении вопросов, связанных с предоставлением необходимых помещений, выделением автотранспорта, передачей средств связи и иного необходимого оборудования и имущества, обеспечением охраны помещений, в которых установлены  комплексы средств автоматизации государственной автоматизированной системы Российской Федерации «Выборы» и хранятся избирательные документы и имущ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комендовать организациям независимо от форм собственности, расположенным на территории муниципального образования "Город Глазов", оказывать содействие участковым избирательным комиссиям города Глазова в подготовке и проведении выборов депутатов Государственной Думы Федерального Собрания Российской Федерации шестого созыва, согласно приложению № 2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Контроль за исполнением настоящего постановления возложить на заместителя Главы Администрации города Глазова Н.М. Широких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Глазова</w:t>
        <w:tab/>
        <w:tab/>
        <w:tab/>
        <w:t xml:space="preserve">   </w:t>
        <w:tab/>
        <w:t xml:space="preserve">             А.Н. Коземаслов</w:t>
      </w:r>
    </w:p>
    <w:p>
      <w:pPr>
        <w:sectPr>
          <w:type w:val="nextPage"/>
          <w:pgSz w:w="11906" w:h="16838"/>
          <w:pgMar w:left="1395" w:right="748" w:gutter="0" w:header="0" w:top="1290" w:footer="0" w:bottom="17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370" w:firstLine="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ind w:left="5370" w:firstLine="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Администрации города Глазова</w:t>
      </w:r>
    </w:p>
    <w:p>
      <w:pPr>
        <w:pStyle w:val="Normal"/>
        <w:tabs>
          <w:tab w:val="clear" w:pos="720"/>
          <w:tab w:val="left" w:pos="540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от 31. 10.2011 года   №  34/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рабочей групп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взаимодействия Администрации города Глазо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бирательными комиссиями при подготовке и проведении выбор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5"/>
        <w:gridCol w:w="6555"/>
      </w:tblGrid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х Н.М.</w:t>
              <w:tab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 по вопросам собственности – начальник управления муниципальным имуществом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рабочей группы: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 В.П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онной работы и режима секретност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Т.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информационно-документационного обеспечения Аппарата Главы города Глазова, Глазовской городской Думы 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управления – главный юрист Аппарата Главы города Глазова, Глазовской городской Думы 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ских М.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Администрации города Глазова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иатуллин Т.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 по экономике – начальник управления экономики и развития города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О.И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Главы города Глазова, Глазовской городской Думы 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 В.И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 и градостроительства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рко Н.Д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риториальной избирательно комиссии города Глазова (по согласованию)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 В.В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дравоохранения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юхина И.В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и молодежной политик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.М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дминистративно-хозяйственной службы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Т.В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жилищно-коммунального хозяйства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ков А.Н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 по социальным вопросам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С.В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информационного центра ЦИК УР(по согласованию)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Н.А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Глазова по финансам – начальник управления финансов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 Л.Е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благоустройства, транспорта и связи Управления жилищно-коммунального хозяйст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щук О.М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Администрации города Глазова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ьфеев Р.С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Аппарата Главы города Глазова, Глазовской городской Думы и Администрации города Глазова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ман Л.И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ошкольного образования Администрации города Глаз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ппарат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города Глаз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зовской городской Думы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Глазова</w:t>
        <w:tab/>
        <w:tab/>
        <w:tab/>
        <w:tab/>
        <w:tab/>
        <w:tab/>
        <w:t>О.И. Гро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нформационно-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онного обеспечения</w:t>
        <w:tab/>
        <w:tab/>
        <w:tab/>
        <w:tab/>
        <w:tab/>
        <w:t>Т.Г. Бак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1134" w:top="1429" w:footer="1134" w:bottom="14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</w:t>
      </w:r>
    </w:p>
    <w:p>
      <w:pPr>
        <w:pStyle w:val="Normal"/>
        <w:ind w:left="51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становлению Администрации города Глазова</w:t>
      </w:r>
    </w:p>
    <w:p>
      <w:pPr>
        <w:pStyle w:val="Normal"/>
        <w:ind w:left="51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31.10. 2011 № 34/2</w:t>
      </w:r>
    </w:p>
    <w:p>
      <w:pPr>
        <w:pStyle w:val="Normal"/>
        <w:ind w:left="5040" w:firstLine="4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8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25"/>
        <w:gridCol w:w="467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нахождение участковой избирательной  комисс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875" w:leader="none"/>
              </w:tabs>
              <w:ind w:left="-78" w:right="-6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избирательного участ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, оказывающая содейств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культуры  «Культурно-спортивный центр «Побед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70 лет Победы, д. 1, тел.3-92-1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Удмуртская птицефабрик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культуры  «Культурно-спортивный центр «Побед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10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Гайдара, д. 12, тел.3-85-6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Удмуртская птицефабрик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0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 обще развивающего вида № 5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дополнительного образования детей «Детско-юношеский центр», учебный корпус № 3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75, тел.5-85-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дополнительного образования детей  «Детско-юношеский центр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АО «Энергоспецмонтаж» МСУ-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9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75А, тел.3-46-9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Автореммашсервис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Керамик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9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9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75А, тел.3-46-9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ФОРМЗ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лазовский завод «Химмаш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9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12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Мира, д. 34, тел.3-50-0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 ц.16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2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дошкольное образовательное учреждение «Детский сад общеразвивающего вида № 34» 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арковая, д. 10 А, тел.3-48-11 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 обще развивающего вида № 34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е государственное учреждение здравоохранения ЦГСЭН 41 Федерального медико-биологического агентства Ро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7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Белинского, д. 7, тел.3-15-6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7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чреждение культуры  «Общественно-культурный центр «Россия» 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ул. Советская, д. 29,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3-26-8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культуры «Общественно-культурный центр «Россия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лазовский комбикормовый заво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Средняя общеобразовательная школа № 13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ряженникова, д. 37А, тел.3-49-9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«Глазовгаз» РОАО «Удмуртгаз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3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  «Спортивно-культурный комплекс «Прогресс», Дом спорта «Прогресс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арковая, д. 45, тел.3-57-8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«Спортивно-культурный комплекс «Прогресс», Дом спорта «Прогрес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3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37, тел.3-35-3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АО «Чепецкое управление строительств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3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3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37, тел.3-35-37 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ПАО «Чепецкое управление строительств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3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4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Тани Барамзиной, д. 4, тел.3-63-7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Гимназия № 6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34, тел.5-31-4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Гимназия № 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Гимназия № 6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34, тел. 5-31-4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нитарное предприятие «Жилищно-коммунального управления» муниципального образования «Город Глазов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Гимназия № 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образовательное учреждение среднего профессионального образования «Глазовское медицинское училище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ороленко, д. 5, тел. 2-88-2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образовательное учреждение среднего профессионального образования «Глазовское медицинское училище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«Детско-юношеский центр»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ирова, д. 13, тел.3-53-5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Глазовская мебельная фабрик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Акционерного коммерческого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Сберегате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нка Российской Федерации (Открытого акционерного общества) – Глазовское отделение № 4450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еобразовательное учреждение дополнительного образования детей  «Детско-юношеский центр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2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Революции, д. 8, тел.5-59-6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ца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нитарное предприятие «Глазовские теплосети» муниципального образования «Город Глазов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2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образовательное учреждение   среднего профессионального образования «Глазовский технический колледж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Луначарского, д. 20, тел. 7-25-0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образовательное учреждение   среднего профессионального образования «Глазовский технический коллед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образовательное учреждение высшего профессионального образования «Глазовский государственный педагогический институт  имени  В.Г. Короленко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ервомайская, д. 25, тел. 5-59-3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образовательное учреждение высшего профессионального образования «Глазовский государственный педагогический институт имени  В.Г. Короленк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 37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.Маркса, д. 8 А, тел. 2-48-5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школьное образовательное учреждение «Детский сад комбинированного вида № 37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илищно-коммунальное управление», ЖЭК №5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.Маркса, д. 17, тел. 2-73-75)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нитарное предприятие «Жилищно-коммунальное управление» муниципального образования «Город Глазов», ЖЭК №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Средняя общеобразовательная школа № 1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Сибирская, д. 19, тел. 7-36-8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1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Сибирская, д. 19, тел. 7-36-8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 № 1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Средняя общеобразовательная школа № 11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ехтина, д. 22 А, тел. 2-48-7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1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Средняя общеобразовательная школа №16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олхозная, д. 12, тел. 5-90-0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Глазовский завод «Металлист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№ 55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ехтина, д.2 А, тел. 2-25-7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Ликероводочный завод «Глазовский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Центр развития ребенка - детский сад  № 5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15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алинина, д.9 А, тел. 2-96-7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Управление автомобильного транспорта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общеобразовательное учреждение «Средняя общеобразовательная школа № 1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 15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алинина, д.9 А, тел.2-17-61 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15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учреждение культуры «Библиотечно-информационный центр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алинина, д.4А, тел. 7-37-2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культуры «Библиотечно-информационный центр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нитарное предприятие «Водопроводно-канализационное хозяйство г.Глазова» муниципального образования «Город Глазов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   «Гимназия № 14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Толстого, д.45, тел. 2-13-4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Чепецкий механический завод», Муниципальное образовательное учреждение    «Гимназия № 14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«Детская школа искусств № 2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ехтина, д.12А, тел.2-15-2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дополнительного образования детей «Детская школа искусств № 2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ое общеобразовательной  учреждение «Глазовский аграрно-промышленный техникум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Циолковского, д. 2, тел. 3-84-1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номное общеобразовательной  учреждение «Глазовский аграрно-промышленный технику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 30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Толстого, д. 42, тел. 7-38-63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овский филиал ООО «МосТрестКондитер»</w:t>
            </w:r>
          </w:p>
          <w:p>
            <w:pPr>
              <w:pStyle w:val="Normal"/>
              <w:ind w:left="-3" w:right="-12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ФПС УР – филиала ФГУП «Почта России»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«Детский сад комбинированного вида № 3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стационарное учреждение социального обслуживания УР «Глазовский психоневрологический интернат» </w:t>
            </w:r>
          </w:p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Драгунова, д. 74, тел. 3-76-4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ое стационарное учреждение социального обслуживания УР «Глазовский психоневрологический интернат»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лазов. Электрон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Драгунова, д. 69, тел. 3-77-6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лазов. Электро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разовательное учреждение «Средняя общеобразовательная школа №16»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Колхозная, д. 12, тел. 5-90-0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е отделение «Глазовские электрические сети» филиала «Удмуртэнерго» ОАО «МРСК Центра и Приволжья»</w:t>
            </w:r>
          </w:p>
          <w:p>
            <w:pPr>
              <w:pStyle w:val="Normal"/>
              <w:snapToGrid w:val="false"/>
              <w:ind w:right="-5" w:hanging="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еобразовательное учреждение «Средняя общеобразовательная школа № 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тельное учреждение «Гимназия № 8»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л. Пионерская, д. 19, тел. 3-75-2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«Средняя общеобразовательная школа № 8»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  <w:tab/>
        <w:tab/>
        <w:tab/>
        <w:tab/>
        <w:tab/>
        <w:tab/>
        <w:tab/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Глазова</w:t>
        <w:tab/>
        <w:tab/>
        <w:tab/>
        <w:tab/>
        <w:tab/>
        <w:tab/>
        <w:t>Н.М. Широк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Аппарата Главы города Глаз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зовской городской Думы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Глазова</w:t>
        <w:tab/>
        <w:tab/>
        <w:tab/>
        <w:tab/>
        <w:tab/>
        <w:tab/>
        <w:t>О.И. Гром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1304" w:gutter="0" w:header="720" w:top="1418" w:footer="728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31305</wp:posOffset>
              </wp:positionH>
              <wp:positionV relativeFrom="paragraph">
                <wp:posOffset>-17145</wp:posOffset>
              </wp:positionV>
              <wp:extent cx="114935" cy="221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7625" tIns="47625" rIns="4762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9.05pt;height:17.45pt;mso-wrap-distance-left:0pt;mso-wrap-distance-right:0pt;mso-wrap-distance-top:0pt;mso-wrap-distance-bottom:0pt;margin-top:-1.35pt;mso-position-vertical-relative:text;margin-left:522.15pt;mso-position-horizontal-relative:page">
              <v:fill opacity="0f"/>
              <v:textbox inset="0.0520833333333333in,0.0520833333333333in,0.0520833333333333in,0.05208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05" w:leader="none"/>
        <w:tab w:val="right" w:pos="961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2:00Z</dcterms:created>
  <dc:creator>нина</dc:creator>
  <dc:description/>
  <cp:keywords/>
  <dc:language>en-US</dc:language>
  <cp:lastModifiedBy>Пользователь</cp:lastModifiedBy>
  <cp:lastPrinted>2011-11-07T16:17:00Z</cp:lastPrinted>
  <dcterms:modified xsi:type="dcterms:W3CDTF">2011-11-09T10:56:00Z</dcterms:modified>
  <cp:revision>4</cp:revision>
  <dc:subject/>
  <dc:title>Об избирательных участках для</dc:title>
</cp:coreProperties>
</file>