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1.2011                                                                                         № 29/12</w:t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проведения в городе Глазове соревнований</w:t>
      </w:r>
    </w:p>
    <w:p>
      <w:pPr>
        <w:pStyle w:val="TextBody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чемпионата «Республиканской баскетбольной лиги» </w:t>
      </w:r>
    </w:p>
    <w:p>
      <w:pPr>
        <w:pStyle w:val="TextBody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мужских команд сезона 2011-2012 годов</w:t>
      </w:r>
    </w:p>
    <w:p>
      <w:pPr>
        <w:pStyle w:val="TextBody"/>
        <w:ind w:righ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 целью пропаганды физической культуры и спорта, популяризации баскетбола среди населения, на основании календарного плана соревнований Республиканской общественной организации «Удмуртская федерация баскетбола» на 2011 год, руководствуясь статьей 9.1 Федерального закона «О физической культуре и спорте в Российской Федерации» и Уставом муниципального образования «Город Глаз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right="-5" w:hanging="0"/>
        <w:rPr>
          <w:sz w:val="26"/>
          <w:szCs w:val="26"/>
        </w:rPr>
      </w:pPr>
      <w:r>
        <w:rPr>
          <w:szCs w:val="28"/>
        </w:rPr>
        <w:tab/>
      </w:r>
      <w:r>
        <w:rPr>
          <w:sz w:val="26"/>
          <w:szCs w:val="26"/>
        </w:rPr>
        <w:t xml:space="preserve">1. Генеральному директору МУ СКК «Прогресс» обеспечить проведение соревнований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чемпионата «Республиканской баскетбольной лиги» среди мужских команд в Доме спорта «Прогресс» 13 ноября 2011года с 11.00 до 17.00 час. </w:t>
      </w:r>
    </w:p>
    <w:p>
      <w:pPr>
        <w:pStyle w:val="TextBody"/>
        <w:spacing w:lineRule="auto" w:line="360"/>
        <w:ind w:right="-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 Рекомендовать генеральному директору МУ СКК «Прогресс» обеспечить бесплатный вход для зрителей на посещение матчей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чемпионата «Республиканской баскетбольной лиги» среди мужских команд.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ab/>
        <w:t>3. Контроль за исполнением настоящего постановления возложить на заместителя Главы Администрации А.Н. Рачков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ab/>
        <w:tab/>
        <w:t>А.Н. Коземасл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FFFF"/>
          <w:sz w:val="26"/>
          <w:szCs w:val="26"/>
          <w:lang w:eastAsia="ar-SA"/>
        </w:rPr>
      </w:pPr>
      <w:r>
        <w:rPr>
          <w:b/>
          <w:color w:val="FFFFFF"/>
          <w:sz w:val="26"/>
          <w:szCs w:val="26"/>
          <w:lang w:eastAsia="ar-SA"/>
        </w:rPr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 Знак Знак Знак"/>
    <w:basedOn w:val="Style5"/>
    <w:qFormat/>
    <w:rPr>
      <w:sz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35:00Z</dcterms:created>
  <dc:creator>Баканова Т.Г</dc:creator>
  <dc:description/>
  <cp:keywords/>
  <dc:language>en-US</dc:language>
  <cp:lastModifiedBy>Пользователь</cp:lastModifiedBy>
  <cp:lastPrinted>2011-11-08T16:15:00Z</cp:lastPrinted>
  <dcterms:modified xsi:type="dcterms:W3CDTF">2011-11-10T12:54:00Z</dcterms:modified>
  <cp:revision>19</cp:revision>
  <dc:subject/>
  <dc:title>Утверждены</dc:title>
</cp:coreProperties>
</file>