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10.2011</w:t>
        <w:tab/>
        <w:tab/>
        <w:tab/>
        <w:tab/>
        <w:tab/>
        <w:tab/>
        <w:tab/>
        <w:tab/>
        <w:tab/>
        <w:tab/>
        <w:t>№ 9/34</w:t>
      </w:r>
    </w:p>
    <w:p>
      <w:pPr>
        <w:pStyle w:val="Normal"/>
        <w:ind w:hanging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11"/>
          <w:rFonts w:cs="Times New Roman"/>
          <w:bCs w:val="false"/>
          <w:iCs/>
          <w:sz w:val="24"/>
          <w:szCs w:val="24"/>
        </w:rPr>
        <w:t xml:space="preserve">О внесении изменений в городскую целевую программу </w:t>
      </w:r>
    </w:p>
    <w:p>
      <w:pPr>
        <w:pStyle w:val="Normal"/>
        <w:jc w:val="center"/>
        <w:rPr/>
      </w:pPr>
      <w:r>
        <w:rPr>
          <w:rStyle w:val="11"/>
          <w:rFonts w:cs="Times New Roman"/>
          <w:bCs w:val="false"/>
          <w:iCs/>
          <w:sz w:val="24"/>
          <w:szCs w:val="24"/>
        </w:rPr>
        <w:t>«Организация общегородской системы сбора и передачи данных и объединенного диспетчерского пункта для обеспечения централизованного сбора и передачи данных с коллективных (общедомовых) приборов учета на 2009 – 2011 годы», утвержденную постановлением Администрации города Глазова от 01.10.2009 № 9/30</w:t>
      </w:r>
    </w:p>
    <w:p>
      <w:pPr>
        <w:pStyle w:val="Normal"/>
        <w:jc w:val="center"/>
        <w:rPr>
          <w:rStyle w:val="1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ind w:firstLine="567"/>
        <w:jc w:val="both"/>
        <w:rPr/>
      </w:pPr>
      <w:r>
        <w:rPr>
          <w:rStyle w:val="11"/>
          <w:rFonts w:cs="Times New Roman"/>
          <w:b w:val="false"/>
          <w:bCs w:val="false"/>
          <w:iCs/>
          <w:sz w:val="24"/>
          <w:szCs w:val="24"/>
        </w:rPr>
        <w:t>В целях обеспечения централизованного сбора и передачи данных с коллективных (общедомовых) приборов учета и обеспечения условий диспетчеризации зданий, 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постановлением Администрации города Глазова от 01.07.2011 № 9/12 «Об утверждении порядка принятия решений о разработке и реализации долгосрочных городских целевых программ», руководствуясь Уставом муниципального образования «Город Глазов»,</w:t>
      </w:r>
    </w:p>
    <w:p>
      <w:pPr>
        <w:pStyle w:val="Normal"/>
        <w:ind w:firstLine="567"/>
        <w:jc w:val="both"/>
        <w:rPr>
          <w:rStyle w:val="11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11"/>
          <w:rFonts w:cs="Times New Roman"/>
          <w:bCs w:val="false"/>
          <w:iCs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7"/>
        <w:jc w:val="both"/>
        <w:rPr/>
      </w:pPr>
      <w:r>
        <w:rPr>
          <w:rStyle w:val="11"/>
          <w:rFonts w:cs="Times New Roman"/>
          <w:b w:val="false"/>
          <w:bCs w:val="false"/>
          <w:iCs/>
          <w:sz w:val="24"/>
          <w:szCs w:val="24"/>
        </w:rPr>
        <w:t>Внести в городскую целевую программу «Организация общегородской системы сбора и передачи данных и объединенного диспетчерского пункта для обеспечения централизованного сбора и передачи данных с коллективных (общедомовых) приборов учета на 2009 – 2011 годы», утвержденную постановлением Администрации города Глазова от 01.10.2009 № 9/30, следующие изменени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Style w:val="11"/>
          <w:rFonts w:cs="Times New Roman"/>
          <w:b w:val="false"/>
          <w:bCs w:val="false"/>
          <w:iCs/>
          <w:sz w:val="24"/>
          <w:szCs w:val="24"/>
        </w:rPr>
        <w:t>Раздел 6. «Оборудование диспетчерского пункта.» Приложения № 2 изложить в следующей редакции:</w:t>
      </w:r>
    </w:p>
    <w:p>
      <w:pPr>
        <w:pStyle w:val="TextBody"/>
        <w:widowControl w:val="false"/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right="-25" w:firstLine="567"/>
        <w:rPr/>
      </w:pPr>
      <w:r>
        <w:rPr>
          <w:b/>
          <w:bCs/>
        </w:rPr>
        <w:t>«6. ОБОРУДОВАНИЕ ОБЪЕДИНЕННОГО ДИСПЕТЧЕРСКОГО ПУНКТА.</w:t>
      </w:r>
    </w:p>
    <w:p>
      <w:pPr>
        <w:pStyle w:val="TextBody"/>
        <w:spacing w:lineRule="auto" w:line="312"/>
        <w:ind w:firstLine="567"/>
        <w:rPr/>
      </w:pPr>
      <w:r>
        <w:rPr/>
        <w:t>Структура Объединенного Диспетчерского Пункта (ОДП) системы учета энергоносителей масштаба города должна состоять из двух уровней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/>
        <w:ind w:left="0" w:right="-23" w:firstLine="567"/>
        <w:rPr/>
      </w:pPr>
      <w:r>
        <w:rPr/>
        <w:t xml:space="preserve"> </w:t>
      </w:r>
      <w:r>
        <w:rPr/>
        <w:t>Диспетчерский Пункт учета энергоносителей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12"/>
        <w:ind w:left="0" w:right="-25" w:firstLine="567"/>
        <w:rPr/>
      </w:pPr>
      <w:r>
        <w:rPr/>
        <w:t xml:space="preserve"> </w:t>
      </w:r>
      <w:r>
        <w:rPr/>
        <w:t>Диспетчерский Пункт технического сопровождения ССПД.</w:t>
      </w:r>
    </w:p>
    <w:p>
      <w:pPr>
        <w:pStyle w:val="TextBody"/>
        <w:tabs>
          <w:tab w:val="clear" w:pos="708"/>
          <w:tab w:val="left" w:pos="0" w:leader="none"/>
        </w:tabs>
        <w:spacing w:lineRule="auto" w:line="312"/>
        <w:ind w:firstLine="567"/>
        <w:rPr/>
      </w:pPr>
      <w:r>
        <w:rPr/>
        <w:t xml:space="preserve">Развертывание двух территориально распределенных ОДП обеспечивает дублирование достаточное для устойчивой работы системы и является гарантией надежности, безопасности и независимости технического обслуживания ССПД и ОДП в целом. 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/>
        <w:ind w:firstLine="567"/>
        <w:rPr/>
      </w:pPr>
      <w:r>
        <w:rPr/>
        <w:t>Диспетчерский Пункт учета должен позволять дублировать часть своих функций (в части доступа к данным) для создания дублирующих ДП, по одному для каждого из поставщиков энергоносителей и управляющих компаний, а также обеспечивать публикацию данных для доступа к ним населения.</w:t>
      </w:r>
    </w:p>
    <w:p>
      <w:pPr>
        <w:pStyle w:val="TextBody"/>
        <w:tabs>
          <w:tab w:val="clear" w:pos="708"/>
          <w:tab w:val="left" w:pos="0" w:leader="none"/>
        </w:tabs>
        <w:ind w:firstLine="426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635</wp:posOffset>
                </wp:positionV>
                <wp:extent cx="6542405" cy="24599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106"/>
                              <w:gridCol w:w="917"/>
                              <w:gridCol w:w="784"/>
                              <w:gridCol w:w="851"/>
                              <w:gridCol w:w="1134"/>
                              <w:gridCol w:w="981"/>
                              <w:gridCol w:w="1091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ОБОРУДОВАНИЕ ОБЪЕДИНЕННОГО ДИСПЕТЧЕРСКОГО ПУНКТ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а, руб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ДС, руб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мма, руб.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мма НДС, руб.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умма с НДС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ойка телекоммуникационная 19» 42U х 1000 в комплекте с системами вентиляции, электропитания (ИБП 1000В, Uвх =100-300B, Uвых =220В и ИБП 1000В, Uвх =220B, Uвых =12В 10А) и коммутатором сети ОДП не хуже Cisco SG300-10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4724,5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50,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449,1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500,8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9949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ервер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051,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49,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4153,0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547,5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4700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рвер системы хранения данных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278,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90,0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556,0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80,0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5736,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пьютер для удаленного рабочего мест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00,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98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200,0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96,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99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нитор для удаленного рабочего мест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420,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5,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40,0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1,2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91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сточник бесперебойного питания (UPS) 420Вт, Uвх =100-300B, Uвых =220B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99,95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9,9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99,9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9,98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79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пьютер для администрирования системы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600,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8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200,0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36,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7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пьютер мобильного управления УССПД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450,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2" w:right="0" w:hanging="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81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800,0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124,00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9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ИТОГО по подразделу 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26198,0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4715,64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20913,6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193.7pt;mso-wrap-distance-left:9.05pt;mso-wrap-distance-right:9.05pt;mso-wrap-distance-top:0pt;mso-wrap-distance-bottom:0pt;margin-top:0.05pt;mso-position-vertical-relative:text;margin-left:-14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106"/>
                        <w:gridCol w:w="917"/>
                        <w:gridCol w:w="784"/>
                        <w:gridCol w:w="851"/>
                        <w:gridCol w:w="1134"/>
                        <w:gridCol w:w="981"/>
                        <w:gridCol w:w="1091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ОБОРУДОВАНИЕ ОБЪЕДИНЕННОГО ДИСПЕТЧЕРСКОГО ПУНКТ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а, руб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ДС, руб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мма, руб.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мма НДС, руб.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мма с НДС, руб.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ойка телекоммуникационная 19» 42U х 1000 в комплекте с системами вентиляции, электропитания (ИБП 1000В, Uвх =100-300B, Uвых =220В и ИБП 1000В, Uвх =220B, Uвых =12В 10А) и коммутатором сети ОДП не хуже Cisco SG300-10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4724,5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250,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9449,1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500,8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9949,9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рвер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051,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49,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4153,0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547,5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4700,5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рвер системы хранения данных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278,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90,0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556,0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180,08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5736,0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пьютер для удаленного рабочего мест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100,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98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200,0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96,0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996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нитор для удаленного рабочего мест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420,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75,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840,0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51,2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791,2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точник бесперебойного питания (UPS) 420Вт, Uвх =100-300B, Uвых =220B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99,95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9,9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999,9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9,98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079,8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пьютер для администрирования системы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600,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8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200,0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36,0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736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пьютер мобильного управления УССПД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450,00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2" w:right="0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81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800,0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124,00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924,0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10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ИТОГО по подразделу 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26198,00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94715,64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620913,6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Style w:val="11"/>
          <w:rFonts w:cs="Times New Roman"/>
          <w:b w:val="false"/>
          <w:bCs w:val="false"/>
          <w:iCs/>
          <w:sz w:val="24"/>
          <w:szCs w:val="24"/>
        </w:rPr>
        <w:t>Контроль за исполнением настоящего постановления возложить на Первого заместителя Главы Администрации города Глазова М.Г. Высотских.</w:t>
      </w:r>
    </w:p>
    <w:p>
      <w:pPr>
        <w:pStyle w:val="Normal"/>
        <w:jc w:val="both"/>
        <w:rPr>
          <w:rStyle w:val="11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11"/>
          <w:rFonts w:cs="Times New Roman"/>
          <w:b w:val="false"/>
          <w:bCs w:val="false"/>
          <w:iCs/>
          <w:sz w:val="24"/>
          <w:szCs w:val="24"/>
        </w:rPr>
        <w:t>Глава Администрации города Глазова</w:t>
        <w:tab/>
        <w:tab/>
        <w:tab/>
        <w:tab/>
        <w:t xml:space="preserve">          А.Н. Коземаслов</w:t>
      </w:r>
    </w:p>
    <w:p>
      <w:pPr>
        <w:pStyle w:val="Normal"/>
        <w:rPr>
          <w:rStyle w:val="11"/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843" w:footer="567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right="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6">
    <w:name w:val="Основной текст Знак Знак Знак Знак"/>
    <w:basedOn w:val="1"/>
    <w:qFormat/>
    <w:rPr>
      <w:sz w:val="24"/>
      <w:lang w:val="ru-RU" w:bidi="ar-SA"/>
    </w:rPr>
  </w:style>
  <w:style w:type="character" w:styleId="11">
    <w:name w:val="Заголовок 1 Знак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5580" w:right="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Contents1"/>
    <w:qFormat/>
    <w:pPr>
      <w:tabs>
        <w:tab w:val="clear" w:pos="708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14">
    <w:name w:val="Цитата1"/>
    <w:basedOn w:val="Normal"/>
    <w:qFormat/>
    <w:pPr>
      <w:tabs>
        <w:tab w:val="clear" w:pos="708"/>
        <w:tab w:val="left" w:pos="8080" w:leader="none"/>
        <w:tab w:val="left" w:pos="8364" w:leader="none"/>
      </w:tabs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Courier New" w:hAnsi="Courier New" w:eastAsia="Arial Unicode MS" w:cs="Courier New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24:00Z</dcterms:created>
  <dc:creator>Баканова Т.Г</dc:creator>
  <dc:description/>
  <cp:keywords/>
  <dc:language>en-US</dc:language>
  <cp:lastModifiedBy>Пользователь</cp:lastModifiedBy>
  <cp:lastPrinted>2011-10-19T10:24:00Z</cp:lastPrinted>
  <dcterms:modified xsi:type="dcterms:W3CDTF">2011-11-25T09:51:00Z</dcterms:modified>
  <cp:revision>3</cp:revision>
  <dc:subject/>
  <dc:title>Утверждены</dc:title>
</cp:coreProperties>
</file>