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63855" cy="481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481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12.2011</w:t>
        <w:tab/>
        <w:tab/>
        <w:tab/>
        <w:tab/>
        <w:tab/>
        <w:tab/>
        <w:tab/>
        <w:tab/>
        <w:tab/>
        <w:t>№ 24/18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хемы размещ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тационарных торговых объектов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а Глазова в 2012 году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С целью создания условий для улучшения организации и качества торгового обслуживания населения, обеспечения  доступности товаров для населения и поддержки субъектов малого предпринимательства, на основании  Федерального закона от 06.10.2003 № 131- ФЗ «Об общих принципах организации местного самоуправления в Российской Федерации», Федерального закона от 28.12.2009 № 381-ФЗ «Об основах государственного регулирования торговой деятельности в Российской Федерации»,  приказа Министерства торговли и бытовых услуг Удмуртской Республики от 11.10 2010 № 73/1 «Об утверждении Порядка разработки и утверждения схемы размещения нестационарных торговых объектов на территории Удмуртской Республики», Устава муниципального образования «Город Глаз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Ю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ую схему размещения нестационарных торговых объектов на территории города Глазова в 2012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      Контроль   за   исполнением   настоящего   постановления   возложить на  заместителя Главы Администрации города  по экономике - начальника управления экономики и развития города  Т.Г. Гафиатулл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 xml:space="preserve">         </w:t>
        <w:tab/>
        <w:t xml:space="preserve">         А.Н.Коземасл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14" w:right="84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12:00Z</dcterms:created>
  <dc:creator>torg01</dc:creator>
  <dc:description/>
  <cp:keywords/>
  <dc:language>en-US</dc:language>
  <cp:lastModifiedBy>Пользователь</cp:lastModifiedBy>
  <cp:lastPrinted>2011-11-28T10:58:00Z</cp:lastPrinted>
  <dcterms:modified xsi:type="dcterms:W3CDTF">2011-12-16T11:27:00Z</dcterms:modified>
  <cp:revision>2</cp:revision>
  <dc:subject/>
  <dc:title>Об организации сезонной торговли в весенне – летний период и сбора стеклянной тары  на территории г</dc:title>
</cp:coreProperties>
</file>