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7.12.2011                                                                        № 23/228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</w:rPr>
        <w:t xml:space="preserve">О внесении изменений  в постановление  Администрации города Глазова от 10.08.2011 № 23/125 «О </w:t>
      </w:r>
      <w:r>
        <w:rPr>
          <w:b/>
          <w:bCs/>
          <w:sz w:val="26"/>
        </w:rPr>
        <w:t xml:space="preserve">подготовке проекта «О внесении изменений в Правила землепользования и застройки </w:t>
      </w:r>
      <w:r>
        <w:rPr>
          <w:b/>
          <w:sz w:val="26"/>
        </w:rPr>
        <w:t>муниципального образования «Город Глазов</w:t>
      </w:r>
      <w:r>
        <w:rPr>
          <w:b/>
          <w:bCs/>
          <w:sz w:val="26"/>
        </w:rPr>
        <w:t>»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вязи с изменениями сроков проведения работ по подготовке проекта «О внесении изменений в Правила землепользования и застройки муниципального образования «Город Глазов», на основании статьи 33 Градостроительного кодекса Российской Федерации, руководствуясь Уставом муниципального образования «Город Глазов»,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" w:leader="none"/>
          <w:tab w:val="left" w:pos="75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города Глазова от 10.08.2011 </w:t>
      </w:r>
    </w:p>
    <w:p>
      <w:pPr>
        <w:pStyle w:val="Normal"/>
        <w:tabs>
          <w:tab w:val="clear" w:pos="720"/>
          <w:tab w:val="left" w:pos="30" w:leader="none"/>
          <w:tab w:val="left" w:pos="75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/125 «О подготовке проекта «О внесении изменений в Правила землепользования и застройки города Глазова» изменения,  изложив Приложение 1  «</w:t>
      </w:r>
      <w:r>
        <w:rPr>
          <w:bCs/>
          <w:sz w:val="26"/>
          <w:szCs w:val="26"/>
        </w:rPr>
        <w:t xml:space="preserve">Порядок и сроки выполнения работ по подготовке проекта «О внесении изменений в Правила землепользования и застройки муниципального образования «Город Глазов» </w:t>
      </w:r>
      <w:r>
        <w:rPr>
          <w:sz w:val="26"/>
          <w:szCs w:val="26"/>
        </w:rPr>
        <w:t>в следующей редакции:</w:t>
      </w:r>
    </w:p>
    <w:p>
      <w:pPr>
        <w:pStyle w:val="Normal"/>
        <w:tabs>
          <w:tab w:val="clear" w:pos="720"/>
          <w:tab w:val="left" w:pos="30" w:leader="none"/>
          <w:tab w:val="left" w:pos="750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78"/>
        <w:gridCol w:w="2098"/>
        <w:gridCol w:w="2404"/>
      </w:tblGrid>
      <w:tr>
        <w:trPr>
          <w:trHeight w:val="10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оведения работ по подготовке проекта «О внесении изменений в Правила землепользования и застройки муниципального образования «Город Глазов» (далее – проект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работ по подготовке проект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лиц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роект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 16.12.20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землепользованию и застройке города Глазов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роверки проект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 19.12.20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роекта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Главе муниципального образования «Город Глазов» (в случае отсутствия замечани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б) в комиссию на доработку (в случае наличия замечан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1.12.20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Главой муниципального образования «Город Глазов» решения о проведении публичных слушаний по проект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12.20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убличных слушаний по проект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 21.02.2012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землепользованию и застройке города Глазов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с учетом результатов публичных слушаний и представление проекта с протоколами и заключением о результатах публичных слушаний Главе Администрации города Глазо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 02.03.20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землепользованию и застройке города Глазов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Главой Администрации города Глазова решения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 направлении проекта в Глазовскую городскую Думу (в случае отсутствия замечаний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б отклонении проекта и направлении его на доработку с указанием даты его повторного представ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 12.03.2012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Глазовской городской Думой решения о внесении изменений в Правила землепользования и застройки муниципального образования «Город Глазов»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 21.03.20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решения Глазовской городской Думы о внесении изменений  в Правила землепользования и застройки муниципального образования «Город Глазов»  и его размещение на официальном портале муниципального образования «Город Глазов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о ст. 40 Устава муниципального образования "Город Глазов"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и градостроительства</w:t>
            </w:r>
          </w:p>
        </w:tc>
      </w:tr>
    </w:tbl>
    <w:p>
      <w:pPr>
        <w:pStyle w:val="Normal"/>
        <w:tabs>
          <w:tab w:val="clear" w:pos="720"/>
          <w:tab w:val="left" w:pos="30" w:leader="none"/>
          <w:tab w:val="left" w:pos="750" w:leader="none"/>
        </w:tabs>
        <w:spacing w:lineRule="atLeast" w:line="100"/>
        <w:ind w:left="15" w:firstLine="67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>
          <w:sz w:val="26"/>
        </w:rPr>
        <w:tab/>
        <w:t>3. Настоящее постановление подлежит официальному опубликованию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>
          <w:sz w:val="26"/>
        </w:rPr>
        <w:tab/>
        <w:t>4. Контроль за исполнением настоящего постановления возложить на Первого заместителя Главы Администрации М.Г.Высотских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лава Администрации города Глазова</w:t>
        <w:tab/>
        <w:tab/>
        <w:tab/>
        <w:tab/>
        <w:tab/>
        <w:t>А.Н.Коземасл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52:00Z</dcterms:created>
  <dc:creator>Map</dc:creator>
  <dc:description/>
  <cp:keywords/>
  <dc:language>en-US</dc:language>
  <cp:lastModifiedBy>Пользователь</cp:lastModifiedBy>
  <cp:lastPrinted>2011-12-19T16:48:00Z</cp:lastPrinted>
  <dcterms:modified xsi:type="dcterms:W3CDTF">2011-12-27T05:34:00Z</dcterms:modified>
  <cp:revision>8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