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6195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.10.2011</w:t>
        <w:tab/>
        <w:tab/>
        <w:tab/>
        <w:tab/>
        <w:tab/>
        <w:tab/>
        <w:tab/>
        <w:tab/>
        <w:tab/>
        <w:t>№ 18/8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вышении окладов (должностных окладов), повышающих надбавок, месячной заработной платы для определения размера повышающей надбавки работникам централизованных бухгалтерий при управлениях </w:t>
      </w:r>
    </w:p>
    <w:p>
      <w:pPr>
        <w:pStyle w:val="Normal"/>
        <w:tabs>
          <w:tab w:val="clear" w:pos="567"/>
          <w:tab w:val="left" w:pos="1571" w:leader="none"/>
        </w:tabs>
        <w:ind w:left="607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Глазова</w:t>
      </w:r>
    </w:p>
    <w:p>
      <w:pPr>
        <w:pStyle w:val="Normal"/>
        <w:tabs>
          <w:tab w:val="clear" w:pos="567"/>
          <w:tab w:val="left" w:pos="1571" w:leader="none"/>
        </w:tabs>
        <w:ind w:left="607" w:firstLine="6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целях обеспечения социальных гарантий работникам централизованных бухгалтерий при управлениях Администрации города Глазова и в соответствии с Постановлением Правительства Удмуртской Республики от 03 октября 2011 года № 347 «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Удмуртской Республики», руководствуясь Уставом муниципального образования «Город Глазов»:</w:t>
      </w:r>
    </w:p>
    <w:p>
      <w:pPr>
        <w:pStyle w:val="Normal"/>
        <w:tabs>
          <w:tab w:val="clear" w:pos="567"/>
          <w:tab w:val="left" w:pos="1571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tabs>
          <w:tab w:val="clear" w:pos="567"/>
          <w:tab w:val="left" w:pos="157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71" w:leader="none"/>
        </w:tabs>
        <w:spacing w:lineRule="auto" w:line="360"/>
        <w:ind w:left="0" w:firstLine="765"/>
        <w:jc w:val="both"/>
        <w:rPr/>
      </w:pPr>
      <w:r>
        <w:rPr>
          <w:bCs/>
          <w:sz w:val="26"/>
          <w:szCs w:val="26"/>
        </w:rPr>
        <w:t>Повысить с 01 октября  2011 года в 1,065 раза размеры должностных окладов (окладов) служащих централизованных бухгалтерий при управлениях Администрации города Глазова и работников, осуществляющих профессиональную деятельность по профессиям рабочих, установленные Типовым Положением об оплате труда работников централизованных бухгалтерий, при управлениях Администрации города Глазова, утвержденным постановлением  Администрации города Глазова от 27 июня  2011 года № 18/52 «Об утверждении Типового положения об оплате труда работников централизованных бухгалтерий при управлениях Администрации города Глазова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71" w:leader="none"/>
        </w:tabs>
        <w:suppressAutoHyphens w:val="false"/>
        <w:spacing w:lineRule="auto" w:line="360"/>
        <w:ind w:left="0" w:firstLine="76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, что при повышении окладов (должностных окладов), повышающей надбавки, месячной заработной платы для определения размера повышающей надбавки в соответствии с пунктом 1 настоящего постановления,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71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настоящего постановления осуществляется в пределах средств, </w:t>
      </w:r>
    </w:p>
    <w:p>
      <w:pPr>
        <w:pStyle w:val="Normal"/>
        <w:tabs>
          <w:tab w:val="clear" w:pos="567"/>
          <w:tab w:val="left" w:pos="1571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отренных решением Глазовской городской Думы о бюджете города Глазова на указанные цели. </w:t>
      </w:r>
    </w:p>
    <w:p>
      <w:pPr>
        <w:pStyle w:val="Normal"/>
        <w:tabs>
          <w:tab w:val="clear" w:pos="567"/>
          <w:tab w:val="left" w:pos="1571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Настоящее постановление вступает в силу после вступления в силу Постановления Правительства Удмуртской Республики от 03 октября 2011 года № 347 «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Удмуртской Республики» и распространяется на правоотношения, возникшие с 01 октября 2011 года.</w:t>
      </w:r>
    </w:p>
    <w:p>
      <w:pPr>
        <w:pStyle w:val="Normal"/>
        <w:tabs>
          <w:tab w:val="clear" w:pos="567"/>
          <w:tab w:val="left" w:pos="930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Контроль за исполнением настоящего постановления возложить на заместителя Главы Администрации города Глазова по социальным вопросам А.Н. Рачкова. </w:t>
      </w:r>
    </w:p>
    <w:p>
      <w:pPr>
        <w:pStyle w:val="Normal"/>
        <w:suppressAutoHyphens w:val="false"/>
        <w:spacing w:lineRule="auto" w:line="360"/>
        <w:ind w:left="-15" w:firstLine="11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left" w:pos="15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left" w:pos="1571" w:leader="none"/>
        </w:tabs>
        <w:ind w:left="607" w:firstLine="6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firstLine="6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                  А.Н. Коземаслов</w:t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ind w:left="607" w:hanging="6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15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6:00Z</dcterms:created>
  <dc:creator>Дементьева</dc:creator>
  <dc:description/>
  <cp:keywords/>
  <dc:language>en-US</dc:language>
  <cp:lastModifiedBy>Пользователь</cp:lastModifiedBy>
  <cp:lastPrinted>2011-10-10T13:51:00Z</cp:lastPrinted>
  <dcterms:modified xsi:type="dcterms:W3CDTF">2012-01-16T09:37:00Z</dcterms:modified>
  <cp:revision>2</cp:revision>
  <dc:subject/>
  <dc:title>                                                                 ПОСТАНОВЛЕНИЕ</dc:title>
</cp:coreProperties>
</file>