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12" w:hanging="0"/>
              <w:jc w:val="center"/>
              <w:rPr>
                <w:bCs/>
                <w:sz w:val="22"/>
              </w:rPr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361950" cy="485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1.11.2011</w:t>
        <w:tab/>
        <w:tab/>
        <w:tab/>
        <w:tab/>
        <w:tab/>
        <w:tab/>
        <w:tab/>
        <w:tab/>
        <w:tab/>
        <w:tab/>
        <w:t>№ 31/1</w:t>
      </w:r>
    </w:p>
    <w:p>
      <w:pPr>
        <w:pStyle w:val="Normal"/>
        <w:ind w:hanging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дпрограмму  «Энергоэффективность в бюджетной сфере и жилищно-коммунальном хозяйстве муниципального образования «Город Глазов» Удмуртской Республики на 2010-2014 годы» Республиканской целевой программы «Энергоэффективность в Удмуртской Республике на 2010-2014 годы</w:t>
      </w:r>
    </w:p>
    <w:p>
      <w:pPr>
        <w:pStyle w:val="Heading1"/>
        <w:spacing w:lineRule="auto" w:line="312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lineRule="auto" w:line="312" w:before="0" w:after="0"/>
        <w:ind w:lef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Федеральным законом от 23.11.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 Распоряжением Правительства Удмуртской Республики от 24.08.2009 года № 728-р «О разработке проекта республиканской целевой программы «Энергоэффективность в Удмуртской Республике на 2010-2014 годы», руководствуясь Уставом муниципального образования «Город Глазов»,</w:t>
      </w:r>
    </w:p>
    <w:p>
      <w:pPr>
        <w:pStyle w:val="Heading1"/>
        <w:spacing w:lineRule="auto" w:line="312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pacing w:lineRule="auto" w:line="312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дпрограмму «Энергоэффективность в бюджетной сфере и жилищно-коммунальном хозяйстве муниципального образования «Город Глазов» Удмуртской Республики на 2010-2014 годы» Республиканской целевой программы «Энергоэффективность в Удмуртской Республике на 2010-2014 годы», утвержденную постановлением Администрации города Глазова от 01.03.2010 года №9/9 следующие изменения:</w:t>
      </w:r>
    </w:p>
    <w:p>
      <w:pPr>
        <w:pStyle w:val="Normal"/>
        <w:numPr>
          <w:ilvl w:val="1"/>
          <w:numId w:val="2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озицию, касающуюся объемов и источников финансирования изложить в следующей редакции:</w:t>
      </w:r>
    </w:p>
    <w:p>
      <w:pPr>
        <w:pStyle w:val="Normal"/>
        <w:spacing w:lineRule="auto" w:line="312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64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Объемы и источники финансирования   Подпрограм</w:t>
            </w:r>
            <w:r>
              <w:rPr>
                <w:sz w:val="28"/>
                <w:szCs w:val="28"/>
              </w:rPr>
              <w:t>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453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:</w:t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бюджета Муниципального образования в размере 14159 тыс.рублей или  7,6 % от общего объема финансирования, в том числе по годам: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 – 1427 тыс. рублей;</w:t>
            </w:r>
          </w:p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 – 4615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год – 2 304 тыс. рублей;                      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год – 2 564 тыс. рублей;                     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3 249 тыс. рублей;                      </w:t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бюджета Удмуртской Республики в размере 16985 тыс.рублей или 9,2 % от общего объема финансирования, в том числе по годам: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 – 1212 тыс. рублей;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 – 4624 тыс. рублей;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год – 5 007 тыс. рублей;                      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год – 6 142 тыс. рублей;                     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5 024 тыс. рублей;                     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иных источников, в соответствии с законодательством Российской Федерации, в сумме 153 388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полагаемые объемы финансирования из бюджета Муниципального образования и бюджета Удмуртской Республики, предусмотренные Подпрограммой, носят ориентировочный характер и подлежат ежегодно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рректировке при формировании и утверждении бюджетов всех уровней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bookmarkStart w:id="1" w:name="sub_1"/>
      <w:bookmarkStart w:id="2" w:name="sub_1"/>
      <w:bookmarkEnd w:id="2"/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1.2 . 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деле 8. «Обоснование ресурсного обеспечения Подпрограммы»  Таблицу 8 изложить в следующей редакции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053"/>
        <w:gridCol w:w="1155"/>
        <w:gridCol w:w="1156"/>
        <w:gridCol w:w="1156"/>
        <w:gridCol w:w="1157"/>
        <w:gridCol w:w="1187"/>
      </w:tblGrid>
      <w:tr>
        <w:trPr/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период реализации Подпрограммы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Подпрограммы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образован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42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9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Удмуртской Республик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8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4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(в соответствии с законодательством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8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8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9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5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2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8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2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20" w:top="843" w:footer="720" w:bottom="84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12"/>
        <w:ind w:firstLine="540"/>
        <w:rPr/>
      </w:pPr>
      <w:r>
        <w:rPr/>
      </w:r>
    </w:p>
    <w:p>
      <w:pPr>
        <w:pStyle w:val="Normal"/>
        <w:spacing w:lineRule="auto" w:line="312"/>
        <w:ind w:firstLine="540"/>
        <w:rPr/>
      </w:pPr>
      <w:r>
        <w:rPr/>
        <w:t>1.3.  Приложение 2 Плана мероприятий Подпрограммы изложить в следующей редакции:</w:t>
      </w:r>
    </w:p>
    <w:tbl>
      <w:tblPr>
        <w:tblW w:w="15178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3600"/>
        <w:gridCol w:w="1620"/>
        <w:gridCol w:w="2160"/>
        <w:gridCol w:w="942"/>
        <w:gridCol w:w="772"/>
        <w:gridCol w:w="772"/>
        <w:gridCol w:w="772"/>
        <w:gridCol w:w="772"/>
        <w:gridCol w:w="772"/>
        <w:gridCol w:w="1181"/>
      </w:tblGrid>
      <w:tr>
        <w:trPr>
          <w:trHeight w:val="585" w:hRule="atLeast"/>
        </w:trPr>
        <w:tc>
          <w:tcPr>
            <w:tcW w:w="54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я расходов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8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финансирования, тыс. руб.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ффект</w:t>
            </w:r>
          </w:p>
        </w:tc>
      </w:tr>
      <w:tr>
        <w:trPr>
          <w:trHeight w:val="525" w:hRule="atLeast"/>
        </w:trPr>
        <w:tc>
          <w:tcPr>
            <w:tcW w:w="54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 г.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 г.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 г.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.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.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>
          <w:trHeight w:val="1035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Глазов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 мероприятия в топливно-энергетическом хозяйстве города. Внедрение энергетического менеджмента: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нергетическое обследование (энергоаудит) объектов бюджетной сферы, внедрение энергетических паспортов учреждений;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ниторинг потребления ТЭР объектов бюджетной сферы;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дача на баланс специализированным организациям тепловых сетей, котельных, линий электропередач, трансформаторных подстанций, сетей водоснабжения и водоотведения, водонапорных башен и т.д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текущие расходы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48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текущего бюджетного финансирования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чет и утверждение нормативов потерь тепловой энергии в тепловых сетях предприятия ЖКХ муниципального образования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ОКР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"ГТС"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ИАСКУ системы теплоснабжения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одсистемы диспетчеризации, первая очередь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8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8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одсистемы диспетчеризации, вторая очередь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8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9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9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е сети от ТЭЦ ОАО "ЧМЗ"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ов учета тепловой энергии (без учета строительства зданий для монтажа счетчиков)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2</w:t>
            </w:r>
          </w:p>
        </w:tc>
      </w:tr>
      <w:tr>
        <w:trPr>
          <w:trHeight w:val="55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"Водоканал г.Глазова"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УЭ систем водоснабжения и водоотведения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одсистемы диспетчеризации в целом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второго подъема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</w:t>
            </w:r>
          </w:p>
        </w:tc>
      </w:tr>
      <w:tr>
        <w:trPr>
          <w:trHeight w:val="55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третьего подъема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С - 1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С - 4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С - 5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С - 10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С - 11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С - 12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С - 14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С - 15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С - 1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С - 4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С - 6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С - 8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С - 9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С - 11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С - 12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С - 52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</w:tr>
      <w:tr>
        <w:trPr>
          <w:trHeight w:val="73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бюджетной сферы г.Глазова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ИАСКУ г.Глазова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проект городской подсистемы обмена данными потребителей ТЭР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</w:t>
            </w:r>
          </w:p>
        </w:tc>
      </w:tr>
      <w:tr>
        <w:trPr>
          <w:trHeight w:val="75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городской подсистемы обмена данными потребителей ТЭР, первая очередь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55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городской подсистемы обмена данными о движении ТЭР, вторая очередь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1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ограждающих конструкций: замена оконных блоков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</w:tr>
      <w:tr>
        <w:trPr>
          <w:trHeight w:val="51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еплоотражающих экранов за приборами отопления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48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еисправного оборудования пищеблок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ружного освещения на энергоэффективные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4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ограждающих конструкций: замена оконных блоков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</w:tr>
      <w:tr>
        <w:trPr>
          <w:trHeight w:val="61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еплоотражающих экранов за приборами отопления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61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досчетчик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5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досчетчик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6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досчетчик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8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втоматики регулирования системой отопления и ГВС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8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ов учета тепловой энергии и воды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9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досчетчик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0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а учета тепловой энергии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втоматики регулирования системой отопления и ГВС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>
          <w:trHeight w:val="57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1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ограждающих конструкций: замена оконных блоков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</w:tr>
      <w:tr>
        <w:trPr>
          <w:trHeight w:val="60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втоматики регулирования системой отопления и ГВС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</w:tr>
      <w:tr>
        <w:trPr>
          <w:trHeight w:val="5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11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досчетчик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12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досчетчик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13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досчетчик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14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ов учета тепловой энергии и воды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16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ограждающих конструкций: замена оконных блоков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</w:tr>
      <w:tr>
        <w:trPr>
          <w:trHeight w:val="64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втоматики регулирования системой отопления и ГВС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"СЮТур"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ов учета тепловой энергии и воды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№1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ов учета тепловой энергии и воды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№2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ов учета тепловой энергии и воды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-9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ов учета тепловой энергии и холодной воды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-11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ограждающих конструкций: замена оконных блоков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ов учета тепловой энергии и холодной воды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втоматики регулирования системой отопления и ГВС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</w:tr>
      <w:tr>
        <w:trPr>
          <w:trHeight w:val="570" w:hRule="atLeast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пловой защиты зданий: теплоизоляция чердачного перекрытия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-25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ов учета тепловой энергии и холодной воды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втоматики регулирования системой отопления и ГВС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- 26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ов учета тепловой энергии и холодной воды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- 27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ов учета тепловой энергии и холодной воды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-28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а учета тепловой энергии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втоматики регулирования системой отопления и ГВС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</w:tr>
      <w:tr>
        <w:trPr>
          <w:trHeight w:val="60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-29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втоматики регулирования системой отопления и ГВС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досчетчиков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-30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втоматики регулирования системой отопления и ГВС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досчетчиков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ограждающих конструкций: замена оконных блоков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-31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ограждающих конструкций: замена оконных блоков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78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втоматики регулирования системой отопления и ГВС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досчетчиков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-33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втоматики регулирования системой отопления и ГВС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досчетчиков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-34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а учета тепловой энергии и водосчетчик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втоматики регулирования системой отопления и ГВС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>
          <w:trHeight w:val="54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ограждающих конструкций: замена оконных блоков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-35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втоматики регулирования системой отопления и ГВС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</w:tr>
      <w:tr>
        <w:trPr>
          <w:trHeight w:val="49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ламп наружного освещения на энергоэффективные источники свет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досчетчиков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-36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ов учета тепловой энергии и холодной воды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втоматики регулирования системой отопления и ГВС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-37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а учета тепловой энергии и водосчетчика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втоматики регулирования системой отопления и ГВС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</w:tr>
      <w:tr>
        <w:trPr>
          <w:trHeight w:val="57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-38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втоматики регулирования системой отопления и ГВС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ов учета тепловой энергии и холодной воды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-40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досчетчиков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-44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ов учета тепловой энергии и холодной воды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втоматики регулирования системой отопления и ГВС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-45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досчетчиков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втоматики регулирования системой отопления и ГВС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>
          <w:trHeight w:val="600" w:hRule="atLeast"/>
        </w:trPr>
        <w:tc>
          <w:tcPr>
            <w:tcW w:w="18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- 49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ов учета тепловой энергии и холодной воды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- 50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ов учета тепловой энергии и холодной воды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-53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втоматики регулирования системой отопления и ГВС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досчетчиков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ограждающих конструкций: замена оконных блоков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-54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ограждающих конструкций: замена оконных блоков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втоматики регулирования системой отопления и ГВС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досчетчик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еплоотражающих экранов за приборами отопления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-55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ограждающих конструкций: замена оконных блоков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55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втоматики регулирования системой отопления и ГВС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досчетчик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еплоотражающих экранов за приборами отопления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57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-56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ограждающих конструкций: замена оконных блоков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втоматики регулирования системой отопления и ГВС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досчетчик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еплоотражающих экранов за приборами отопления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дача "Искра"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четчиков горячего водоснабжения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ошкольного образования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ов учета тепловой энергии и холодной воды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дошкольного образования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ламп накаливания на энергосберегающие лампы во всех учреждениях управления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ДШИ №2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ламп накаливания на люминесцентные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К «Победа»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а учета тепловой энергии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Домребенка специализированный"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а учета тепловой энергии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Глазовскйи противотуберкулезный диспансер"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ов учета горячей ихолодной воды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Городская больница №1"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четчиков учета электроэнергии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досчетчиков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а учета тепловой энергии и теплоносителя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лазовская ЦРБ»: главный лечебный корпус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а учета тепловой энергии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лазовская ЦРБ»: хирургический корпус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а учета тепловой энергии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лазовская ЦРБ»: роддом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а учета тепловой энергии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лазовская ЦРБ»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а учета тепловой энергии и теплоносителя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Глазовский психоневрологический диспансер"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а учета тепловой энергии и теплоносителя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Стоматологическая поликлиника"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а учета э/энергии, тепловой энергии и теплоносителя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здравоохранения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а учета холодного водоснабжения, тепловой энергии и теплоносителя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"ЖКУ"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ИАСКУ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одсистемы диспетчеризации лифтового и коммунального хозяйства, первая очередь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6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</w:t>
            </w:r>
          </w:p>
        </w:tc>
      </w:tr>
      <w:tr>
        <w:trPr>
          <w:trHeight w:val="79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одсистемы диспетчеризации лифтового и коммунального хозяйства, вторая очередь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5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5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5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5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"ЖКУ"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ламп накаливания на энергосберегающие в подъездах жилых домов.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1</w:t>
            </w:r>
          </w:p>
        </w:tc>
      </w:tr>
      <w:tr>
        <w:trPr>
          <w:trHeight w:val="78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управление освещением в подъездах жилых домов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</w:t>
            </w:r>
          </w:p>
        </w:tc>
      </w:tr>
      <w:tr>
        <w:trPr>
          <w:trHeight w:val="103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ваторных узлов в тепловых узлах потребителей от котельных ОАО "Реммаш" и ОАО "Оскон"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ов учета в лифтовом хозяйстве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УК"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ИАСКУ электрических сетей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одсистемы диспетчеризации, первая очередь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2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2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3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одсистемы диспетчеризации, вторая очередь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8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сети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узлового учета и анализ поступающей и отпускаемой электроэнергии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уровней напряжения в сети 6–0,4 кВ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оэффициента заполнения суточного графика нагрузки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незагруженных трансформаторов на  двухтрансформаторных ТП  6/0,4  кВ в холодный резерв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загрузки фидеров 6кВ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электрических режимов по реактивной мощности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загрузки трансформаторов 6 кВ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нализатора качества электроэнергии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электросчетчиков класса 2,5 на класс 2,0 в жилом фонде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8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нагрузок по фазам подстанций 6/0,4 кВ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сети, наружное освещение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наружного освещения к автоматизированной системе "Горсвет"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ламп уличного освещения типа ДРЛ на ДНаТ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</w:t>
            </w:r>
          </w:p>
        </w:tc>
      </w:tr>
      <w:tr>
        <w:trPr>
          <w:trHeight w:val="103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ов учета потребления электрической энергии светильниками наружного освещения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70" w:hRule="atLeast"/>
        </w:trPr>
        <w:tc>
          <w:tcPr>
            <w:tcW w:w="9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бюджет Удмуртской Республики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5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7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2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</w:t>
            </w:r>
          </w:p>
        </w:tc>
      </w:tr>
      <w:tr>
        <w:trPr>
          <w:trHeight w:val="510" w:hRule="atLeast"/>
        </w:trPr>
        <w:tc>
          <w:tcPr>
            <w:tcW w:w="9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бюджет Муниципального образования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9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5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</w:t>
            </w:r>
          </w:p>
        </w:tc>
      </w:tr>
      <w:tr>
        <w:trPr>
          <w:trHeight w:val="510" w:hRule="atLeast"/>
        </w:trPr>
        <w:tc>
          <w:tcPr>
            <w:tcW w:w="9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ные источники: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88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5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4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67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9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74</w:t>
            </w:r>
          </w:p>
        </w:tc>
      </w:tr>
      <w:tr>
        <w:trPr>
          <w:trHeight w:val="510" w:hRule="atLeast"/>
        </w:trPr>
        <w:tc>
          <w:tcPr>
            <w:tcW w:w="9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одпрограмме: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4532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924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783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778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149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922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2937</w:t>
            </w:r>
          </w:p>
        </w:tc>
      </w:tr>
    </w:tbl>
    <w:p>
      <w:pPr>
        <w:pStyle w:val="Normal"/>
        <w:spacing w:lineRule="auto" w:line="312"/>
        <w:ind w:firstLine="540"/>
        <w:rPr/>
      </w:pPr>
      <w:r>
        <w:rPr/>
      </w:r>
    </w:p>
    <w:p>
      <w:pPr>
        <w:pStyle w:val="Normal"/>
        <w:spacing w:lineRule="auto" w:line="312"/>
        <w:ind w:firstLine="540"/>
        <w:rPr/>
      </w:pPr>
      <w:r>
        <w:rPr/>
      </w:r>
    </w:p>
    <w:p>
      <w:pPr>
        <w:pStyle w:val="Normal"/>
        <w:spacing w:lineRule="auto" w:line="31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40"/>
        <w:rPr/>
      </w:pPr>
      <w:r>
        <w:rPr/>
        <w:t>2. Контроль за исполнением настоящего постановления возложить на Первого заместителя Главы Администрации города Глазова М.Г. Высотских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12164"/>
      </w:tblGrid>
      <w:tr>
        <w:trPr/>
        <w:tc>
          <w:tcPr>
            <w:tcW w:w="3064" w:type="dxa"/>
            <w:tcBorders/>
          </w:tcPr>
          <w:p>
            <w:pPr>
              <w:pStyle w:val="Style10"/>
              <w:snapToGrid w:val="false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Глазова</w:t>
            </w:r>
          </w:p>
        </w:tc>
        <w:tc>
          <w:tcPr>
            <w:tcW w:w="12164" w:type="dxa"/>
            <w:tcBorders/>
          </w:tcPr>
          <w:p>
            <w:pPr>
              <w:pStyle w:val="Style11"/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</w:t>
            </w:r>
          </w:p>
          <w:p>
            <w:pPr>
              <w:pStyle w:val="Style11"/>
              <w:spacing w:lineRule="auto" w:line="3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</w:p>
          <w:p>
            <w:pPr>
              <w:pStyle w:val="Style11"/>
              <w:spacing w:lineRule="auto" w:line="3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Н Коземаслов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567" w:right="567" w:gutter="0" w:header="899" w:top="1175" w:footer="360" w:bottom="6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020"/>
      </w:p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1020"/>
      </w:pPr>
    </w:lvl>
    <w:lvl w:ilvl="2">
      <w:start w:val="1"/>
      <w:numFmt w:val="decimal"/>
      <w:lvlText w:val="%1.%2.%3."/>
      <w:lvlJc w:val="left"/>
      <w:pPr>
        <w:tabs>
          <w:tab w:val="num" w:pos="2100"/>
        </w:tabs>
        <w:ind w:left="2100" w:hanging="1020"/>
      </w:pPr>
    </w:lvl>
    <w:lvl w:ilvl="3">
      <w:start w:val="1"/>
      <w:numFmt w:val="decimal"/>
      <w:lvlText w:val="%1.%2.%3.%4."/>
      <w:lvlJc w:val="left"/>
      <w:pPr>
        <w:tabs>
          <w:tab w:val="num" w:pos="2640"/>
        </w:tabs>
        <w:ind w:left="2640" w:hanging="102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right="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</w:tabs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6">
    <w:name w:val="Основной текст Знак Знак Знак Знак"/>
    <w:basedOn w:val="1"/>
    <w:qFormat/>
    <w:rPr>
      <w:sz w:val="24"/>
      <w:lang w:val="ru-RU" w:bidi="ar-SA"/>
    </w:rPr>
  </w:style>
  <w:style w:type="character" w:styleId="11">
    <w:name w:val="Заголовок 1 Знак Знак"/>
    <w:basedOn w:val="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ind w:left="5580" w:right="0" w:hanging="0"/>
      <w:jc w:val="center"/>
    </w:pPr>
    <w:rPr>
      <w:i/>
      <w:i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Стиль1"/>
    <w:basedOn w:val="Contents1"/>
    <w:qFormat/>
    <w:pPr>
      <w:tabs>
        <w:tab w:val="clear" w:pos="708"/>
        <w:tab w:val="right" w:pos="10065" w:leader="dot"/>
      </w:tabs>
    </w:pPr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14">
    <w:name w:val="Цитата1"/>
    <w:basedOn w:val="Normal"/>
    <w:qFormat/>
    <w:pPr>
      <w:tabs>
        <w:tab w:val="clear" w:pos="708"/>
        <w:tab w:val="left" w:pos="8080" w:leader="none"/>
        <w:tab w:val="left" w:pos="8364" w:leader="none"/>
      </w:tabs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lang w:eastAsia="zh-CN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Xl31">
    <w:name w:val="xl31"/>
    <w:basedOn w:val="Normal"/>
    <w:qFormat/>
    <w:pPr>
      <w:spacing w:before="280" w:after="280"/>
      <w:jc w:val="right"/>
    </w:pPr>
    <w:rPr/>
  </w:style>
  <w:style w:type="paragraph" w:styleId="Xl32">
    <w:name w:val="xl32"/>
    <w:basedOn w:val="Normal"/>
    <w:qFormat/>
    <w:pPr>
      <w:spacing w:before="280" w:after="280"/>
      <w:jc w:val="center"/>
    </w:pPr>
    <w:rPr/>
  </w:style>
  <w:style w:type="paragraph" w:styleId="Xl33">
    <w:name w:val="xl33"/>
    <w:basedOn w:val="Normal"/>
    <w:qFormat/>
    <w:pPr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</w:pPr>
    <w:rPr>
      <w:b/>
      <w:bCs/>
    </w:rPr>
  </w:style>
  <w:style w:type="paragraph" w:styleId="Xl35">
    <w:name w:val="xl3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/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/>
  </w:style>
  <w:style w:type="paragraph" w:styleId="Xl39">
    <w:name w:val="xl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49">
    <w:name w:val="xl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3">
    <w:name w:val="xl5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4:23:00Z</dcterms:created>
  <dc:creator>Баканова Т.Г</dc:creator>
  <dc:description/>
  <cp:keywords/>
  <dc:language>en-US</dc:language>
  <cp:lastModifiedBy>Пользователь</cp:lastModifiedBy>
  <cp:lastPrinted>2011-11-23T11:38:00Z</cp:lastPrinted>
  <dcterms:modified xsi:type="dcterms:W3CDTF">2012-01-23T11:59:00Z</dcterms:modified>
  <cp:revision>2</cp:revision>
  <dc:subject/>
  <dc:title>Утверждены</dc:title>
</cp:coreProperties>
</file>