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195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.12.2011</w:t>
        <w:tab/>
        <w:tab/>
        <w:tab/>
        <w:tab/>
        <w:tab/>
        <w:tab/>
        <w:tab/>
        <w:tab/>
        <w:tab/>
        <w:tab/>
        <w:t>№ 18/11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города Глазова от 22.12.2010 № 18/65 «Об утверждении Плана мероприятий по реализации Администрацией города Глазова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В целях реализации Федерального закона от 18.07.2011 № 239-ФЗ «О внесении изменений в отдельные законодательные акты Российской Федерации в связи с совершенствованием правового положения автономных учрежден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1. Внести следующее изменения в Постановление Администрации города Глазова от 22.12.2010 № 18/65 «Об утверждении Плана мероприятий по реализации Администрацией города Глазова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1.В столбце «Срок проведения мероприятия» пункта 37 Плана мероприятий по реализации Администрацией города Глазова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лова «до 01.12.2011» заменить словами «до 01.03.2012». </w:t>
      </w:r>
    </w:p>
    <w:p>
      <w:pPr>
        <w:pStyle w:val="Normal"/>
        <w:spacing w:lineRule="auto" w:line="360"/>
        <w:jc w:val="both"/>
        <w:rPr/>
      </w:pPr>
      <w:r>
        <w:rPr/>
        <w:tab/>
        <w:t>1.2. дополнить План мероприятий по реализации Администрацией города Глазова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унктом 37.1.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88"/>
        <w:gridCol w:w="1772"/>
        <w:gridCol w:w="1440"/>
        <w:gridCol w:w="13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становление показателей оценки эффективности и результативности деятельности руководителей муниципальных бюджетных учрежде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еральный закон от 08.05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.30, ч.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авовые акты органов, осуществляющих функции и полномочия учредителя муниципаль-ных бюджетных учрежд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01.02.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ы Админист-рации города Глазова, осуществляющие функции и полномо-чия учреди-теля муниципа-льного бюджет-ного учрежде-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 Контроль за исполнением настоящего постановления возложить на Руководителя Аппарата Главы города Глазова, Глазовской городской Думы и Администрации города Глазова О.И. Гром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города Глазова </w:t>
        <w:tab/>
        <w:tab/>
        <w:tab/>
        <w:tab/>
        <w:tab/>
        <w:tab/>
        <w:tab/>
        <w:tab/>
        <w:t xml:space="preserve">         А.Н. Коземас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52:00Z</dcterms:created>
  <dc:creator>admin</dc:creator>
  <dc:description/>
  <cp:keywords/>
  <dc:language>en-US</dc:language>
  <cp:lastModifiedBy>Пользователь</cp:lastModifiedBy>
  <cp:lastPrinted>2011-12-14T16:35:00Z</cp:lastPrinted>
  <dcterms:modified xsi:type="dcterms:W3CDTF">2012-02-01T12:26:00Z</dcterms:modified>
  <cp:revision>3</cp:revision>
  <dc:subject/>
  <dc:title>О внесении изменения в Постановление Администрации города Глазова от 22</dc:title>
</cp:coreProperties>
</file>