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kern w:val="2"/>
                <w:sz w:val="22"/>
                <w:lang w:eastAsia="zh-CN" w:bidi="hi-IN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317" w:hanging="0"/>
              <w:jc w:val="center"/>
              <w:rPr>
                <w:bCs/>
                <w:kern w:val="2"/>
                <w:sz w:val="22"/>
                <w:lang w:eastAsia="zh-CN" w:bidi="hi-IN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lang w:eastAsia="zh-CN" w:bidi="hi-IN"/>
              </w:rPr>
            </w:pPr>
            <w:r>
              <w:rPr>
                <w:bCs/>
                <w:kern w:val="2"/>
                <w:sz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12" w:hanging="0"/>
              <w:jc w:val="center"/>
              <w:rPr>
                <w:bCs/>
                <w:kern w:val="2"/>
                <w:sz w:val="22"/>
                <w:lang w:eastAsia="zh-CN" w:bidi="hi-IN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195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2"/>
                <w:lang w:eastAsia="zh-CN" w:bidi="hi-IN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kern w:val="2"/>
                <w:sz w:val="22"/>
                <w:lang w:eastAsia="zh-CN" w:bidi="hi-IN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12.2011</w:t>
        <w:tab/>
        <w:tab/>
        <w:tab/>
        <w:tab/>
        <w:tab/>
        <w:tab/>
        <w:tab/>
        <w:tab/>
        <w:t>№ 18/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ложение об оплате труда работников муниципаль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учреждений, подведомственных управлению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Город Глазов», утвержденное Постановлением Администрации города Глазова от 10.12.2010г. № 18/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совершенствования оплаты труда руководителей муниципальных бюджетных учреждений, подведомственных управлению образования Администрации города Глазова, повышения заинтересованности их в конечных результатах труда, в соответствии с постановлением Правительства Удмуртской Республики от 11.10.2010 № 299 «Об утверждении Положения об оплате труда работников бюджетных учреждений, подведомственных Министерству образования и науки Удмуртской Республики, руководствуясь Уставом муниципального образования «Город Глаз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Абзац 1 пункта 67 Положения об оплате труда работников муниципальных бюджетных учреждений, подведомственных управлению образования Администрации муниципального образования «Город Глазов», утвержденного Постановлением Администрации от 10.12.2010г. № 18/63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7. Выплаты стимулирующего характера руководителям учреждений устанавливаются распоряжением работодателя на основании письменного представления начальника управления образования Администрации города Глазова в пределах фонда оплаты труда работников учреждений и средств учреждений, полученных от приносящей доход деятельности с учетом критериев, позволяющих оценить результативность и качество работы образовательного учреждения на основании соответствующих правовых актов, утвержденных приказом начальника управления образования Администрации города Глазова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Глазова                                                                                             А.Н. Коземаслов</w:t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5:00Z</dcterms:created>
  <dc:creator>mashburo01</dc:creator>
  <dc:description/>
  <cp:keywords/>
  <dc:language>en-US</dc:language>
  <cp:lastModifiedBy>Пользователь</cp:lastModifiedBy>
  <cp:lastPrinted>2011-12-12T11:33:00Z</cp:lastPrinted>
  <dcterms:modified xsi:type="dcterms:W3CDTF">2012-02-01T12:29:00Z</dcterms:modified>
  <cp:revision>4</cp:revision>
  <dc:subject/>
  <dc:title/>
</cp:coreProperties>
</file>