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 планировки и проект межевания территории квартала в границах улиц: Карла Маркса — Революции — Первомайская — Молодой гвардии</w:t>
      </w:r>
    </w:p>
    <w:p>
      <w:pPr>
        <w:pStyle w:val="12"/>
        <w:ind w:left="0" w:right="0" w:firstLine="1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2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2"/>
        <w:rPr>
          <w:sz w:val="24"/>
        </w:rPr>
      </w:pPr>
      <w:r>
        <w:rPr>
          <w:sz w:val="24"/>
        </w:rPr>
        <w:t>Разработка проекта планировки и проекта межевания территории квартала в границах улиц: Карла Маркса – Революции – Первомайская – Молодой гвардии в г.Глазове УР выполнялась на основании:</w:t>
      </w:r>
    </w:p>
    <w:p>
      <w:pPr>
        <w:pStyle w:val="Western"/>
        <w:numPr>
          <w:ilvl w:val="0"/>
          <w:numId w:val="1"/>
        </w:numPr>
        <w:spacing w:before="120" w:after="120"/>
        <w:ind w:left="1429" w:right="0" w:hanging="357"/>
        <w:rPr/>
      </w:pPr>
      <w:r>
        <w:rPr/>
        <w:t>Постановления Администрации города Глазова от 31.01.2012 №23/10 «</w:t>
      </w:r>
      <w:r>
        <w:rPr>
          <w:bCs/>
        </w:rPr>
        <w:t>О подготовке документации по планировке (проекта планировки и проекта межевания) территории квартала в границах улиц: Карла Маркса – Революции – Первомайская – Молодой гвардии».</w:t>
      </w:r>
    </w:p>
    <w:p>
      <w:pPr>
        <w:pStyle w:val="12"/>
        <w:numPr>
          <w:ilvl w:val="0"/>
          <w:numId w:val="1"/>
        </w:numPr>
        <w:rPr>
          <w:sz w:val="24"/>
        </w:rPr>
      </w:pPr>
      <w:r>
        <w:rPr>
          <w:sz w:val="24"/>
        </w:rPr>
        <w:t>Утвержденного задания на проектирование.</w:t>
      </w:r>
    </w:p>
    <w:p>
      <w:pPr>
        <w:pStyle w:val="12"/>
        <w:numPr>
          <w:ilvl w:val="0"/>
          <w:numId w:val="1"/>
        </w:numPr>
        <w:rPr>
          <w:sz w:val="24"/>
        </w:rPr>
      </w:pPr>
      <w:r>
        <w:rPr>
          <w:sz w:val="24"/>
        </w:rPr>
        <w:t>При разработке проекта планировки были использованы следующие нормативные документы:</w:t>
      </w:r>
    </w:p>
    <w:p>
      <w:pPr>
        <w:pStyle w:val="12"/>
        <w:numPr>
          <w:ilvl w:val="0"/>
          <w:numId w:val="1"/>
        </w:numPr>
        <w:rPr>
          <w:sz w:val="24"/>
        </w:rPr>
      </w:pPr>
      <w:r>
        <w:rPr>
          <w:sz w:val="24"/>
        </w:rPr>
        <w:t>Градостроительный кодекс РФ от 29.12.04г № 191-</w:t>
        <w:tab/>
        <w:t>ФЗ;</w:t>
      </w:r>
    </w:p>
    <w:p>
      <w:pPr>
        <w:pStyle w:val="12"/>
        <w:numPr>
          <w:ilvl w:val="0"/>
          <w:numId w:val="1"/>
        </w:numPr>
        <w:rPr>
          <w:sz w:val="24"/>
        </w:rPr>
      </w:pPr>
      <w:r>
        <w:rPr>
          <w:sz w:val="24"/>
        </w:rPr>
        <w:t>Земельный кодекс РФ от 25.10.01г № 136-ФЗ;</w:t>
      </w:r>
    </w:p>
    <w:p>
      <w:pPr>
        <w:pStyle w:val="12"/>
        <w:numPr>
          <w:ilvl w:val="0"/>
          <w:numId w:val="1"/>
        </w:numPr>
        <w:rPr>
          <w:sz w:val="24"/>
        </w:rPr>
      </w:pPr>
      <w:r>
        <w:rPr>
          <w:sz w:val="24"/>
        </w:rPr>
        <w:t>СНиП 11-04-2003 Инструкция о порядке разработки, согласования, экспертизы и утверждения градостроительной документации;</w:t>
      </w:r>
    </w:p>
    <w:p>
      <w:pPr>
        <w:pStyle w:val="12"/>
        <w:numPr>
          <w:ilvl w:val="0"/>
          <w:numId w:val="2"/>
        </w:numPr>
        <w:rPr>
          <w:sz w:val="24"/>
        </w:rPr>
      </w:pPr>
      <w:r>
        <w:rPr>
          <w:sz w:val="24"/>
        </w:rPr>
        <w:t>СНиП 2.07.01-89* «Градостроительство. Планировка и застройка городских и сельских поселений»;</w:t>
      </w:r>
    </w:p>
    <w:p>
      <w:pPr>
        <w:pStyle w:val="12"/>
        <w:numPr>
          <w:ilvl w:val="0"/>
          <w:numId w:val="2"/>
        </w:numPr>
        <w:rPr>
          <w:sz w:val="24"/>
        </w:rPr>
      </w:pPr>
      <w:r>
        <w:rPr>
          <w:sz w:val="24"/>
        </w:rPr>
        <w:t>СНиП 2.08.02-89* Общественные здания и сооружения;</w:t>
      </w:r>
    </w:p>
    <w:p>
      <w:pPr>
        <w:pStyle w:val="12"/>
        <w:numPr>
          <w:ilvl w:val="0"/>
          <w:numId w:val="2"/>
        </w:numPr>
        <w:rPr>
          <w:sz w:val="24"/>
        </w:rPr>
      </w:pPr>
      <w:r>
        <w:rPr>
          <w:sz w:val="24"/>
        </w:rPr>
        <w:t>СНиП 31-01-2003 Здания жилые многоквартирные;</w:t>
      </w:r>
    </w:p>
    <w:p>
      <w:pPr>
        <w:pStyle w:val="12"/>
        <w:numPr>
          <w:ilvl w:val="0"/>
          <w:numId w:val="2"/>
        </w:numPr>
        <w:rPr>
          <w:sz w:val="24"/>
        </w:rPr>
      </w:pPr>
      <w:r>
        <w:rPr>
          <w:sz w:val="24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;</w:t>
      </w:r>
    </w:p>
    <w:p>
      <w:pPr>
        <w:pStyle w:val="12"/>
        <w:numPr>
          <w:ilvl w:val="0"/>
          <w:numId w:val="2"/>
        </w:numPr>
        <w:rPr>
          <w:sz w:val="24"/>
        </w:rPr>
      </w:pPr>
      <w:r>
        <w:rPr>
          <w:sz w:val="24"/>
        </w:rPr>
        <w:t>СанПин 2.4.2.1178-02 Гигиенические требования к условиям обучения в общеобразовательных учреждениях;</w:t>
      </w:r>
    </w:p>
    <w:p>
      <w:pPr>
        <w:pStyle w:val="12"/>
        <w:numPr>
          <w:ilvl w:val="0"/>
          <w:numId w:val="2"/>
        </w:numPr>
        <w:rPr>
          <w:sz w:val="24"/>
        </w:rPr>
      </w:pPr>
      <w:r>
        <w:rPr>
          <w:sz w:val="24"/>
        </w:rPr>
        <w:t>СанПин 2.2.1/2.1.1.1200-03 Санитарно-защитные зоны и санитарная классификация предприятий, сооружений и иных объектов.</w:t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rPr/>
      </w:pPr>
      <w:r>
        <w:rPr>
          <w:sz w:val="24"/>
        </w:rPr>
        <w:t>Подготовка документации по планировке территории осуществляется для обеспечения устойчивого развития территории, выделения элементов планировочной структуры, установления границ земельных участков, на которых расположены объекты капитального строительства, установление параметров планируемого развития территории.</w:t>
      </w:r>
    </w:p>
    <w:p>
      <w:pPr>
        <w:pStyle w:val="12"/>
        <w:rPr>
          <w:sz w:val="24"/>
        </w:rPr>
      </w:pPr>
      <w:r>
        <w:rPr>
          <w:sz w:val="24"/>
        </w:rPr>
        <w:t>Цель проекта планировки территории микрорайона – предложить концепцию пространственного развития микрорайона максимально полно раскрывающую потенциал площадки с учетом ее расположения в системе города, природного ландшафта и транспортной инфраструктуры, с организацией комфортной среды проживания для различных социальных и возрастных групп населения.</w:t>
      </w:r>
    </w:p>
    <w:p>
      <w:pPr>
        <w:pStyle w:val="12"/>
        <w:rPr>
          <w:sz w:val="24"/>
        </w:rPr>
      </w:pPr>
      <w:r>
        <w:rPr>
          <w:sz w:val="24"/>
        </w:rPr>
        <w:t>Данный документ обязателен для последующих стадий проектирования и строительства.</w:t>
      </w:r>
    </w:p>
    <w:p>
      <w:pPr>
        <w:pStyle w:val="12"/>
        <w:rPr>
          <w:sz w:val="24"/>
        </w:rPr>
      </w:pPr>
      <w:r>
        <w:rPr>
          <w:sz w:val="24"/>
        </w:rPr>
        <w:t>На дальнейших стадиях проектирования допускается изменение конфигурации застройки, а также изменение показателей и состава отдельных объектов без существенного изменения общей численности населения и технико-экономических показателей микрорайона.</w:t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jc w:val="center"/>
        <w:rPr>
          <w:b/>
          <w:b/>
          <w:sz w:val="24"/>
        </w:rPr>
      </w:pPr>
      <w:r>
        <w:rPr>
          <w:b/>
          <w:sz w:val="24"/>
        </w:rPr>
        <w:t xml:space="preserve">1. Положение объекта градостроительной деятельности </w:t>
      </w:r>
    </w:p>
    <w:p>
      <w:pPr>
        <w:pStyle w:val="12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в системе города.</w:t>
      </w:r>
    </w:p>
    <w:p>
      <w:pPr>
        <w:pStyle w:val="12"/>
        <w:rPr>
          <w:sz w:val="24"/>
        </w:rPr>
      </w:pPr>
      <w:r>
        <w:rPr>
          <w:sz w:val="24"/>
        </w:rPr>
        <w:t>Территория проектируемого квартала расположена в центральной части города Глазова, площадь территории составляет 4,55 га. Границами рассматриваемого квартала являются:</w:t>
      </w:r>
    </w:p>
    <w:p>
      <w:pPr>
        <w:pStyle w:val="12"/>
        <w:rPr>
          <w:sz w:val="24"/>
        </w:rPr>
      </w:pPr>
      <w:r>
        <w:rPr>
          <w:sz w:val="24"/>
        </w:rPr>
        <w:t>с северной стороны – ул. Первомайская;</w:t>
      </w:r>
    </w:p>
    <w:p>
      <w:pPr>
        <w:pStyle w:val="12"/>
        <w:rPr>
          <w:sz w:val="24"/>
        </w:rPr>
      </w:pPr>
      <w:r>
        <w:rPr>
          <w:sz w:val="24"/>
        </w:rPr>
        <w:t>с западной стороны – ул. Молодой Гвардии;</w:t>
      </w:r>
    </w:p>
    <w:p>
      <w:pPr>
        <w:pStyle w:val="12"/>
        <w:rPr>
          <w:sz w:val="24"/>
        </w:rPr>
      </w:pPr>
      <w:r>
        <w:rPr>
          <w:sz w:val="24"/>
        </w:rPr>
        <w:t>с восточной стороны – ул. Революции;</w:t>
      </w:r>
    </w:p>
    <w:p>
      <w:pPr>
        <w:pStyle w:val="12"/>
        <w:rPr>
          <w:sz w:val="24"/>
        </w:rPr>
      </w:pPr>
      <w:r>
        <w:rPr>
          <w:sz w:val="24"/>
        </w:rPr>
        <w:t>с южной стороны – ул. Карла Маркса.</w:t>
      </w:r>
    </w:p>
    <w:p>
      <w:pPr>
        <w:pStyle w:val="12"/>
        <w:rPr>
          <w:sz w:val="24"/>
        </w:rPr>
      </w:pPr>
      <w:r>
        <w:rPr>
          <w:sz w:val="24"/>
        </w:rPr>
        <w:t>Проектируемый квартал находится в центральном жилом районе. существующие жилые дома и объекты социального, коммерческого и вспомогательного назначения рассматриваемого квартала обеспечены централизованными сетями горячего и холодного водоснабжения, канализации, теплоснабжения, электроснабжения, связи.</w:t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2. Современное использование территории.</w:t>
      </w:r>
    </w:p>
    <w:p>
      <w:pPr>
        <w:pStyle w:val="12"/>
        <w:rPr>
          <w:sz w:val="24"/>
        </w:rPr>
      </w:pPr>
      <w:r>
        <w:rPr>
          <w:sz w:val="24"/>
        </w:rPr>
        <w:t>В настоящее время в юго-восточной части квартала размещается средняя общеобразовательная школа №2; в северо-восточной части – общежитие; западнее общежития располагается 4-х квартирный 2-х этажный жилой дом.</w:t>
      </w:r>
    </w:p>
    <w:p>
      <w:pPr>
        <w:pStyle w:val="12"/>
        <w:rPr>
          <w:sz w:val="24"/>
        </w:rPr>
      </w:pPr>
      <w:r>
        <w:rPr>
          <w:sz w:val="24"/>
        </w:rPr>
        <w:t>В северо-западной части квартала находятся 1-2-х этажные здания общественного назначения. В центральной и северной части квартала расположены две трансформаторные подстанции, одна из которых сблокирована с водопроводной насосной станцией. С западной стороны квартала по ул. Молодой Гвардии, 11 находится 5-ти этажный кирпичный жилой дом. В южной стороне квартала функционирует детская поликлиника, и административное здание МУЗ «Глазовский противотуберкулезный диспансер», и многоквартирный одноэтажный жилой дом по ул.Карла Маркса, 22.</w:t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3. Краткая характеристика природно-климатических и инженерно-геологических, экологических условий проектируемой территории.</w:t>
      </w:r>
    </w:p>
    <w:p>
      <w:pPr>
        <w:pStyle w:val="12"/>
        <w:rPr/>
      </w:pPr>
      <w:r>
        <w:rPr>
          <w:sz w:val="24"/>
        </w:rPr>
        <w:t>Климат на рассматриваемой территории умеренно континентальный, характеризуется сравнительно продолжительной холодной зимой и коротким теплым летом. Средняя температура самого холодного месяца – января – составляет – 14,9 С</w:t>
      </w:r>
      <w:r>
        <w:rPr>
          <w:sz w:val="24"/>
          <w:vertAlign w:val="superscript"/>
        </w:rPr>
        <w:t>0</w:t>
      </w:r>
      <w:r>
        <w:rPr>
          <w:sz w:val="24"/>
        </w:rPr>
        <w:t>. Абсолютный минимум, равный – 48 С</w:t>
      </w:r>
      <w:r>
        <w:rPr>
          <w:sz w:val="24"/>
          <w:vertAlign w:val="superscript"/>
        </w:rPr>
        <w:t>0</w:t>
      </w:r>
      <w:r>
        <w:rPr>
          <w:sz w:val="24"/>
        </w:rPr>
        <w:t>, наблюдается в феврале.</w:t>
      </w:r>
    </w:p>
    <w:p>
      <w:pPr>
        <w:pStyle w:val="12"/>
        <w:rPr/>
      </w:pPr>
      <w:r>
        <w:rPr>
          <w:sz w:val="24"/>
        </w:rPr>
        <w:t>Средняя температура самого теплого месяца – июля +17,8 С</w:t>
      </w:r>
      <w:r>
        <w:rPr>
          <w:sz w:val="24"/>
          <w:vertAlign w:val="superscript"/>
        </w:rPr>
        <w:t>0</w:t>
      </w:r>
      <w:r>
        <w:rPr>
          <w:sz w:val="24"/>
        </w:rPr>
        <w:t>. Летом максимум температур достигает +27 С</w:t>
      </w:r>
      <w:r>
        <w:rPr>
          <w:sz w:val="24"/>
          <w:vertAlign w:val="superscript"/>
        </w:rPr>
        <w:t>0</w:t>
      </w:r>
      <w:r>
        <w:rPr>
          <w:sz w:val="24"/>
        </w:rPr>
        <w:t>. Средняя годовая температура составляет +1,3С</w:t>
      </w:r>
      <w:r>
        <w:rPr>
          <w:sz w:val="24"/>
          <w:vertAlign w:val="superscript"/>
        </w:rPr>
        <w:t>0</w:t>
      </w:r>
      <w:r>
        <w:rPr>
          <w:sz w:val="24"/>
        </w:rPr>
        <w:t>.</w:t>
      </w:r>
    </w:p>
    <w:p>
      <w:pPr>
        <w:pStyle w:val="12"/>
        <w:rPr>
          <w:sz w:val="24"/>
        </w:rPr>
      </w:pPr>
      <w:r>
        <w:rPr>
          <w:sz w:val="24"/>
        </w:rPr>
        <w:t>Глубина промерзания грунта – около 180 см.</w:t>
      </w:r>
    </w:p>
    <w:p>
      <w:pPr>
        <w:pStyle w:val="12"/>
        <w:rPr>
          <w:sz w:val="24"/>
        </w:rPr>
      </w:pPr>
      <w:r>
        <w:rPr>
          <w:sz w:val="24"/>
        </w:rPr>
        <w:t>Средне многолетнее количество осадков по данным метеостанции «Глазов» за холодный период года (ноябрь-март) – 169мм, за теплый период (апрель-октябрь) 393мм, годовое количество осадков составляет – 562мм/год. Среднегодовая относительная влажность воздуха равна 78%.</w:t>
      </w:r>
    </w:p>
    <w:p>
      <w:pPr>
        <w:pStyle w:val="12"/>
        <w:rPr>
          <w:sz w:val="24"/>
        </w:rPr>
      </w:pPr>
      <w:r>
        <w:rPr>
          <w:sz w:val="24"/>
        </w:rPr>
        <w:t>В течение года преобладают ветры западного и юго-западного направлений: среднегодовая скорость ветра – 3,5м/с. Туманы наблюдаются чаще осенью и зимой; в среднем в году бывает 25 дней с туманами. Число дней в году с грозой – 24, с метелью – 31. Продолжительность солнечного сияния – 1873 часа (около 156 дней) в году, число дней без солнца – 100 в году.</w:t>
      </w:r>
    </w:p>
    <w:p>
      <w:pPr>
        <w:pStyle w:val="12"/>
        <w:rPr/>
      </w:pPr>
      <w:r>
        <w:rPr>
          <w:sz w:val="24"/>
        </w:rPr>
        <w:t xml:space="preserve">По строительно-климатическому районированию для строительства рассматриваемая территория относится к зоне </w:t>
      </w:r>
      <w:r>
        <w:rPr>
          <w:sz w:val="24"/>
          <w:lang w:val="en-US"/>
        </w:rPr>
        <w:t>IB</w:t>
      </w:r>
      <w:r>
        <w:rPr>
          <w:sz w:val="24"/>
        </w:rPr>
        <w:t>, является ограниченно благоприятной для строительства зданий и сооружений. Расчетные температуры для отопления и вентиляции соответственно -35С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и -20С</w:t>
      </w:r>
      <w:r>
        <w:rPr>
          <w:sz w:val="24"/>
          <w:vertAlign w:val="superscript"/>
        </w:rPr>
        <w:t>0</w:t>
      </w:r>
      <w:r>
        <w:rPr>
          <w:sz w:val="24"/>
        </w:rPr>
        <w:t>. Продолжительность отопительного периода 230 дней. Основными требованиями по учету климатических особенностей является обеспечение теплозащиты зданий и сооружений.</w:t>
      </w:r>
    </w:p>
    <w:p>
      <w:pPr>
        <w:pStyle w:val="12"/>
        <w:rPr>
          <w:sz w:val="24"/>
        </w:rPr>
      </w:pPr>
      <w:r>
        <w:rPr>
          <w:sz w:val="24"/>
        </w:rPr>
        <w:t>По лесорастительному районированию территория расположена в лесной зоне, в округе северо-восточных европейских хвойных лесов.</w:t>
      </w:r>
    </w:p>
    <w:p>
      <w:pPr>
        <w:pStyle w:val="12"/>
        <w:rPr>
          <w:sz w:val="24"/>
        </w:rPr>
      </w:pPr>
      <w:r>
        <w:rPr>
          <w:sz w:val="24"/>
        </w:rPr>
        <w:t>Почвообразующими породами служат отложения верхнетатарского подъяруса верхней перми. Почвенный покров представлен в основном дерново- сильно- и среднеподзолистыми серыми лесными оподзоленными почвами, механический состав – средние, легкие и тяжелые суглинки. Значительное развитие имеют техногенные (насыпные грунты), представленные строительным мусором, песком, щебнем и т.д.</w:t>
      </w:r>
    </w:p>
    <w:p>
      <w:pPr>
        <w:pStyle w:val="12"/>
        <w:rPr>
          <w:sz w:val="24"/>
        </w:rPr>
      </w:pPr>
      <w:r>
        <w:rPr>
          <w:sz w:val="24"/>
        </w:rPr>
        <w:t>Животный мир представлен синантропными видами характерными для городской среды. Краснокнижные виды животного мира не отмечены. В пределах проектируемой территории отсутствуют особо охраняемые природные территории.</w:t>
      </w:r>
    </w:p>
    <w:p>
      <w:pPr>
        <w:pStyle w:val="12"/>
        <w:rPr>
          <w:sz w:val="24"/>
        </w:rPr>
      </w:pPr>
      <w:r>
        <w:rPr>
          <w:sz w:val="24"/>
        </w:rPr>
        <w:t>В геоморфологическом отношении территория проектируемого микрорайона относится к водосборному бассейну р. Чепцы. Рельеф прилегающей территории равный.</w:t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120"/>
        <w:jc w:val="center"/>
        <w:rPr>
          <w:i/>
          <w:i/>
          <w:sz w:val="24"/>
        </w:rPr>
      </w:pPr>
      <w:r>
        <w:rPr>
          <w:i/>
          <w:sz w:val="24"/>
        </w:rPr>
        <w:t>Современная экологическая ситуация.</w:t>
      </w:r>
    </w:p>
    <w:p>
      <w:pPr>
        <w:pStyle w:val="12"/>
        <w:rPr>
          <w:sz w:val="24"/>
        </w:rPr>
      </w:pPr>
      <w:r>
        <w:rPr>
          <w:sz w:val="24"/>
        </w:rPr>
        <w:t>Уровни внешнего гамма-излучения и концентрация радона воздухе на территории квартала находятся в пределах норм радиационной безопасности. Измеренные уровни  звука и инфразвука не превышают допустимые нормы.</w:t>
      </w:r>
    </w:p>
    <w:p>
      <w:pPr>
        <w:pStyle w:val="12"/>
        <w:rPr>
          <w:sz w:val="24"/>
        </w:rPr>
      </w:pPr>
      <w:r>
        <w:rPr>
          <w:sz w:val="24"/>
        </w:rPr>
        <w:t>Приземные концентрации загрязняющих веществ не превышают допустимых санитарных норм.</w:t>
      </w:r>
    </w:p>
    <w:p>
      <w:pPr>
        <w:pStyle w:val="12"/>
        <w:rPr>
          <w:sz w:val="24"/>
        </w:rPr>
      </w:pPr>
      <w:r>
        <w:rPr>
          <w:sz w:val="24"/>
        </w:rPr>
        <w:t>Участок расположен в пределах санитарно-защитной зоны прачечной, СЗЗ которой 100м, требуется сокращение СЗЗ до 50м.</w:t>
      </w:r>
    </w:p>
    <w:p>
      <w:pPr>
        <w:pStyle w:val="12"/>
        <w:rPr>
          <w:sz w:val="24"/>
        </w:rPr>
      </w:pPr>
      <w:r>
        <w:rPr>
          <w:sz w:val="24"/>
        </w:rPr>
        <w:t>Пробы почв по содержанию на цинк не удовлетворяют требованиям норм.</w:t>
      </w:r>
    </w:p>
    <w:p>
      <w:pPr>
        <w:pStyle w:val="12"/>
        <w:rPr>
          <w:sz w:val="24"/>
        </w:rPr>
      </w:pPr>
      <w:r>
        <w:rPr>
          <w:sz w:val="24"/>
        </w:rPr>
        <w:t>Прилегающие магистрали являются источником шума и загрязнения атмосферного воздуха и диктуют принятие планировочных и конструктивных мероприятий по защите жилых домов и дворовых территорий от их воздействия.</w:t>
      </w:r>
    </w:p>
    <w:p>
      <w:pPr>
        <w:pStyle w:val="12"/>
        <w:rPr>
          <w:sz w:val="24"/>
        </w:rPr>
      </w:pPr>
      <w:r>
        <w:rPr>
          <w:sz w:val="24"/>
        </w:rPr>
        <w:t>Территория в целом характеризуется как благоприятная для нового жилищного строительства.</w:t>
      </w:r>
    </w:p>
    <w:p>
      <w:pPr>
        <w:pStyle w:val="12"/>
        <w:ind w:left="1069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120"/>
        <w:ind w:left="1072" w:right="0" w:hanging="0"/>
        <w:jc w:val="center"/>
        <w:rPr>
          <w:b/>
          <w:b/>
          <w:sz w:val="24"/>
        </w:rPr>
      </w:pPr>
      <w:r>
        <w:rPr>
          <w:b/>
          <w:sz w:val="24"/>
        </w:rPr>
        <w:t>4. Транспортная инфраструктура.</w:t>
      </w:r>
    </w:p>
    <w:p>
      <w:pPr>
        <w:pStyle w:val="12"/>
        <w:rPr>
          <w:sz w:val="24"/>
        </w:rPr>
      </w:pPr>
      <w:r>
        <w:rPr>
          <w:sz w:val="24"/>
        </w:rPr>
        <w:t xml:space="preserve">Территория квартала, где планируется дополнительно разместить пять 5-ти этажных жилых дома, ограничена магистралью районного значения по ул.Молодая Гвардия и жилыми улицами Первомайская, Революции и Карла Маркса. Движение общественного транспорта организовано по ул. Молодой Гвардии, ул.Революции. </w:t>
      </w:r>
    </w:p>
    <w:p>
      <w:pPr>
        <w:pStyle w:val="12"/>
        <w:rPr>
          <w:sz w:val="24"/>
        </w:rPr>
      </w:pPr>
      <w:r>
        <w:rPr>
          <w:sz w:val="24"/>
        </w:rPr>
        <w:t>Пешеходные связи осуществляются по существующим тротуарам вдоль проездов и основных магистральных улиц.</w:t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5. Архитектурно-планировочное и объемно-пространственное решение застройки микрорайона.</w:t>
      </w:r>
    </w:p>
    <w:p>
      <w:pPr>
        <w:pStyle w:val="12"/>
        <w:rPr>
          <w:sz w:val="24"/>
        </w:rPr>
      </w:pPr>
      <w:r>
        <w:rPr>
          <w:sz w:val="24"/>
        </w:rPr>
        <w:t>Территория проектируемого квартала находится в центральном жилом районе города.</w:t>
      </w:r>
    </w:p>
    <w:p>
      <w:pPr>
        <w:pStyle w:val="12"/>
        <w:rPr>
          <w:sz w:val="24"/>
        </w:rPr>
      </w:pPr>
      <w:r>
        <w:rPr>
          <w:sz w:val="24"/>
        </w:rPr>
        <w:t>Изменения застройки квартала, ограниченного ул. Молодой Гвардии, Карла Маркса, Революции, Первомайской прежде всего связаны с выведением из застройки квартала поликлиники и административного здания МУЗ «Глазовский противотуберкулезный диспансер», многоквартирного жилого дома по ул.Карла Маркса и строительством на их месте жилой 5-ти этажной застройки.</w:t>
      </w:r>
    </w:p>
    <w:p>
      <w:pPr>
        <w:pStyle w:val="12"/>
        <w:rPr>
          <w:sz w:val="24"/>
        </w:rPr>
      </w:pPr>
      <w:r>
        <w:rPr>
          <w:sz w:val="24"/>
        </w:rPr>
        <w:t>Новая жилая застройка меняет визуально фасадное решение квартала со стороны ул.Карла Маркса, с которой осуществляется транспортная связь с проектируемыми внутриквартальными проездами.</w:t>
      </w:r>
    </w:p>
    <w:p>
      <w:pPr>
        <w:pStyle w:val="12"/>
        <w:rPr>
          <w:sz w:val="24"/>
        </w:rPr>
      </w:pPr>
      <w:r>
        <w:rPr>
          <w:sz w:val="24"/>
        </w:rPr>
        <w:t>При проектировании новой жилой застройки учитывались мероприятия по созданию уютного внутридворового пространства, где с помощью комплексного благоустройства выделяются обособленные зоны для активного и пассивного отдыха, организованы места для хозяйственных площадок и гостевых стоянок индивидуального транспорта.</w:t>
      </w:r>
    </w:p>
    <w:p>
      <w:pPr>
        <w:pStyle w:val="12"/>
        <w:rPr>
          <w:sz w:val="24"/>
        </w:rPr>
      </w:pPr>
      <w:r>
        <w:rPr>
          <w:sz w:val="24"/>
        </w:rPr>
        <w:t>Существующее и планируемое население квартала полностью обеспечены в соответствии с нормативными требованиями всеми объектами культурно-бытового обслуживания. Потребность в детских дошкольных учреждениях, формирующихся в результате нового жилищного строительства, предлагается решить размещением на 1 этаже одного из жилых домов семейного детского сада на 10 мест. Потребность в школьных местах решается наличием мест в средней общеобразовательной школе №2.</w:t>
      </w:r>
    </w:p>
    <w:p>
      <w:pPr>
        <w:pStyle w:val="12"/>
        <w:rPr>
          <w:sz w:val="24"/>
        </w:rPr>
      </w:pPr>
      <w:r>
        <w:rPr>
          <w:sz w:val="24"/>
        </w:rPr>
        <w:t>Подводя итог необходимо отметить, что в результате намечаемых проектом решений (размещение новой жилой застройки комплексного благоустройства существующей территории), квартал принимает целостный завершенный вид, оптимально подходящий для комфортного проживания.</w:t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120"/>
        <w:jc w:val="center"/>
        <w:rPr>
          <w:i/>
          <w:i/>
          <w:sz w:val="24"/>
        </w:rPr>
      </w:pPr>
      <w:r>
        <w:rPr>
          <w:i/>
          <w:sz w:val="24"/>
        </w:rPr>
        <w:t>Благоустройство и озеленение территори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Проектом предусматривается комплексное благоустройство территории включающую совокупность мероприятий, направленных на создание и поддержание функционально, экологически, информативно и эстетически организованной городской среды, а именно: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архитектурно - планировочную организацию территории  (упорядочение  пешеходных связей как внутридворовых, так и к объектам микрорайонного  притяжения  -  школам, магазинам, остановкам общественного  транспорта,   организацию  площадок  - детских, отдыха, автостоянок);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создание удобных транспортных связей жилых и общественных зданий с городскими улицами в соответствии с требованиями по организации движения автотранспорта и противопожарными требованиями;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мероприятий по озеленению (посадки деревьев и кустарников с организацией ландшафтных групп, устройство газонов и цветников, применение вертикального озеленения);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размещение малых архитектурных форм и объектов городского дизайна (скамьи, урны, оборудование детских площадок, площадок отдыха, ограждений и пр.);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организация освещения территории;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размещение элементов визуальной коммуникации и информации (доски объявлений местной администрации, указатели и пр.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Озеленение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Проектом предусмотрены проведение комплексных мероприятий по озеленению, территории, посадке деревьев, кустарников, цветочных культур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Размещение посадочного материала по территории квартала предусматривается как рядовое, так и небольшими группами, ввиду стесненности некоторых участков из-за прохождения подземных коммуникаций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Высадка деревьев позволяет создать наиболее комфортные условия пребывания населения на дворовых площадках они существенно понижают негативное воздействие от шума, защищают от пыли. Посадочный материал (деревья) принят с закрытой корневой системой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Посадка кустарников предусмотрена в качестве   живых изгородей (стриженых и свободно растущих), которые разделяют площадки различного назначения, защищают придомовые полосы, служат фоном для многолетних цветов, позволяют соблюсти плавный переход от газон к стенам зданий.</w:t>
      </w:r>
    </w:p>
    <w:p>
      <w:pPr>
        <w:pStyle w:val="12"/>
        <w:rPr>
          <w:color w:val="000000"/>
          <w:sz w:val="24"/>
        </w:rPr>
      </w:pPr>
      <w:r>
        <w:rPr>
          <w:color w:val="000000"/>
          <w:sz w:val="24"/>
        </w:rPr>
        <w:t>Ассортимент посадочного материала принимается с учетом санитарно-гигиенических характеристик древесных и кустарниковых пород, декоративных качеств, долговечности и быстроты роста, устойчивости к антропогенным нагрузкам, наличия на местных питомниках.</w:t>
      </w:r>
    </w:p>
    <w:p>
      <w:pPr>
        <w:pStyle w:val="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 Объемы нового строительства.</w:t>
      </w:r>
    </w:p>
    <w:p>
      <w:pPr>
        <w:pStyle w:val="12"/>
        <w:spacing w:before="0" w:after="120"/>
        <w:jc w:val="center"/>
        <w:rPr/>
      </w:pPr>
      <w:r>
        <w:rPr/>
        <w:t>Технико-экономические показатели проекта</w:t>
      </w:r>
    </w:p>
    <w:tbl>
      <w:tblPr>
        <w:tblW w:w="101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028"/>
        <w:gridCol w:w="2028"/>
        <w:gridCol w:w="20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из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</w:t>
            </w:r>
          </w:p>
          <w:p>
            <w:pPr>
              <w:pStyle w:val="12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же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ритория квартала, в том числе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з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ой фонд – общая площадь жилых домов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974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0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ествующ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многоэтаж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74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7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усадеб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ируемы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2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firstLine="31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 эт.83кв.жилой дом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9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firstLine="31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 эт.98кв.жилой дом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9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firstLine="31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 эт.68кв.жилой дом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9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firstLine="317"/>
              <w:rPr>
                <w:sz w:val="24"/>
              </w:rPr>
            </w:pPr>
            <w:r>
              <w:rPr>
                <w:sz w:val="24"/>
              </w:rPr>
              <w:t>5 эт.15кв.жилой до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firstLine="317"/>
              <w:rPr>
                <w:sz w:val="24"/>
              </w:rPr>
            </w:pPr>
            <w:r>
              <w:rPr>
                <w:sz w:val="24"/>
              </w:rPr>
              <w:t>5 эт.34кв.жилой до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еление, всего</w:t>
            </w:r>
          </w:p>
          <w:p>
            <w:pPr>
              <w:pStyle w:val="12"/>
              <w:ind w:left="0" w:right="0" w:hanging="0"/>
              <w:rPr/>
            </w:pPr>
            <w:r>
              <w:rPr>
                <w:color w:val="000000"/>
                <w:sz w:val="24"/>
              </w:rPr>
              <w:t>- существующее (при обеспеченности 16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/чел)</w:t>
            </w:r>
          </w:p>
          <w:p>
            <w:pPr>
              <w:pStyle w:val="12"/>
              <w:ind w:left="0" w:right="0" w:hanging="0"/>
              <w:rPr/>
            </w:pPr>
            <w:r>
              <w:rPr>
                <w:color w:val="000000"/>
                <w:sz w:val="24"/>
              </w:rPr>
              <w:t>- проектируемое (при обеспеченности 20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/чел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  <w:p>
            <w:pPr>
              <w:pStyle w:val="12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2</w:t>
            </w:r>
          </w:p>
          <w:p>
            <w:pPr>
              <w:pStyle w:val="12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  <w:p>
            <w:pPr>
              <w:pStyle w:val="12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12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12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н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/че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тн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/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</w:t>
            </w:r>
          </w:p>
        </w:tc>
      </w:tr>
    </w:tbl>
    <w:p>
      <w:pPr>
        <w:pStyle w:val="12"/>
        <w:jc w:val="center"/>
        <w:rPr/>
      </w:pPr>
      <w:r>
        <w:rPr/>
      </w:r>
    </w:p>
    <w:p>
      <w:pPr>
        <w:pStyle w:val="12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4"/>
        </w:rPr>
        <w:t>7.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Обеспечение потребностей инвалидов и маломобильных групп населения.</w:t>
      </w:r>
    </w:p>
    <w:p>
      <w:pPr>
        <w:pStyle w:val="Normal"/>
        <w:shd w:fill="FFFFFF" w:val="clear"/>
        <w:autoSpaceDE w:val="false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Маломобильные группы населения (инвалиды любой группы) в соответствии с законодательством, наряду со всеми гражданами, должны иметь возможность получения образования, трудоустройства, пользования жилыми и общественными зданиями, услугами социально-бытовых и культурных учреждений. В рамках проекта застройки квартала это означает обеспечение доступности за счет планировочных и конструктивных решений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Одно из первоочередных мероприятий - реконструкция тротуаров и проезжей части улиц и проектирование новых в соответствии с действующими нормативными документами, рекомендуемыми чертежами и пособиями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Основные параметры участков, путей пешеходного передвижения следует принимать с учетом обеспечения доступной среды жизнедеятельности для инвалидов и других маломобильных групп населения, так продольный уклон пешеходных дорожек не должен превышать 5%, а поперечный 1-2%. Съезды с тротуаров и подъемы оборудованы специальными аппарелями с нормативным уклон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</w:rPr>
        <w:t>Проект застройки выполнен в соответствии с нормами: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СНиП 35-01-2001 «Доступность зданий и сооружений для маломобильных групп населения»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РДС 35-201-99 «Порядок реализации требований доступности для инвалидов к объектам социальной инфраструктуры»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«Рекомендации по проектированию окружающей среды, зданий и сооружений с учетом потребностей инвалидов и других маломобильных групп населения»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4"/>
        </w:rPr>
        <w:t>8.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Улицы, дороги, общественный транспор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Проектом сохраняется существующая улично-дорожная сеть, классификация транспортных магистралей. Выезд автотранспортных средств с территории проектируемых жилых домов предполагается по проектируемому внутриквартальному проезду на ул.Карла Маркса и ул.Молодой Гвардии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4"/>
        </w:rPr>
        <w:t xml:space="preserve">Основным видом общественного транспорта, осуществляющим доставку жителей проектируемого квартала в центральную часть города, </w:t>
      </w:r>
      <w:r>
        <w:rPr>
          <w:iCs/>
          <w:color w:val="000000"/>
          <w:sz w:val="24"/>
        </w:rPr>
        <w:t>является автобус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Вдоль внутриквартального проезда, а также в дворовых пространствах жилых домов предусмотрены автостоянки для временной парковки автомобилей на нормативном расстоянии от жилых и общественных зданий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Пешеходные связи осуществляются по проектируемым и существующим тротуарам вдоль основных магистральных улиц и внутриквартальных проездов.</w:t>
      </w:r>
    </w:p>
    <w:p>
      <w:pPr>
        <w:pStyle w:val="12"/>
        <w:rPr>
          <w:color w:val="000000"/>
          <w:sz w:val="24"/>
        </w:rPr>
      </w:pPr>
      <w:r>
        <w:rPr>
          <w:color w:val="000000"/>
          <w:sz w:val="24"/>
        </w:rPr>
        <w:t>Перечисленные мероприятия обеспечивают удобство пользования общественным и личным транспортом и пешеходную доступность к остановочным павильонам, парковкам личного, гостевого автотранспорта, жилым домам и помещениям общественного назначения.</w:t>
      </w:r>
    </w:p>
    <w:p>
      <w:pPr>
        <w:pStyle w:val="1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 Временные (гостевые) автостоянки.</w:t>
      </w:r>
    </w:p>
    <w:p>
      <w:pPr>
        <w:pStyle w:val="1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На территории квартала предусматривается размещение гостевых автостоянок. Согласно СНиП 2.07.01-89* «Градостроительство. Планировка и застройка городских и сельских поселений» п.6.33 для жилых районов допускается предусматривать открытые стоянки для временного хранения автомобилей из расчета 25% от общего количества легковых автомобилей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>Общая площадь гостевых автостоянок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lang w:val="en-US"/>
        </w:rPr>
        <w:t>S</w:t>
      </w:r>
      <w:r>
        <w:rPr>
          <w:sz w:val="24"/>
        </w:rPr>
        <w:t>=702х0,8=561,6м</w:t>
      </w:r>
      <w:r>
        <w:rPr>
          <w:sz w:val="24"/>
          <w:vertAlign w:val="superscript"/>
        </w:rPr>
        <w:t>2</w:t>
      </w:r>
      <w:r>
        <w:rPr>
          <w:sz w:val="24"/>
        </w:rPr>
        <w:t>; где 0,8 – площадь, м</w:t>
      </w:r>
      <w:r>
        <w:rPr>
          <w:sz w:val="24"/>
          <w:vertAlign w:val="superscript"/>
        </w:rPr>
        <w:t>2</w:t>
      </w:r>
      <w:r>
        <w:rPr>
          <w:sz w:val="24"/>
        </w:rPr>
        <w:t>, автостоянки, приходящаяся на 1 жителя, 702 – количество жителей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Эта площадь автостоянок соответствует количеству автомобилей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lang w:val="en-US"/>
        </w:rPr>
        <w:t>n</w:t>
      </w:r>
      <w:r>
        <w:rPr>
          <w:sz w:val="24"/>
        </w:rPr>
        <w:t>=561,6:25=22,46 шт. автомаши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sz w:val="24"/>
        </w:rPr>
      </w:pPr>
      <w:r>
        <w:rPr>
          <w:sz w:val="24"/>
        </w:rPr>
        <w:tab/>
        <w:t>С учетом уровня автомобилизации в Удмуртской Республике количество автомашин на гостевых автостоянках может составить 22,46х1,4=31,4шт. ≈ 31шт. автомашин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Гаражи и автостоянки для хранения индивидуального автотранспорта проектом планировки не предусматриваются.</w:t>
      </w:r>
    </w:p>
    <w:p>
      <w:pPr>
        <w:pStyle w:val="12"/>
        <w:rPr>
          <w:sz w:val="24"/>
        </w:rPr>
      </w:pPr>
      <w:r>
        <w:rPr>
          <w:sz w:val="24"/>
        </w:rPr>
      </w:r>
    </w:p>
    <w:p>
      <w:pPr>
        <w:pStyle w:val="12"/>
        <w:jc w:val="center"/>
        <w:rPr>
          <w:b/>
          <w:b/>
          <w:sz w:val="24"/>
        </w:rPr>
      </w:pPr>
      <w:r>
        <w:rPr>
          <w:b/>
          <w:sz w:val="24"/>
        </w:rPr>
        <w:t>10. Инженерная подготовка. Организация рельефа и водоотвод.</w:t>
      </w:r>
    </w:p>
    <w:p>
      <w:pPr>
        <w:pStyle w:val="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2"/>
        <w:rPr>
          <w:sz w:val="24"/>
        </w:rPr>
      </w:pPr>
      <w:r>
        <w:rPr>
          <w:sz w:val="24"/>
        </w:rPr>
        <w:t>Рассматриваемая площадка находится в центральной части г. Глазова, в квартале ограниченном улицами Молодой Гвардии, Первомайской, Карла Маркса, Революции.</w:t>
      </w:r>
    </w:p>
    <w:p>
      <w:pPr>
        <w:pStyle w:val="12"/>
        <w:rPr>
          <w:sz w:val="24"/>
        </w:rPr>
      </w:pPr>
      <w:r>
        <w:rPr>
          <w:sz w:val="24"/>
        </w:rPr>
        <w:t>В геоморфологическом отношении площадка расположена на левобережной надпойменной террасе долины реки Чепцы.</w:t>
      </w:r>
    </w:p>
    <w:p>
      <w:pPr>
        <w:pStyle w:val="12"/>
        <w:rPr>
          <w:sz w:val="24"/>
        </w:rPr>
      </w:pPr>
      <w:r>
        <w:rPr>
          <w:sz w:val="24"/>
        </w:rPr>
        <w:t>Рельеф площадки ровный, почти горизонтальный, спланированный насыпными грунтами. Абсолютные отметки поверхности равны 147,1 ÷ 147,7м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Проявлений опасных для строительства геологических и инженерно-геологических процессов на исследуемой территории не наблюдаетс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Для освоения площадки необходимо выполнить план организации рельефа, который включает в себя инженерную подготовку в следующем объеме: вертикальную планировку и мероприятия по предотвращению подтопления территории поверхностными стоками: ливневую канализацию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Проектные уклоны приняты в пределах от 5 % до 8 %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Поверхностный водоотвод с территории вновь проектируемых участков осуществляется по лоткам, образованным поверхностью проезжей части и бордюрным камнем, со сбросом ливневой канализации    в    существующую,    открытую    систему    отвода   поверхностного   стока: водоотводные канавы и водоперепускные трубы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1. Инженерная инфраструктур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11.1 Водоснабжение и канализация</w:t>
      </w:r>
    </w:p>
    <w:p>
      <w:pPr>
        <w:pStyle w:val="Normal"/>
        <w:shd w:fill="FFFFFF" w:val="clear"/>
        <w:autoSpaceDE w:val="false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Водоснабже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</w:rPr>
        <w:t xml:space="preserve">Источником  водоснабжения проектируемых жилых домов являются магистральные существующие сети </w:t>
      </w:r>
      <w:r>
        <w:rPr>
          <w:rFonts w:cs="Arial" w:ascii="Arial" w:hAnsi="Arial"/>
          <w:color w:val="000000"/>
          <w:sz w:val="24"/>
        </w:rPr>
        <w:t>Ø</w:t>
      </w:r>
      <w:r>
        <w:rPr>
          <w:color w:val="000000"/>
          <w:sz w:val="24"/>
        </w:rPr>
        <w:t>400мм, проходящие по ул. Сулимова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Глубину заложения принять 2,30м до низа трубы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На каждом вводе в жилой дом запроектирован водомерный узел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Гарантированное давление в существующей сети — 1,5 атм., что не обеспечивает требуемое давление на пяти этажную застройку, предполагается использование встроенных повысительных установок в каждом жилом доме.</w:t>
      </w:r>
    </w:p>
    <w:p>
      <w:pPr>
        <w:pStyle w:val="Normal"/>
        <w:shd w:fill="FFFFFF" w:val="clear"/>
        <w:autoSpaceDE w:val="false"/>
        <w:jc w:val="left"/>
        <w:rPr/>
      </w:pPr>
      <w:r>
        <w:rPr>
          <w:color w:val="000000"/>
          <w:sz w:val="24"/>
        </w:rPr>
        <w:t xml:space="preserve">Общий максимальный расход воды равен: </w:t>
      </w:r>
      <w:r>
        <w:rPr>
          <w:sz w:val="24"/>
          <w:lang w:val="en-US"/>
        </w:rPr>
        <w:t>Q</w:t>
      </w:r>
      <w:r>
        <w:rPr>
          <w:sz w:val="24"/>
        </w:rPr>
        <w:t>=210,00 м</w:t>
      </w:r>
      <w:r>
        <w:rPr>
          <w:sz w:val="24"/>
          <w:vertAlign w:val="superscript"/>
        </w:rPr>
        <w:t>3</w:t>
      </w:r>
      <w:r>
        <w:rPr>
          <w:sz w:val="24"/>
        </w:rPr>
        <w:t>/сут,</w:t>
      </w:r>
      <w:r>
        <w:rPr>
          <w:color w:val="000000"/>
          <w:sz w:val="24"/>
        </w:rPr>
        <w:t xml:space="preserve"> в том числе</w:t>
      </w:r>
    </w:p>
    <w:p>
      <w:pPr>
        <w:pStyle w:val="Normal"/>
        <w:shd w:fill="FFFFFF" w:val="clear"/>
        <w:autoSpaceDE w:val="false"/>
        <w:jc w:val="left"/>
        <w:rPr/>
      </w:pPr>
      <w:r>
        <w:rPr>
          <w:color w:val="000000"/>
          <w:sz w:val="24"/>
        </w:rPr>
        <w:t xml:space="preserve">горячей воды: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гор</w:t>
      </w:r>
      <w:r>
        <w:rPr>
          <w:sz w:val="24"/>
        </w:rPr>
        <w:t>=84,00 м</w:t>
      </w:r>
      <w:r>
        <w:rPr>
          <w:sz w:val="24"/>
          <w:vertAlign w:val="superscript"/>
        </w:rPr>
        <w:t>3</w:t>
      </w:r>
      <w:r>
        <w:rPr>
          <w:sz w:val="24"/>
        </w:rPr>
        <w:t>/сут.</w:t>
      </w:r>
    </w:p>
    <w:p>
      <w:pPr>
        <w:pStyle w:val="Normal"/>
        <w:shd w:fill="FFFFFF" w:val="clear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left"/>
        <w:rPr>
          <w:iCs/>
          <w:color w:val="000000"/>
          <w:sz w:val="24"/>
        </w:rPr>
      </w:pPr>
      <w:r>
        <w:rPr>
          <w:iCs/>
          <w:color w:val="000000"/>
          <w:sz w:val="24"/>
        </w:rPr>
        <w:t>Канализация</w:t>
      </w:r>
    </w:p>
    <w:p>
      <w:pPr>
        <w:pStyle w:val="Normal"/>
        <w:shd w:fill="FFFFFF" w:val="clear"/>
        <w:autoSpaceDE w:val="false"/>
        <w:jc w:val="left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Выпуски от проектируемых жилых домов предусмотрены в магистральную канализацию по ул.М.Гвардии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4"/>
        </w:rPr>
        <w:tab/>
        <w:t xml:space="preserve">Расход бытовых стоков равен: </w:t>
      </w:r>
      <w:r>
        <w:rPr>
          <w:iCs/>
          <w:sz w:val="24"/>
          <w:lang w:val="en-US"/>
        </w:rPr>
        <w:t>Q</w:t>
      </w:r>
      <w:r>
        <w:rPr>
          <w:iCs/>
          <w:sz w:val="24"/>
        </w:rPr>
        <w:t>= 210,00 м</w:t>
      </w:r>
      <w:r>
        <w:rPr>
          <w:iCs/>
          <w:sz w:val="24"/>
          <w:vertAlign w:val="superscript"/>
        </w:rPr>
        <w:t>3</w:t>
      </w:r>
      <w:r>
        <w:rPr>
          <w:iCs/>
          <w:sz w:val="24"/>
        </w:rPr>
        <w:t>/сут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Глубина заложения канализационной сети от 1,80м до 2,5м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11.2. Теплоснабжени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Проектируемые здания снабжаются теплом от тепловых сетей МУП «Глазовские теплосети»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Теплоснабжение проектируемых жилых домов предусматривается через индивидуальные тепловые пункты (ИТП), размещаемые в каждом здании, система ГВС – открытая. Вводы трубопроводов в проектируемые здания – в индивидуальные тепловые пункты с узлами учета и регулирования тепловой энергии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Прокладка новых трубопроводов теплотрассы предусматривается по территории квартала. Прокладка тепловых сетей предусматривается в 2-х трубном исполнении, подземная в непроходных железобетонных каналах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Подключение к городским магистральным теплотрассам осуществляется в существующей камере ТК751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Предварительные суммарные тепловые нагрузки на теплоснабжение квартала:</w:t>
      </w:r>
    </w:p>
    <w:p>
      <w:pPr>
        <w:pStyle w:val="Normal"/>
        <w:shd w:fill="FFFFFF" w:val="clear"/>
        <w:autoSpaceDE w:val="false"/>
        <w:rPr/>
      </w:pPr>
      <w:r>
        <w:rPr>
          <w:iCs/>
          <w:sz w:val="24"/>
          <w:lang w:val="en-US"/>
        </w:rPr>
        <w:t>Q</w:t>
      </w:r>
      <w:r>
        <w:rPr>
          <w:iCs/>
          <w:sz w:val="24"/>
          <w:vertAlign w:val="subscript"/>
        </w:rPr>
        <w:t>ов</w:t>
      </w:r>
      <w:r>
        <w:rPr>
          <w:iCs/>
          <w:sz w:val="24"/>
        </w:rPr>
        <w:t xml:space="preserve"> = 1,145 Гкал/час</w:t>
      </w:r>
    </w:p>
    <w:p>
      <w:pPr>
        <w:pStyle w:val="Normal"/>
        <w:shd w:fill="FFFFFF" w:val="clear"/>
        <w:autoSpaceDE w:val="false"/>
        <w:rPr/>
      </w:pPr>
      <w:r>
        <w:rPr>
          <w:iCs/>
          <w:sz w:val="24"/>
          <w:lang w:val="en-US"/>
        </w:rPr>
        <w:t>Q</w:t>
      </w:r>
      <w:r>
        <w:rPr>
          <w:iCs/>
          <w:sz w:val="24"/>
          <w:vertAlign w:val="subscript"/>
        </w:rPr>
        <w:t>гвс</w:t>
      </w:r>
      <w:r>
        <w:rPr>
          <w:iCs/>
          <w:sz w:val="24"/>
        </w:rPr>
        <w:t xml:space="preserve"> </w:t>
      </w:r>
      <w:r>
        <w:rPr>
          <w:iCs/>
          <w:sz w:val="24"/>
          <w:vertAlign w:val="superscript"/>
          <w:lang w:val="en-US"/>
        </w:rPr>
        <w:t>max</w:t>
      </w:r>
      <w:r>
        <w:rPr>
          <w:iCs/>
          <w:sz w:val="24"/>
        </w:rPr>
        <w:t>= 0,922 Гкал/час</w:t>
      </w:r>
    </w:p>
    <w:p>
      <w:pPr>
        <w:pStyle w:val="Normal"/>
        <w:shd w:fill="FFFFFF" w:val="clear"/>
        <w:autoSpaceDE w:val="false"/>
        <w:ind w:firstLine="720"/>
        <w:rPr>
          <w:iCs/>
          <w:color w:val="000000"/>
          <w:sz w:val="24"/>
        </w:rPr>
      </w:pPr>
      <w:r>
        <w:rPr>
          <w:iCs/>
          <w:color w:val="000000"/>
          <w:sz w:val="24"/>
        </w:rPr>
        <w:t>Окончательный расчет тепловых нагрузок на проектируемые здания выполняется на стадии рабочий проект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11.3. Электроснабжение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Электроснабжение проектируемых жилых домов квартала выполнено от существующей ТП-89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Потребители – 2 категории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4"/>
        </w:rPr>
        <w:tab/>
        <w:t xml:space="preserve">Расчетная мощность – </w:t>
      </w:r>
      <w:r>
        <w:rPr>
          <w:iCs/>
          <w:sz w:val="24"/>
        </w:rPr>
        <w:t>251,8 кВт</w:t>
      </w:r>
      <w:r>
        <w:rPr>
          <w:iCs/>
          <w:color w:val="000000"/>
          <w:sz w:val="24"/>
        </w:rPr>
        <w:t xml:space="preserve"> на 5 жилых дома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11.4. Газоснабжени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4"/>
        </w:rPr>
        <w:tab/>
      </w:r>
      <w:r>
        <w:rPr>
          <w:iCs/>
          <w:sz w:val="24"/>
        </w:rPr>
        <w:t>Согласно ТУ № 9001 от 20.10.2009г РОАО «Удмуртгаз» расход газа на пищеприготовление для 3-х жилых 5-ти этажных домов определен в объеме 0,12 млн.м</w:t>
      </w:r>
      <w:r>
        <w:rPr>
          <w:iCs/>
          <w:sz w:val="24"/>
          <w:vertAlign w:val="superscript"/>
        </w:rPr>
        <w:t>3</w:t>
      </w:r>
      <w:r>
        <w:rPr>
          <w:iCs/>
          <w:sz w:val="24"/>
        </w:rPr>
        <w:t>/год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Прокладка трассы газопровода – подземная. Точка подключения газопровода – УЗ.9 +30; проект №671-161-ГСН.1 АО «Глазовгаз», ПРЭО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11.5. Связь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Телефонизация вновь строящихся трех жилых пятиэтажных домов предусматривается от резервных линий телефонных сетей ОАО «ВолгаТелеком»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 xml:space="preserve">12. Мероприятия по гражданской обороне и обеспечению 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пожарной безопас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12.1. Инженерно-технические мероприятия гражданской обороны, защита от техногенных и природных проявлени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Проектируемая жилая зона находится в г. Глазове, имеющем группу по ГО. Проектируемая жилая зона по категории ГО – некатегорированная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Оповещение жителей квартала при возникновении чрезвычайных ситуаций осуществляется системой оповещения по плану Управления по делам ГО и ЧС Администрации г. Глазова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Наличие защитных сооружений на объекте должно быть рассмотрено в задании на проектирование от Министерства по делам ГО и ЧС УР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Чрезвычайные ситуации техногенного характера на опасных производственных объектах города, их влияние на проектируемые объекты будут рассмотрены при рабочем проектировании раздела «ИТМ ГО ЧС» объекта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Опасных природных явлений в виде карстовых проявлений, оползней, суффозии, проседания грунтов и подтопления участка не наблюдается, поэтому проведение специальных мероприятий по защите территории объекта не требуется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Для ликвидации последствий сильных дождей и ливней предусмотрен открытый сток с площадки в водоотводную канаву по ул. Карла Маркса с дальнейшим перепуском ливнестока по ул.Революции – ул.Энгельса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Молниезащита проектируемых 5-ти этажных жилых домов выполняется отдельно стоящими молниеприемниками на кровле зданий. Защита от статического электричества обеспечивается присоединением розеточной сети к заземляющему устройству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12.2. Противопожарные мероприяти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Для строительства многоквартирных жилых домов отведен участок квартала, ранее занимаемый зданиями МУЗ «Глазовский противотуберкулезный диспансер» и одноэтажным многоквартирным жилым домом по ул. Карла Маркса, 22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4"/>
        </w:rPr>
        <w:tab/>
        <w:t xml:space="preserve">Ближайшая от отведенного участка пожарная часть находится на расстоянии 1 км. На основании СНиП 2.07.01-89* «Градостроительство. Планировка и застройка городских и сельских поселений» приложение 1* жилые здания </w:t>
      </w:r>
      <w:r>
        <w:rPr>
          <w:iCs/>
          <w:color w:val="000000"/>
          <w:sz w:val="24"/>
          <w:lang w:val="en-US"/>
        </w:rPr>
        <w:t>II</w:t>
      </w:r>
      <w:r>
        <w:rPr>
          <w:iCs/>
          <w:color w:val="000000"/>
          <w:sz w:val="24"/>
        </w:rPr>
        <w:t xml:space="preserve"> степени огнестойкости должны располагаться друг от друга на расстоянии не менее 6м. В проекте минимальное расстояние между домами 10,0м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Организация внутриквартальных проездов позволяет подъехать пожарной технике ко всем проектируемым объектам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В проекте предусмотрены внутренние проезды из асфальтобетона, а для проезда пожарных машин со стороны восточных фасадов домов предусмотрено покрытие: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плодородный слой почвы в газонной решетке «Стройкамень» - 5см;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выравнивающий слой из песка – 35 см;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песчано-гравийная смесь – 30 см;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уплотненный грунт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4"/>
        </w:rPr>
      </w:pPr>
      <w:r>
        <w:rPr>
          <w:iCs/>
          <w:color w:val="000000"/>
          <w:sz w:val="24"/>
        </w:rPr>
        <w:t>Основные технико-экономические показатели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4"/>
        </w:rPr>
        <w:t>- общая жилая площадь проектируемых домов – 14 028,7 м</w:t>
      </w:r>
      <w:r>
        <w:rPr>
          <w:iCs/>
          <w:color w:val="000000"/>
          <w:sz w:val="24"/>
          <w:vertAlign w:val="superscript"/>
        </w:rPr>
        <w:t>2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количество эвакуируемых – 702 чел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4"/>
        </w:rPr>
        <w:tab/>
        <w:t xml:space="preserve">Объекты относятся ко </w:t>
      </w:r>
      <w:r>
        <w:rPr>
          <w:iCs/>
          <w:color w:val="000000"/>
          <w:sz w:val="24"/>
          <w:lang w:val="en-US"/>
        </w:rPr>
        <w:t>II</w:t>
      </w:r>
      <w:r>
        <w:rPr>
          <w:iCs/>
          <w:color w:val="000000"/>
          <w:sz w:val="24"/>
        </w:rPr>
        <w:t xml:space="preserve"> степени огнестойкости. Класс конструктивной пожарной опасности – СО. Класс функциональной пожарной опасности – Ф 1.3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Размеры эвакуационных выходов соответствуют нормативным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Отделка стен и полов на путях эвакуации выполняется из несгораемых материалов, лестничные клетки имеют естественное освещение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Внутреннее пожаротушение на проектируемые жилые дома не требуется. Наружное пожаротушение предусматривается от 2-х пожарных гидрантов в радиусе 200 м от проектируемых объектов.</w:t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13. Основные выводы раздела ориентировочная оценка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природоохранных мероприятий.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4"/>
        </w:rPr>
      </w:pPr>
      <w:r>
        <w:rPr>
          <w:sz w:val="24"/>
        </w:rPr>
        <w:t>Строительство в рассматриваемом районе прогнозно не нанесет ущерба физико-геологическим, гидрологическим условиям, не вызовет заметных изменений в состоянии атмосферного воздуха, акустического режима, почв, подземных и поверхностных вод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4"/>
        </w:rPr>
      </w:pPr>
      <w:r>
        <w:rPr>
          <w:sz w:val="24"/>
        </w:rPr>
        <w:t>Озеленение рассматриваемого района, соблюдение правил сбора, хранения и вывоза твердых бытовых отходов позволит поддерживать благополучное санитарно-эпидемиологическое состояние территор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4"/>
        </w:rPr>
      </w:pPr>
      <w:r>
        <w:rPr>
          <w:sz w:val="24"/>
        </w:rPr>
        <w:t>В социальном отношении строительство жилых домов значительно снизит образовавшийся дефицит в наличии жилья на территории г.Глазо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4"/>
        </w:rPr>
      </w:pPr>
      <w:r>
        <w:rPr>
          <w:sz w:val="24"/>
        </w:rPr>
        <w:t>Проект планировки квартала рекомендуется для применения, однако мероприятия по охране окружающей природной среды носят промежуточный характер, являются предварительными для последующих стадий проектирования и не снимают ответственности с разработчиков рабочих проектов объектов квартала за размещение новых объектов их воздействие на близлежащие существующие и проектируемые объекты.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14. Основные технико-экономические показатели проекта планировк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084"/>
        <w:gridCol w:w="1988"/>
        <w:gridCol w:w="2000"/>
        <w:gridCol w:w="200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.из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временное состояние мик-о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</w:tc>
      </w:tr>
      <w:tr>
        <w:trPr/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Территория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лощадь проектируемой территории все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,5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,5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ом числе территории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Жилых зон кварт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лотность застройки по показателю застройки здания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Из общей территории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Земли субъектов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Земли муниципальной собствен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Земли частной собствен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 Населе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Чел/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</w:tr>
      <w:tr>
        <w:trPr/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 Жилищный фонд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974,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003,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Средняя этажность застрой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таж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Существующий сохраняемый жилищны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Новое жилищное строительство – 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28,7</w:t>
            </w:r>
          </w:p>
        </w:tc>
      </w:tr>
      <w:tr>
        <w:trPr/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 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Детские дошкольные учреждения – всего/1000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Общеобразовательные школы – всего/1000че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Апте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редприятия бытового обслуживания – всего/1000че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аб. мес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 Транспортная инфраструктур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улично-дорожной сети - 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9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нутриквартальные проез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</w:tr>
      <w:tr>
        <w:trPr/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 Инженерное оборудование и благоустройство террит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одопотребление – 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Тыс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Тыс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Электропотребление на челове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т ч/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Электропотребление на микрорайо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кВт ч/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Расход газ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кал/ча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,06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Количество твердых бытовых отход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Тыс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ом числе утилизируемы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Тыс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отребность в иных видах инженерного оборуд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от.един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 Охрана окружающей сред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Озеленение санитарно-защитных зо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Уровень загрязнения атмосферного воздух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% ПД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звешенные веще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Диоксид се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Диоксид аз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Диоксид углер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Уровень шумового воздейств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  <w:t>Инженерное оборудование и благоустройство принято без учета существующих нагрузок.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</w:rPr>
      </w:pPr>
      <w:r>
        <w:rPr>
          <w:sz w:val="24"/>
        </w:rPr>
        <w:t>Выводы и рекомендации</w:t>
      </w:r>
    </w:p>
    <w:p>
      <w:pPr>
        <w:pStyle w:val="Normal"/>
        <w:shd w:fill="FFFFFF" w:val="clear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  <w:tab/>
        <w:t>Проект планировки квартала, ограниченного улицами Молодой Гвардии, ул.Первомайской, ул.Карла Маркса, ул.Революции в г.Глазове в соответствии с градостроительным кодексом РФ будет направлен в Администрацию города Глазова для прохождения процедуры публичных слушаний.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  <w:tab/>
        <w:t>В связи с расположением проектируемой жилой застройки в санитарно-защитной зоне существующей прачечной по ул.Карла Маркса, необходимо на предпроектной стадии выполнить проект ориентировочный СЗЗ прачечной с утверждением сокращения СЗЗ со 100м до 50м. В связи с неблагоприятными анализами почвы на содержание цинка провести удаление загрязненного грунта с последующим анализом почв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284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8295640" cy="591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640" cy="59137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92465" cy="583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2465" cy="58362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284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  <w:lang w:val="en-US"/>
      </w:rPr>
    </w:pPr>
    <w:r>
      <w:rPr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 отступ1"/>
    <w:basedOn w:val="Normal"/>
    <w:qFormat/>
    <w:pPr>
      <w:ind w:left="0" w:right="0" w:firstLine="709"/>
    </w:pPr>
    <w:rPr/>
  </w:style>
  <w:style w:type="paragraph" w:styleId="Style17">
    <w:name w:val="Штамп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  <w:ind w:left="0" w:right="5387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38:00Z</dcterms:created>
  <dc:creator>sabrekovar</dc:creator>
  <dc:description/>
  <cp:keywords/>
  <dc:language>en-US</dc:language>
  <cp:lastModifiedBy>Вершинина В.Г</cp:lastModifiedBy>
  <dcterms:modified xsi:type="dcterms:W3CDTF">2012-02-03T08:43:00Z</dcterms:modified>
  <cp:revision>3</cp:revision>
  <dc:subject/>
  <dc:title>Введение</dc:title>
</cp:coreProperties>
</file>