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843"/>
        <w:gridCol w:w="4396"/>
      </w:tblGrid>
      <w:tr>
        <w:trPr>
          <w:trHeight w:val="1134" w:hRule="atLeast"/>
        </w:trPr>
        <w:tc>
          <w:tcPr>
            <w:tcW w:w="4255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3810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3340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0" w:right="0" w:hanging="720"/>
        <w:rPr>
          <w:b/>
          <w:b/>
          <w:i w:val="false"/>
          <w:i w:val="false"/>
        </w:rPr>
      </w:pPr>
      <w:r>
        <w:rPr>
          <w:b/>
          <w:i w:val="false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03.02.2012                                                                                         № 2/5</w:t>
      </w:r>
    </w:p>
    <w:p>
      <w:pPr>
        <w:pStyle w:val="Normal"/>
        <w:ind w:left="73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О назначении публичных слушаний 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по проекту постановления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Администрации города Глазова 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«Об утверждении проекта планировки 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и проекта межевания 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территории квартала в границах улиц: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Карла Маркса – Революции – 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Первомайская – Молодой гвардии».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rFonts w:ascii="Courier New" w:hAnsi="Courier New" w:eastAsia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eastAsia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Руководствуясь статьей 46 Градостроительного кодекса Российской Федерации, статьей 28 Федерального закона  от 06.10.2003 №131-ФЗ «Об общих принципах организации местного самоуправления в Российской Федерации», статьей 14 Устава муниципального образования «Город Глазов», утвержденного решением Городской Думы города Глазова от 30.06.2005 № 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 447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11"/>
        <w:spacing w:lineRule="auto" w:line="360"/>
        <w:ind w:left="0"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rPr/>
      </w:pPr>
      <w:r>
        <w:rPr/>
        <w:tab/>
      </w:r>
      <w:r>
        <w:rPr>
          <w:sz w:val="26"/>
          <w:szCs w:val="26"/>
        </w:rPr>
        <w:t>1. Назначить публичные слушания по проекту постановления Администрации города Глазова «Об утверждении проекта планировки и проекта межевания территории квартала в границах улиц: Карла Маркса – Революции – Первомайская – Молодой гвардии»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 xml:space="preserve">2. Определить площадку для размещения экспозиций материалов данного проекта – вестибюль 1-го этажа Администрации города Глазова по адресу: г. Глазов, ул. Динамо, д.6.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z w:val="26"/>
        </w:rPr>
        <w:t>Публичные слушания провести первого марта 2012 года, в 18.00 часов, в помещении управления архитектуры и градостроительства Администрации города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Глазова, расположенному по адресу: Удмуртская Республика, г. Глазов, ул. Энгельса, д. 18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  <w:t xml:space="preserve">4. Назначить управление архитектуры и градостроительства Администрации города Глазова ответственным за подготовку и проведение публичных слушаний.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  <w:t>5. Установить, что письменные замечания и предложения, касающиеся проекта муниципального правового акта, вынесенного на публичные слушания, предоставляются с 07.02.2012 года по 01.03.2012 года для включения их в протокол публичных слушаний в управление архитектуры и градостроительства Администрации города Глазова по адресу: г. Глазов, ул. Энгельса, д.18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ab/>
        <w:t xml:space="preserve">6. Проект постановления Администрации города Глазова </w:t>
      </w:r>
      <w:r>
        <w:rPr>
          <w:sz w:val="26"/>
          <w:szCs w:val="26"/>
        </w:rPr>
        <w:t>«Об утверждении проекта планировки и проекта межевания территории квартала в границах улиц: Карла Маркса – Революции – Первомайская – Молодой гвардии»</w:t>
      </w:r>
      <w:r>
        <w:rPr>
          <w:sz w:val="26"/>
        </w:rPr>
        <w:t xml:space="preserve"> и настоящее постановление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города Глазова          </w:t>
        <w:tab/>
        <w:t xml:space="preserve"> </w:t>
        <w:tab/>
        <w:tab/>
        <w:tab/>
        <w:t xml:space="preserve">                                 А.В.Вершинин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right="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Основной текст Знак Знак Знак Знак"/>
    <w:basedOn w:val="1"/>
    <w:qFormat/>
    <w:rPr>
      <w:sz w:val="24"/>
      <w:lang w:val="ru-RU" w:bidi="ar-SA"/>
    </w:rPr>
  </w:style>
  <w:style w:type="character" w:styleId="11">
    <w:name w:val="Заголовок 1 Знак Знак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hd w:fill="FFFFFF" w:val="clear"/>
      <w:autoSpaceDE w:val="false"/>
      <w:ind w:left="5580" w:right="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14">
    <w:name w:val="Цитата1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ind w:left="0" w:right="-2" w:hanging="0"/>
      <w:jc w:val="both"/>
    </w:pPr>
    <w:rPr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34:00Z</dcterms:created>
  <dc:creator>Баканова Т.Г</dc:creator>
  <dc:description/>
  <cp:keywords/>
  <dc:language>en-US</dc:language>
  <cp:lastModifiedBy>Пользователь</cp:lastModifiedBy>
  <cp:lastPrinted>2012-01-31T11:30:00Z</cp:lastPrinted>
  <dcterms:modified xsi:type="dcterms:W3CDTF">2012-02-06T13:02:00Z</dcterms:modified>
  <cp:revision>3</cp:revision>
  <dc:subject/>
  <dc:title>Утверждены</dc:title>
</cp:coreProperties>
</file>