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ринят</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решением</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родской Думы г. Глазов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от 30 июня 2005 г. № 461</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Зарегистрирован</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становлением</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резидиума Государственного Совет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Удмуртской Республик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от 04 июля 2005 года № 551-III</w:t>
      </w:r>
    </w:p>
    <w:p>
      <w:pPr>
        <w:pStyle w:val="ConsNonformat"/>
        <w:widowControl/>
        <w:bidi w:val="0"/>
        <w:jc w:val="right"/>
        <w:rPr>
          <w:rFonts w:ascii="Times New Roman" w:hAnsi="Times New Roman" w:cs="Times New Roman"/>
          <w:sz w:val="24"/>
        </w:rPr>
      </w:pPr>
      <w:r>
        <w:rPr>
          <w:rFonts w:cs="Times New Roman" w:ascii="Times New Roman" w:hAnsi="Times New Roman"/>
          <w:sz w:val="24"/>
        </w:rPr>
        <w:t>Зарегистрирован</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25 октября 2005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номер RU183020002005001</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28 апреля 2006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номер RU183020002006001</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28 апреля 2006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номер RU183020002006002</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25 сентября 2006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номер RU183020002006003</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5 июня 2007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номер RU183020002007001</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12 ноября 2007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nformat"/>
        <w:widowControl/>
        <w:bidi w:val="0"/>
        <w:jc w:val="right"/>
        <w:rPr>
          <w:rFonts w:ascii="Times New Roman" w:hAnsi="Times New Roman" w:cs="Times New Roman"/>
          <w:sz w:val="24"/>
        </w:rPr>
      </w:pPr>
      <w:r>
        <w:rPr>
          <w:rFonts w:cs="Times New Roman" w:ascii="Times New Roman" w:hAnsi="Times New Roman"/>
          <w:sz w:val="24"/>
        </w:rPr>
        <w:t>номер RU183020002007002</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лавным управлением Министерства юстиции</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18 марта 2008 года</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Государственный регистрационный</w:t>
      </w:r>
    </w:p>
    <w:p>
      <w:pPr>
        <w:pStyle w:val="ConsNonformat"/>
        <w:widowControl/>
        <w:bidi w:val="0"/>
        <w:jc w:val="right"/>
        <w:rPr>
          <w:rFonts w:ascii="Times New Roman" w:hAnsi="Times New Roman" w:cs="Times New Roman"/>
          <w:sz w:val="24"/>
        </w:rPr>
      </w:pPr>
      <w:r>
        <w:rPr>
          <w:rFonts w:cs="Times New Roman" w:ascii="Times New Roman" w:hAnsi="Times New Roman"/>
          <w:sz w:val="24"/>
        </w:rPr>
        <w:t>номер RU183020002008001</w:t>
      </w:r>
    </w:p>
    <w:p>
      <w:pPr>
        <w:pStyle w:val="ConsNonformat"/>
        <w:widowControl/>
        <w:bidi w:val="0"/>
        <w:jc w:val="right"/>
        <w:rPr>
          <w:rFonts w:ascii="Times New Roman" w:hAnsi="Times New Roman" w:cs="Times New Roman"/>
          <w:sz w:val="24"/>
        </w:rPr>
      </w:pPr>
      <w:r>
        <w:rPr>
          <w:rFonts w:cs="Times New Roman" w:ascii="Times New Roman" w:hAnsi="Times New Roman"/>
          <w:sz w:val="24"/>
        </w:rPr>
        <w:t>Изменения зарегистрированы</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Управлением Министерства юстиции РФ</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по Приволжскому федеральному округу</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 xml:space="preserve">от 14 июля 2008 года </w:t>
      </w:r>
    </w:p>
    <w:p>
      <w:pPr>
        <w:pStyle w:val="ConsNormal"/>
        <w:widowControl/>
        <w:bidi w:val="0"/>
        <w:ind w:left="0" w:right="0" w:hanging="0"/>
        <w:jc w:val="right"/>
        <w:rPr>
          <w:rFonts w:ascii="Times New Roman" w:hAnsi="Times New Roman" w:cs="Times New Roman"/>
          <w:sz w:val="24"/>
        </w:rPr>
      </w:pPr>
      <w:r>
        <w:rPr>
          <w:rFonts w:cs="Times New Roman" w:ascii="Times New Roman" w:hAnsi="Times New Roman"/>
          <w:sz w:val="24"/>
        </w:rPr>
        <w:t xml:space="preserve">номер RU183020002008002 </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УСТАВ</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МУНИЦИПАЛЬНОГО ОБРАЗОВАНИЯ "ГОРОД ГЛАЗОВ"</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в ред. Решений Глазовской городской Думы</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 xml:space="preserve">от 28.03.2006 № 99, от 12.04.2006 № 112, от 30.08.2006 № 193, от 28.04.2007 № 358, </w:t>
      </w:r>
    </w:p>
    <w:p>
      <w:pPr>
        <w:pStyle w:val="ConsNormal"/>
        <w:widowControl/>
        <w:bidi w:val="0"/>
        <w:ind w:left="0" w:right="0" w:hanging="0"/>
        <w:jc w:val="center"/>
        <w:rPr/>
      </w:pPr>
      <w:r>
        <w:rPr>
          <w:rFonts w:cs="Times New Roman" w:ascii="Times New Roman" w:hAnsi="Times New Roman"/>
          <w:sz w:val="24"/>
        </w:rPr>
        <w:t xml:space="preserve">от 31.10.2007 г. № 435, от 27.02.2008 г. № 511, </w:t>
      </w:r>
      <w:r>
        <w:rPr>
          <w:rFonts w:cs="Times New Roman" w:ascii="Times New Roman" w:hAnsi="Times New Roman"/>
          <w:sz w:val="24"/>
          <w:szCs w:val="24"/>
        </w:rPr>
        <w:t>от 26.06.2008 г. № 575</w:t>
      </w:r>
      <w:r>
        <w:rPr>
          <w:rFonts w:cs="Times New Roman" w:ascii="Times New Roman" w:hAnsi="Times New Roman"/>
          <w:sz w:val="24"/>
        </w:rPr>
        <w:t>)</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1. ОБЩИЕ ПОЛОЖ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 Наименование, статус и территория муниципального образова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лное наименование муниципального образования: муниципальное образование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окращенное наименование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настоящем Уставе словосочетания "муниципальное образование "Город Глазов" и "Город Глазов" применяются в одном значении как полное и сокращенное наименование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Законом Удмуртской Республики "Об установлении границы муниципального образования и наделении соответствующим статусом муниципального образования на территории города Глазова Удмуртской Республики" муниципальное образование "Город Глазов" наделено статусом городского округ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Территорию городского округа составляет территория города Глазова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раницы города Глазова установлены Законом Удмуртской Республики "Об установлении границы муниципального образования и наделении соответствующим статусом муниципального образования на территории города Глазова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 Устав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Настоящий Устав города Глазова (далее - Устав) является актом высшей юридической силы в системе муниципальных правовых актов, имеет прямое действие и применяется на всей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Нормативные и иные правовые акты органов местного самоуправления (Глазовская городская Дума, Глава муниципального образования "Город Глазов", Администрация города Глазова) и должностных лиц местного самоуправления города Глазова, предусмотренных настоящим Уставом, не должны противоречить Уставу.</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 Правовая основа местного самоуправл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Местное самоуправление в городе Глазов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 Официальные символы и День города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фициальными символами города Глазова являются герб и флаг, отражающие исторические, культурные, национальные и иные местные традиции и особен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официального использования герба и флага города Глазова устанавливается решение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 целях сохранения исторических традиций и самобытного развития города Глазова установлен городской праздник - День города, который проводится ежегодно в сентябре.</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5. Участие муниципального образования "Город Глазов" и органов местного самоуправления муниципального образования "Город Глазов" в межмуниципальном сотрудничестве</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rFonts w:cs="Times New Roman" w:ascii="Times New Roman" w:hAnsi="Times New Roman"/>
          <w:sz w:val="24"/>
        </w:rPr>
        <w:t>1. В целях организации взаимодействия города Глазова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город Глазов вправе вступать в советы муниципальных образований, заключать договоры и соглашения с иными муниципальными образованиями. В этих же целях органы местного самоуправления города Глазова вправе заключать договоры и соглашения с органами местного самоуправления иных муниципальных образова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целях объединения финансовых средств, материальных и иных ресурсов для решения вопросов местного значения Глазовская городская Дума в соответствии с федеральными законами и настоящим Уставом вправе принимать решения об образовании межмуниципальных объединений, учреждении межмуниципальных хозяйственных обществ и создании других межмуниципальных организаций. В этих же целях органы местного самоуправления города Глазова могут заключать договоры и соглаш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6. Участие муниципального образования "Город Глазов" и органов местного самоуправления муниципального образования "Город Глазов" во взаимодействии с органами государственной власт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Муниципальное образование "Город Глазов", органы местного самоуправления города Глазова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Глазовской городской Думы взаимодействовать с органами государственной в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города Глазова вправе по отдельным вопросам своей деятельности заключать договоры и соглашения с органами государственной в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 целях координации своей деятельности органы местного самоуправления города Глазова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лазовская городская Дума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Взаимодействие органов местного самоуправления города Глазова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х наделение органов местного самоуправления города Глазова отдельными государственными полномочиями или участие органов местного самоуправления города Глазова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 131-ФЗ.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города Глазова осуществляют реализацию отдельных государственных полномочий в пределах выделенных на эти цели материальных ресурсов и финансовых средст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города Глазова, при наличии возможности, вправе осуществлять расходы за счет средств бюджета города Глазова (за исключением финансовых средств, передаваемых бюджету города Глазов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 131-ФЗ, если возможность осуществления таких расходов предусмотрена федеральными законами. (абзац введен Решением городской Думы г. Глазова от 12.04.2006 № 112).</w:t>
      </w:r>
    </w:p>
    <w:p>
      <w:pPr>
        <w:pStyle w:val="ConsNormal"/>
        <w:widowControl/>
        <w:bidi w:val="0"/>
        <w:ind w:left="0" w:right="0" w:firstLine="540"/>
        <w:jc w:val="both"/>
        <w:rPr/>
      </w:pPr>
      <w:r>
        <w:rPr>
          <w:rFonts w:cs="Times New Roman" w:ascii="Times New Roman" w:hAnsi="Times New Roman"/>
          <w:sz w:val="24"/>
        </w:rPr>
        <w:t xml:space="preserve">5.1. </w:t>
      </w:r>
      <w:r>
        <w:rPr>
          <w:rFonts w:cs="Times New Roman" w:ascii="Times New Roman" w:hAnsi="Times New Roman"/>
          <w:sz w:val="24"/>
          <w:szCs w:val="24"/>
        </w:rPr>
        <w:t>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 131-ФЗ, в случае принятия Глазовской городской Думой решения о реализации права на участие в осуществлении указанных полномочий. (часть 5.1. введена Глазовской городской Думы от 27.02.2008 г.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В случае возникновения споров и разногласий между органами местного самоуправления города Глазова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2. ВОПРОСЫ МЕСТНОГО ЗНАЧ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7. Вопросы местного значения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К вопросам местного значения города Глазова относ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города Глазова и контроль за его исполнение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становление, изменение и отмена местных налогов и сборов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организация в границах города Глазова электро-, тепло-, газо- и водоснабжения населения, водоотведения, снабжения населения топливом;</w:t>
      </w:r>
    </w:p>
    <w:p>
      <w:pPr>
        <w:pStyle w:val="ConsNormal"/>
        <w:widowControl/>
        <w:bidi w:val="0"/>
        <w:ind w:left="0" w:right="0" w:firstLine="540"/>
        <w:jc w:val="both"/>
        <w:rPr/>
      </w:pPr>
      <w:r>
        <w:rPr>
          <w:rFonts w:cs="Times New Roman" w:ascii="Times New Roman" w:hAnsi="Times New Roman"/>
          <w:sz w:val="24"/>
        </w:rPr>
        <w:t xml:space="preserve">5) </w:t>
      </w:r>
      <w:r>
        <w:rPr>
          <w:rFonts w:cs="Times New Roman" w:ascii="Times New Roman" w:hAnsi="Times New Roman"/>
          <w:sz w:val="24"/>
          <w:szCs w:val="24"/>
        </w:rPr>
        <w:t>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 131-ФЗ, в случае принятия Глазовской городской Думой решения о реализации права на участие в осуществлении указанных полномочий. (в ред. от 27.02.2008 г. № 511)</w:t>
      </w:r>
      <w:r>
        <w:rPr>
          <w:rFonts w:cs="Times New Roman" w:ascii="Times New Roman" w:hAnsi="Times New Roman"/>
          <w:sz w:val="24"/>
        </w:rPr>
        <w:t>;</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беспечение малоимущих граждан, проживающих в городе Глазов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создание условий для предоставления транспортных услуг населению и организация транспортного обслуживания населения в границах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Глазова; (п. 7.1 введен Решением городской Думы г. Глазова от 30.08.2006 № 193)</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участие в предупреждении и ликвидации последствий чрезвычайных ситуаций в границах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организация охраны общественного порядка на территории города Глазова муниципальной милици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обеспечение первичных мер пожарной безопасности в границах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организация мероприятий по охране окружающей среды в границах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12) Утратил силу - Решение городской Думы г. Глазова от 12.04.2006 № 112 </w:t>
      </w:r>
    </w:p>
    <w:p>
      <w:pPr>
        <w:pStyle w:val="ConsNormal"/>
        <w:widowControl/>
        <w:bidi w:val="0"/>
        <w:ind w:left="0" w:right="0" w:firstLine="540"/>
        <w:jc w:val="both"/>
        <w:rPr/>
      </w:pPr>
      <w:r>
        <w:rPr>
          <w:rFonts w:cs="Times New Roman" w:ascii="Times New Roman" w:hAnsi="Times New Roman"/>
          <w:sz w:val="24"/>
        </w:rPr>
        <w:t xml:space="preserve">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w:t>
      </w:r>
      <w:r>
        <w:rPr>
          <w:rFonts w:cs="Times New Roman" w:ascii="Times New Roman" w:hAnsi="Times New Roman"/>
          <w:sz w:val="24"/>
          <w:szCs w:val="24"/>
        </w:rPr>
        <w:t xml:space="preserve">детям (за исключением предоставления дополнительного образования детям в учреждениях регионального значения) </w:t>
      </w:r>
      <w:r>
        <w:rPr>
          <w:rFonts w:cs="Times New Roman" w:ascii="Times New Roman" w:hAnsi="Times New Roman"/>
          <w:sz w:val="24"/>
        </w:rPr>
        <w:t xml:space="preserve">и общедоступного бесплатного дошкольного образования на территории города Глазова, а также организация отдыха детей в каникулярное время </w:t>
      </w:r>
      <w:r>
        <w:rPr>
          <w:rFonts w:cs="Times New Roman" w:ascii="Times New Roman" w:hAnsi="Times New Roman"/>
          <w:sz w:val="24"/>
          <w:szCs w:val="24"/>
        </w:rPr>
        <w:t>(в ред. от 27.02.2008 г. № 511)</w:t>
      </w:r>
      <w:r>
        <w:rPr>
          <w:rFonts w:cs="Times New Roman" w:ascii="Times New Roman" w:hAnsi="Times New Roman"/>
          <w:sz w:val="24"/>
        </w:rPr>
        <w:t>;</w:t>
      </w:r>
    </w:p>
    <w:p>
      <w:pPr>
        <w:pStyle w:val="ConsNormal"/>
        <w:widowControl/>
        <w:bidi w:val="0"/>
        <w:ind w:left="0" w:right="0" w:firstLine="540"/>
        <w:jc w:val="both"/>
        <w:rPr/>
      </w:pPr>
      <w:r>
        <w:rPr>
          <w:rFonts w:cs="Times New Roman" w:ascii="Times New Roman" w:hAnsi="Times New Roman"/>
          <w:sz w:val="24"/>
        </w:rPr>
        <w:t xml:space="preserve">14)  </w:t>
      </w:r>
      <w:r>
        <w:rPr>
          <w:rFonts w:cs="Times New Roman" w:ascii="Times New Roman" w:hAnsi="Times New Roman"/>
          <w:sz w:val="24"/>
          <w:szCs w:val="24"/>
        </w:rPr>
        <w:t>организация оказания на территории города Глазов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в ред. от 27.02.2008 г.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создание условий для обеспечения жителей города Глазова услугами связи, общественного питания, торговли и бытового обслужи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16) организация библиотечного обслуживания населения, комплектование и обеспечение сохранности библиотечных фондов библиотек города Глазова; (в ред. Решения городской Думы г. Глазова от 28.04.2007 № 358)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 создание условий для организации досуга и обеспечения жителей города Глазова услугами учреждений культур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Глазове; (п.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18)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 Глазов", охрана объектов культурного наследия (памятников истории и культуры) местного (муниципального) значения, расположенных на территории города Глазова; (в ред. Решения городской Думы г. Глазова от 12.04.2006 № 112)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9) обеспечение условий для развития на территории города Глазова физической культуры и массового спорта, организация проведения официальных физкультурно-оздоровительных и спортивных мероприятий города Глазова; (в ред. Решения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0) создание условий для массового отдыха жителей города Глазова и организация обустройства мест массового отдыха насе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21) Утратил силу - Решение городской Думы г. Глазова от 28.04.2007 № 358)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2) формирование и содержание муниципального архи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3) организация ритуальных услуг и содержание мест захорон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4) организация сбора, вывоза, утилизации и переработки бытовых и промышленных отход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5) организация благоустройства и озеленения территории города Глазова, использования, охраны, защиты, воспроизводства городских лесов, лесов особо охраняемых природных территорий, расположенных в границах города Глазова; (в ред. Решения городской Думы г. Глазова от 28.04.2007 № 358) (см. текст в предыдущей редакции)</w:t>
      </w:r>
    </w:p>
    <w:p>
      <w:pPr>
        <w:pStyle w:val="ConsNormal"/>
        <w:widowControl/>
        <w:bidi w:val="0"/>
        <w:ind w:left="0" w:right="0" w:firstLine="540"/>
        <w:jc w:val="both"/>
        <w:rPr/>
      </w:pPr>
      <w:r>
        <w:rPr>
          <w:rFonts w:cs="Times New Roman" w:ascii="Times New Roman" w:hAnsi="Times New Roman"/>
          <w:sz w:val="24"/>
        </w:rPr>
        <w:t xml:space="preserve">26) утверждение генеральных планов города Глазова, правил землепользования и застройки, утверждение подготовленной на основе генеральных планов города Глазова документации по планировке территории, </w:t>
      </w: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Глазова,</w:t>
      </w:r>
      <w:r>
        <w:rPr>
          <w:rFonts w:cs="Times New Roman" w:ascii="Times New Roman" w:hAnsi="Times New Roman"/>
          <w:sz w:val="24"/>
        </w:rPr>
        <w:t xml:space="preserve"> утверждение местных нормативов градостроительного проектирования города Глазова, ведение информационной системы обеспечения градостроительной деятельности, осуществляемой на территории города Глазова, резервирование земель и изъятие, в том числе путем выкупа, земельных участков в границах города Глазова для муниципальных нужд, осуществление земельного контроля за использованием земель города Глазова (в ред от 27.02.2008 г .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6.1) выдача разрешений на установку рекламных конструкций на территории муниципального образования "Город Глазов",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Город Глазов", осуществляемые в соответствии с Федеральным законом "О рекламе";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7) организация освещения улиц и установки указателей с названиями улиц и номерами дом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8) организация и осуществление мероприятий по гражданской обороне, защите населения и территории города Глазов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9) создание, содержание и организация деятельности аварийно-спасательных служб и (или) аварийно-спасательных формирований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0) создание, развитие и обеспечение охраны лечебно-оздоровительных местностей и курортов местного значения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1) организация и осуществление мероприятий по мобилизационной подготовке муниципальных предприятий и учреждений, находящихся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2) осуществление мероприятий по обеспечению безопасности людей на водных объектах, охране их жизни и здоровь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п. введен Решением городской Думы г. Глазова от 12.04.2006 № 112; в ред. от 27.02.2008 г.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4) организация и осуществление мероприятий по работе с детьми и молодежью в городе Глазове; (п.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5) Утратил силу - Решение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п. введен Решением городской Думы г. Глазова от 30.08.2006 № 193)</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7) создание условий для деятельности добровольных формирований населения по охране общественного порядка.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Утратил силу - Решение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тратил силу - Решение городской Думы г. Глазова от 28.04.2007 № 358) (см. текст в предыдущей редакц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7.1. Права органов местного самоуправления муниципального образования "Город Глазов" на решение вопросов, не отнесенных к вопросам местного значения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муниципального образования "Город Глазов" имеют право н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оздание музеев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частие в организации и финансировании проведения на территории муниципального образования "Город Глазов"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создание муниципальных образовательных учреждений высшего профессион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участие в осуществлении деятельности по опеке и попечительств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ород Глазов".</w:t>
      </w:r>
    </w:p>
    <w:p>
      <w:pPr>
        <w:pStyle w:val="ConsNormal"/>
        <w:widowControl/>
        <w:bidi w:val="0"/>
        <w:ind w:left="0" w:right="0" w:firstLine="540"/>
        <w:jc w:val="both"/>
        <w:rPr/>
      </w:pPr>
      <w:r>
        <w:rPr>
          <w:rFonts w:cs="Times New Roman" w:ascii="Times New Roman" w:hAnsi="Times New Roman"/>
          <w:sz w:val="24"/>
        </w:rPr>
        <w:t xml:space="preserve">8) </w:t>
      </w:r>
      <w:r>
        <w:rPr>
          <w:rFonts w:cs="Times New Roman" w:ascii="Times New Roman" w:hAnsi="Times New Roman"/>
          <w:sz w:val="24"/>
          <w:szCs w:val="24"/>
        </w:rPr>
        <w:t>создание службы неотложной медицинской помощи в структуре медицинских учреждений в целях оказания на территории города Глазова первичной медико-санитарной помощи (введен решением Глазовской городской Думы от 27.02.2008 г.).</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Город Глазов"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Ст. 7.7 введена Решением городской Думы г. Глазова от 28.04.2007 № 358)</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3. ФОРМЫ НЕПОСРЕДСТВЕННОГО ОСУЩЕСТВЛЕНИЯ НАСЕЛЕНИЕМ</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МЕСТНОГО САМОУПРАВЛЕНИЯ И УЧАСТИЯ НАСЕЛЕНИЯ</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В ОСУЩЕСТВЛЕНИИ МЕСТНОГО САМОУПРАВЛ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8. Местный референду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На всей территории города Глазова в целях решения непосредственно населением вопросов местного значения может проводиться местный референду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9. Муниципальные выбор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В целях избрания депутатов Глазовской городской Думы проводятся муниципальные выборы на основе всеобщего равного и прямого избирательного права при тайном голосова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Муниципальные выборы депутатов Глазовской городской Думы проводятся на основе мажоритарной избирательной системы относительного большинства по одномандатным и (или) многомандатным избирательным округам, образуемым на территории города Глазова в порядке, предусмотренном федеральными законами и законами Удмуртской Республики.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Муниципальные выборы депутатов Глазовской городской Думы назначаются Глазовской городской Думой, за исключением случаев, предусмотренных частью 4 настоящей стать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е Глазовской городской Думы о назначении выборов депутатов Глазовской городской Думы должно быть принято не позднее 65 дней до дня истечения срока, на который были избраны депутаты Глазовской городской Думы действующего созы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 случае досрочного прекращения полномочий Глазовской городской Думы или не принятия решения о назначении выборов депутатов Глазовской городской Думы в сроки, предусмотренные настоящим Уставом, а также в иных случаях, предусмотренных федеральными законами и законами Удмуртской Республики, выборы депутатов Глазовской городской Думы назначаются избирательной комиссией в порядке и сроки, предусмотренные федеральными законами и законами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0. Голосование по отзыву депутата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епутат Глазовской городской Думы может быть отозван избирателями в порядке, предусмотренном федеральными законами и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ыдвижение инициативы населения об отзыве депутата Глазовской городской Думы осуществляется в порядке, предусмотренном федеральным законом и законом Удмуртской Республики для проведения местного референдум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Основаниями для отзыва депутата Глазовской городской Думы могут являть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Глазовской городской Думы, постановлений Главы муниципального образования "Город Глазов" (под грубым нарушением правовых актов, указанных в настоящем пункте, понимается решение, действие (бездействие) депутата Глазовской городской Думы, повлекшие за собой нарушение прав и свобод значительного числа граждан; под систематическим нарушением депутатом Глазовской городской Думы правовых актов, указанных в настоящем пункте, понимается совершение в период текущего срока полномочий депутата Глазовской городской Думы двух и более нарушений, повлекших нарушения прав и свобод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неисполнение полномочий по занимаемой должности, определенных настоящим Уставом и Положением о статусе депутата Глазовской городской Думы, в том числе отказ депутата Глазовской городской Думы от ведения приема избирателей, рассмотрения их жалоб и предложений, уклонение от участия в заседаниях Глазовской городской Думы, ее комиссий, иных рабочих органов Глазовской городской Думы;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совершение противоправных поступков, порочащих звание депутата Глазовской городской Думы и умаляющих авторитет в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озникновение обстоятельств о противоправной деятельности депутата Глазовской городской Думы, открывшихся после избрания депутата Глазовской городской Думы, если данные обстоятельства могли быть существенными или решающими при определении выбора избирател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снованиями для отзыва депутата Глазовской городской Думы могут служить противоправные решения или действия (бездействие), предусмотренные настоящей частью, в случае их подтверждения в судебном поряд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е могут являться основаниями для отзыва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его политическая деятельность;</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зиция, выраженная при голосовании на заседании Глазовской городской Думы, ее комиссий, иных рабочих органов;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роцедура отзыва депутата Глазовской городской Думы должна осуществляться при соблюдении следующих услов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лица, инициирующие отзыв депутата Глазовской городской Думы, должны обеспечить уведомление депутата Глазовской городской Думы о времени и месте собрания инициативной группы граждан по проведению голосования о его отзыве, а также в случае согласия депутата Глазовской городской Думы, обеспечить его присутствие на указанном собрании инициативной группы и выступление наравне с членами инициативной групп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лава муниципального образования "Город Глазов", а в случае рассмотрения вопроса об отзыве депутата Глазовской городской Думы - Главы муниципального образования "Город Глазов", заместитель Председателя Глазовской городской Думы должны обеспечить уведомление депутата Глазовской городской Думы о времени и месте всех заседаний Глазовской городской Думы, на котором будет рассматриваться вопрос о его отзыве, а также в случае согласия депутата Глазовской городской Думы обеспечить его присутствие на указанном заседании и его выступлени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седатель комиссии, организующий проведение голосования по отзыву депутата Глазовской городской Думы должен обеспечить уведомление отзываемого депутата Глазовской городской Думы о времени и месте всех заседаний комиссии, а также в случае согласия депутата Глазовской городской Думы обеспечить их присутствие на указанных заседаниях и его выступление наравне с членами комисс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равенство прав на участие в агитации по отзыву депутата Глазовской городской Думы для инициативной группы граждан по проведению голосования об отзыве депутата Глазовской городской Думы и отзываемого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ри проведении агитации по отзыву депутата Глазовской городской Думы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депутат Глазовской городской Думы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Выдвижение инициативы населения об отзыве депутата Глазовской городской Думы не может быть осуществлено ранее, чем через 6 месяцев со дня официального опубликования результатов выборов депутата Глазовской городской Думы и позднее, чем за 12 месяцев до окончания установленного настоящим Уставом срока полномочий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ыдвижение инициативы населения об отзыве депутата Глазовской городской Думы по основаниям, предусмотренным пунктами 1, 2 и 3 части 3 настоящей статьи может быть осуществлено не позднее чем через один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Инициативная группа граждан по проведению голосования об отзыве депутата Глазовской городской Думы обращается в Городскую избирательную комиссию с ходатайством о регистрации инициативной группы. Городская избирательная комиссия со дня получения ходатайства действует в качестве комиссии по отзыву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Глазовской городской Думы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ородская избирательная комисс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противном случае - об отказе в регистрации инициативной групп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отказа инициативной группе в регистрации ей выдается решение Городской избирательной комиссии, в котором указываются основания отказ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В случае регистрации инициативной группы по проведению голосования об отзыве депутата Глазовской городской Думы инициативная группа вправе начать сбор подписей в поддержку инициативы проведения отзыва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ериод сбора подписей избирателей в поддержку инициативы проведения отзыва депутата Глазовской городской Думы составляет 30 дней со дня регистрации инициативной группы по проведению голосования об отзыве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верку подписей избирателей, собранных в поддержку инициативы проведения отзыва депутата Глазовской городской Думы, осуществляет Городская избирательная комиссия в течение 10 дней со дня их поступ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Глазовской городской Думы Городская избирательная комисс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Глазовскую городскую Думу. Копия постановления Городской избирательной комиссии направляется также инициативной группе по проведению голосования об отзы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Решение о назначении отзыва депутата Глазовской городской Думы принимается Глазовской городской Думой в течение 30 дней со дня поступления в Глазовскую городскую Думу подписных листов, экземпляра протокола об итогах сбора подписей и копии постановления Городской избирательной комиссии об итогах проверки подписей избирателей для принятия решения о назначении отзыва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олосование по отзыву депутата Глазовской городской Думы должно быть проведено не позднее чем через 65 дней и не ранее чем через 55 дней со дня принятия решения Глазовской городской Думы о назначении отзыва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е Глазовской городской Думы о назначении отзыва депутата Глазовской городской Думы подлежит официальному опубликованию в городской газете в течение 10 дней со дня его принят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Члены инициативной группы по проведению голосования об отзыве депутата Глазовской городской Думы, не собравшие в предусмотренный настоящим Уставом срок необходимое для принятия решения о назначении отзыва депутата Глазовской городской Думы количество подписей, не могут повторно выступать с инициативой проведения голосования по отзыву депутата Глазовской городской Думы по тем же основаниям ранее чем через шесть месяцев с последнего дня периода сбора подписей при условии соблюдения сроков, предусмотренных частью 6 настоящей стать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принятия решения об отказе в регистрации инициативной группы члены соответствующей группы по проведению голосования об отзыве депутата Глазовской городской Думы не могут в течение шести месяцев со дня принятия указанного решения выступать с инициативой проведения голосования по отзыву депутата Глазовской городской Думы по тем же основаниям при условии соблюдения сроков, предусмотренных частью 6 настоящей стать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Если отзыв депутата Глазовской городской Думы был признан несостоявшимся или по результатам голосования депутат Глазовской городской Думы не был отозван повторное выдвижение инициативы проведения голосования по отзыву депутата Глазовской городской Думы по тем же основаниям невозможно.</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Процедура отзыва депутата Глазовской городской Думы, в том числе порядок официального опубликования (обнародования) итогов голосования по отзыву депутата Глазовской городской Думы устанавливается Положением об отзыве депутата Глазовской городской Думы, утверждаемым Глазовской городской Думой в соответствии с федеральным законом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1. Голосование по вопросам изменения границ и преобразования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В случаях, предусмотренных федеральным законом, в целях получения согласия населения по вопросам изменения границ и преобразования города Глазова проводится голосование по вопросу изменения границ города Глазова, преобразован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и преобразования города Глазова назначается Глазовской городской Думой и проводится на всей территории города Глазова в соответствии с федеральными законами и законами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2. Правотворческая инициатива граждан</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Инициативная группа граждан в количестве не менее одного процента от числа избирателей, зарегистрированных на территории города Глазова, вправе выступить с правотворческой инициативой о внесении в Глазовскую городскую Думу, Главе муниципального образования "Город Глазов", Главе Администрации города Глазова проекта муниципального правового ак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Глазовской городской Думы в соответствии с федеральным законом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3. Территориальное общественное самоуправление</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На территории города Глазова гарантируется территориальное общественное самоуправлени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д территориальным общественным самоуправлением понимается самоорганизация граждан по месту их жительства на части территории города Глазова для самостоятельного и под свою ответственность осуществления собственных инициатив по вопросам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Глазовской городской Думой по предложению населения, проживающего на данной территор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рядок организации и осуществления территориального общественного самоуправления определяется Положением о территориальном общественном самоуправлении, утверждаемым Глазовской городской Думой.</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4. Публичные слуша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ля обсуждения проектов муниципальных правовых актов по вопросам местного значения с участием жителей города Глазова в случаях, предусмотренных настоящим Уставом, Глазовской городской Думой, Главой муниципального образования "Город Глазов" могут проводиться публичные слуш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На публичные слушания должны выноситься:</w:t>
      </w:r>
    </w:p>
    <w:p>
      <w:pPr>
        <w:pStyle w:val="ConsNormal"/>
        <w:widowControl/>
        <w:bidi w:val="0"/>
        <w:ind w:left="0" w:right="0" w:firstLine="540"/>
        <w:jc w:val="both"/>
        <w:rPr/>
      </w:pPr>
      <w:r>
        <w:rPr>
          <w:rFonts w:cs="Times New Roman" w:ascii="Times New Roman" w:hAnsi="Times New Roman"/>
          <w:sz w:val="24"/>
        </w:rPr>
        <w:t xml:space="preserve">1) проект устава города Глазова, а также проект решения Глазовской городской Думы о внесении изменений в устав города Глазова, </w:t>
      </w:r>
      <w:r>
        <w:rPr>
          <w:rFonts w:cs="Times New Roman" w:ascii="Times New Roman" w:hAnsi="Times New Roman"/>
          <w:sz w:val="24"/>
          <w:szCs w:val="24"/>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в ред. от 27.02.2008 г.)</w:t>
      </w:r>
      <w:r>
        <w:rPr>
          <w:rFonts w:cs="Times New Roman" w:ascii="Times New Roman" w:hAnsi="Times New Roman"/>
          <w:sz w:val="24"/>
        </w:rPr>
        <w:t>;</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оект бюджета города Глазова и отчет о его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опросы о преобразован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иные проекты муниципальных правовых актов, для обсуждения которых Глазовской городской Думой или Главой муниципального образования "Город Глазов" принято решение о проведении публичных слуша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рядок организации и проведения публичных слушаний устанавливается решением Глазовской городской Думы в соответствии с федеральным законом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5. Собрание граждан</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города Глазова и должностных лиц местного самоуправления на части территории города Глазова могут проводиться собрания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Собрание граждан проводится по инициативе населения, Глазовской городской Думы, Главы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обрание граждан, проводимое по инициативе Глазовской городской Думы или Главы муниципального образования "Город Глазов", назначается соответственно Глазовской городской Думой или Главой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обрание граждан, проводимое по инициативе населения, назначается Глазовской городской Думой при условии обращения в Глазовскую городскую Думу инициативной группы граждан в количестве не менее 50 избирателей, зарегистрированных на территории города Глазова, где предполагается проведение собрания граждан с представлением в Глазовскую городскую Думу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зовская городская Дума обязана принять решение о назначении собрания граждан в течение 30 дней со дня поступления в Глазовскую городскую Думу вышеуказанного зая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города Глазова,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рядок назначения и проведения собрания граждан, а также полномочия собрания граждан определяются решением Глазовской городской Думы в соответствии с федеральным законом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6. Конференция граждан (собрание делегат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В случаях, предусмотренных решением Глазовской городской Думы, полномочия собрания граждан могут осуществляться конференцией граждан (собранием делег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7. Опрос граждан</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На всей территории города Глазова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города Глазова, а также органами государственной в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назначения и проведения опроса граждан определяется решением Глазовской городской Думы в соответствии с федеральным законом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8. Обращения граждан в органы местного самоуправления и к должностным лицам местного самоуправления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бращения граждан в органы местного самоуправле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Статья 18 в ред. Решения городской Думы г. Глазова от 28.04.2007 № 358) (см. текст в предыдущей редакц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19. Другие формы непосредственного осуществления населением местного самоуправления и участия в его осуществлен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и должностные лица местного самоуправления города Глазова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4. СТРУКТУРА, ПОРЯДОК ФОРМИРОВАНИЯ И ДЕЯТЕЛЬНОСТИ,</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НАИМЕНОВАНИЯ И ПОЛНОМОЧИЯ ОРГАНОВ МЕСТНОГО САМОУПРАВЛЕНИЯ</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И ДОЛЖНОСТНЫХ ЛИЦ МЕСТНОГО САМОУПРАВЛЕНИЯ</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0. Структура органов местного самоуправления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труктуру органов местного самоуправления города Глазова составляю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едставительный орган муниципального образования "Город Глазов" - Городская Дума муниципального образования "Город Глазов", Глазовская городская Дум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ва муниципального образования - Глава муниципального образования "Город Глазов", Глав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Исполнительно-распорядительный орган муниципального образования - Администрация муниципального образования "Город Глазов", Администрац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Изменение структуры органов местного самоуправления города Глазова осуществляется Глазовской городской Думой не иначе как путем внесения изменений в настоящий Устав в соответствии с федеральным закон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1. Органы местного самоуправления муниципального образования "Город Глазов" как юридические лиц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зовская городская Дума, Администрация города Глазова обладают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т имени города Глазова и соответствующих органов местного самоуправления города Глазова приобретать и осуществлять имущественные и иные права и обязанности, выступать в суде без доверенности могут Глава муниципального образования "Город Глазов" в рамках реализации полномочий Глазовской городской Думы и Главы муниципального образования "Город Глазов", предусмотренных настоящим Уставом, и Глава Администрации города Глазова в рамках реализации полномочий Администрации города Глазова и Главы Администрации города Глазова, предусмотренных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2. Глазовская городская Дум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зовская городская Дума - представительный орган муниципального образования "Город Глазов", обладающий правом представлять интересы населения города Глазова и принимать от его имени решения, действующие на всей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лазовская городская Дума формируется на муниципальных выборах и состоит из 27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Срок полномочий Глазовской городской Думы одного созыва составляет пять ле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лазовская городская Дума является постоянно действующим орга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зовская городская Дума является правомочной в случае избрания не менее двух третей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Глазовскую городскую Думу возглавляет Глава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сновной формой работы Глазовской городской Думы является заседание Глазовской городской Думы, которое может состоять из одного или нескольких заседаний. Заседание правомочно, если на нем присутствует не менее двух третей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Первое заседание вновь сформированной Глазовской городской Думы проводится в течение 30 дней после избрания в Глазовскую городскую Думу не менее двух третей от установленной настоящим Уставом численности депутатов Глазовской городской Думы, созывается и открывается председателем Городской избирательной комиссии. До избрания Главы муниципального образования "Город Глазов" его заседание ведет старейший из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Порядок деятельности Глазовской городской Думы, в том числе порядок подготовки, рассмотрения и принятия решений Глазовской городской Думы, устанавливается Регламентом Глазовской городской Думы в соответствии с федеральным законом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3. Глава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ва муниципального образования "Город Глазов" является высшим должностным лицом города Глазова и наделяется настоящим Уставом собственными полномочиями по решению вопросов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лава муниципального образования "Город Глазов" избирается Глазовской городской Думой из своего состава и является Председателе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ва муниципального образования "Город Глазов" избирается Глазовской городской Думой тайным голосованием большинством голосов от установленной настоящим Уставом численности депутатов Глазовской городской Думы на первом заседании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зовская городская Дума обязана принять решение об избрании Главы муниципального образования "Город Глазов" не позднее 30 дней после избрания в Глазовскую городскую Думу не менее двух третей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досрочного прекращения полномочий Главы муниципального образования "Город Глазов" или досрочного прекращения полномочий депутата Глазовской городской Думы, являющегося Главой муниципального образования "Город Глазов", Глазовская городская Дума обязана принять решение об избрании Главы муниципального образования "Город Глазов" не позднее 15 дней со дня досрочного прекращения полномочий соответственно Главы муниципального образования "Город Глазов" или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рядок избрания Главы муниципального образования "Город Глазов" устанавливается Регламентом Глазовской городской Думы в соответствии с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Срок полномочий Главы муниципального образования "Город Глазов" соответствует сроку полномочий Глазовской городской Думы, из состава которого он был избр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муниципального образования "Город Глазов" начинаются со дня его избрания и прекращаются со дня проведения первого заседания Глазовской городской Думы нового созыва, за исключением случаев досрочного прекращения полномочий Главы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лава муниципального образования "Город Глазов" осуществляет свои полномочия на постоянной осно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досрочного прекращения полномочий Главы муниципального образования "Город Глазов" его полномочия временно до избрания нового Главы муниципального образования "Город Глазов" исполняет заместитель Председателя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Глава муниципального образования "Город Глазов" в течение срока полномочий обладает неприкосновенностью, гарантии которой устанавливаются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граничения для Главы муниципального образования "Город Глазов" устанавливаются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Глава муниципального образования "Город Глазов" подконтролен и подотчетен населению и Глазовской городской Дум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В соответствии с федеральным законом полномочия Главы муниципального образования "Город Глазов" прекращаются досрочно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мер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отрешения его от должности Президентом Удмуртской Республики в соответствии с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знания судом недееспособным или ограниченно дееспособны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ризнания судом безвестно отсутствующим или объявления умерши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досрочного прекращения полномоч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Полномочия Главы муниципального образования "Город Глазов" прекращаются досрочно по основаниям, предусмотренным пунктами 1, 7, 8 части 7 настоящей статьи, с момента вступления в силу решения Глазовской городской Думы о досрочном прекращении полномочий Главы муниципального образования "Город Глазов". Решение о досрочном прекращении полномочий Главы муниципального образования "Город Глазов" принимается Глазовской городской Думой в порядке, установленном Регламентом Глазов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Город Глазов". Одновременно с принятием решения о досрочном прекращении полномочий Главы муниципального образования "Город Глазов" по основаниям, предусмотренным пунктами 1, 7, 8 части 7 настоящей статьи, Глазовская городская Дума обязана принять решение о досрочном прекращении полномочий депутата Глазовской городской Думы, избранного Главой муниципального образования "Город Глазов", в порядке, предусмотренном статьей 28 настоящего Устава.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муниципального образования "Город Глазов" прекращаются досрочно по основанию, предусмотренному пунктом 2 части 7 настоящей статьи, с момента поступления в Глазовскую городскую Думу письменного заявления Главы муниципального образования "Город Глазов" об отставке по собственному желанию. Заявление Главы муниципального образования "Город Глазов" об отставке по собственному желанию доводится до сведения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муниципального образования "Город Глазов"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муниципального образования "Город Глазов" прекращаются досрочно по основанию, предусмотренному пунктом 10 части 7 настоящей статьи, с момента досрочного прекращения полномочий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24. Органы и должностные лица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Город Глазов" имеет заместителя Председателя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Глазовской городской Думы избирается Глазовской городской Думой из числа депутатов открытым голосованием на заседании Глазовской городской Думы по представлению Главы муниципального образования "Город Глаз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Глазовской городской Думы выполняет функции в соответствии с распределением обязанностей, установленных Главой муниципального образования "Город Глазов", а в случае отсутствия Главы муниципального образования "Город Глазов" или невозможности исполнения им своих обязанностей выполняет обязанности Главы муниципального образования "Город Глазов" по руководству и организации работы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Глазовской городской Думы по решению Глазовской городской Думы может осуществлять свои полномочия на постоянной оплачиваемой основе. (в ред. Решения городской Думы г. Глазова от 30.08.2006 № 193)</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Глазовской городской Думы подотчетен Глазовской городской Думе и Главе муниципального образования "Город Глазов", его полномочия могут быть прекращены досрочно по решению Глазовской городской Думы.</w:t>
      </w:r>
    </w:p>
    <w:p>
      <w:pPr>
        <w:pStyle w:val="ConsNormal"/>
        <w:widowControl/>
        <w:bidi w:val="0"/>
        <w:ind w:left="0" w:right="0" w:firstLine="540"/>
        <w:jc w:val="both"/>
        <w:rPr/>
      </w:pPr>
      <w:r>
        <w:rPr>
          <w:rFonts w:cs="Times New Roman" w:ascii="Times New Roman" w:hAnsi="Times New Roman"/>
          <w:sz w:val="24"/>
          <w:szCs w:val="24"/>
        </w:rPr>
        <w:t>Порядок избрания заместителя Председателя Глазовской городской Думы и досрочного прекращения его полномочий устанавливается Регламентом Глазовской городской Думы в соответствии с настоящим Уста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Для организации работы Глазовской городской Думы и его органов, координации деятельности Глазовской городской Думы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Глазовской городской Думы, предусмотренных нормативными правовыми актами Глазовской городской Думы, Глазовская городская Дума формирует из числа депутатов Глазовской городской Думы рабочий орган - Президиум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зидиум Глазовской городской Думы возглавляет Глава муниципального образования "Город Глаз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возложенных на него полномочий Президиум Глазовской городской Думы принимает решения обязательные для исполнения Главой муниципального образования "Город Глазов", комиссиями Глазовской городской Думы, депутатскими объединениями и депутатскими группами Глазовской городской Думы, депутатами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зидиум Глазовской городской Думы подотчетен Глазовской городской Думе.</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и деятельности Президиума Глазовской городской Думы,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Глазовской городской Думы и принимаемыми в соответствии с ними нормативными правовыми актами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ля подготовки и предварительного рассмотрения вопросов, отнесенных к ведению Глазовской городской Думы и Президиума Глазовской городской Думы, а также для оказания содействия в реализации правовых актов Глазовской городской Думы и решений Президиума Глазовской городской Думы и осуществления контроля за их исполнением, Глазовская городская Дума формирует из числа депутатов Глазовской городской Думы постоянные комиссии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остав постоянных комиссий Глазовской городской Думы не могут быть включены Глава муниципального образования "Город Глазов" и заместитель Председателя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постоянных комиссий Глазовской городской Думы и направления их деятельности определяются Глазовской городской Думой.</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тоянные комиссии избирают из своего состава председателя постоянной комиссии, а в случае необходимости заместителя председателя постоянной комиссии. Председатели постоянных комиссий утверждаются Глазовской городской Думой в порядке, установленном Регламентом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тоянные комиссии Глазовской городской Думы подотчетны Глазовской городской Думе, Главе муниципального образования "Город Глазов" и Президиуму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и деятельности постоянных комиссий Глазовской городской Думы,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Глазовской городской Думы и принимаемыми в соответствии с ними нормативными правовыми актами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В случае необходимости Глазовская городская Дума может образовывать временные комиссии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и деятельности временных комиссий Глазовской городской Думы, полномочия и срок полномочий временных комиссий Глазовской городской Думы, порядок взаимодействия с постоянными комиссиями Глазовской городской Думы, с иными органами местного самоуправления, органами государственной власти и их должностными лицами определяются Глазовской городской Думой при их образовании в соответствии с настоящим Уставом и Регламентом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В Глазовской городской Думе могут создаваться депутатские группы и депутатские объедине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депутатских групп и депутатских объединений, их полномочия, порядок взаимодействия с комиссиями Глазовской городской Думы определяются Регламентом Глазовской городской Дум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Для обеспечения деятельности Глазовской городской Думы, Главы муниципального образования "Город Глазов", Администрации города Глазова Глазовская городская Дума создает Аппарат Главы города Глазова, Глазовской городской Думы и Администрации города Глазо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ппарат Главы города Глазова, Глазовской городской Думы и Администрации города Глазова включает в свой состав органы Глазовской городской Думы, осуществляющие правовое, информационное, организационное, документационное, кадровое, финансовое, материально-техническое, хозяйственное и иное обеспечение деятельности Глазовской городской Думы, Главы города Глазова, Администрации города Глазова, а также орган финансового контроля Глазовской городской Думы.(в ред. решения Глазовской городской Думы от 26.06.2008 г. № 575)</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руктура Аппарата Главы города Глазова, Глазовской городской Думы и Администрации города Глазова утверждается Глазовской городской Думой по представлению Главы муниципального образования "Город Глазов" и Главы Администрации города Глазо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ппарат Главы города Глазова, Глазовской городской Думы и Администрации города Глазова осуществляет свою деятельность на основании Положения об Аппарате Главы города Глазова, Глазовской городской Думы и Администрации города Глазова, утверждаемого Глазовской городской Думой в соответствии с настоящим Уставом и действующим законодательством. (п. 6 в ред. Решения городской Думы г. Глазова от 30.08.2006 № 193)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бщее руководство Аппаратом Главы города Глазова, Глазовской городской Думы и Администрации осуществляет Глава города Глазова.(абзац введен решением Глазовской городской Думы от 31.10.2007 г. № 435)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Текущее руководство деятельностью Аппарата Главы города Глазова, Глазовской городской Думы и Администрации города Глазова осуществляет руководитель Аппарата Главы города Глазова,  Глазовской городской Думы и Администрации города Глазова. (абзац введен решением Глазовской городской Думы от 31.10.2007 г. № 435)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период временного отсутствия Главы города Глазова,   обязанности Главы города Глазова по вопросам общего руководства Аппаратом Главы города Глазова, Глазовской городской Думы и Администрации города Глазова, осуществляет руководитель Аппарата Главы города Глазова, Глазовской городской Думы и Администрации города Глазова в порядке, установленном Положением об Аппарате Главы города Глазова, Глазовской городской Думы и Администрации города Глазова. (абзац введен решением Глазовской городской Думы от 31.10.2007 г. № 435)</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 В целях осуществления муниципального финансового контроля и контроля за управлением и распоряжением имуществом, находящимся в собственности муниципального образования «Город Глазов», Глазовская городская Дума создает в составе Аппарата Главы города Глазова, Глазовской городской Думы и Администрации города Глазова контрольный орган Глазовской городской Думы – контрольно-ревизионное управление Глазовской городской Думы. (в ред. решения Глазовской городской Думы от 26.06.2008 г. № 575)</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руктура контрольно-ревизионного управления Глазовской городской Думы утверждается Глазовской городской Думой по представлению Главы муниципального образования «Город Глаз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трольно-ревизионное управление подчиняется непосредственно Главе города Глазо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трольно-ревизионное управление Глазовской городской Думы осуществляет свою деятельность на основании Положения о контрольно-ревизионном управлении Глазовской городской Думы, утверждаемого Глазовской городской Думой в соответствии с настоящим Уставом и действующим законодательством. (п.7 введен решением Глазовской городской Думы от 31.10.2007 г. № 435).</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5. Исключительная компетенция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исключительной компетенции Глазовской городской Думы наход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инятие настоящего Устава и внесение в него изменений и дополнений, толкование настоящего Устава и правовых ак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тверждение бюджета города Глазова и отчета о его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нятие планов и программ социально-экономического развития города Глазова, утверждение отчетов об их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пределение порядка управления и распоряжения имуществом, находящимся в муниципальной собственност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определение порядка участия города Глазова в организациях межмуниципального сотрудниче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пределение порядка материально-технического и организационного обеспечения деятельности органов местного самоуправлен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контроль за исполнением органами местного самоуправления города Глазова и должностными лицами местного самоуправления города Глазова полномочий по решению вопросов местного знач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6. Компетенция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К компетенции Глазовской городской Думы относ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инятие в соответствии с федеральным законодательством и настоящим Уставом Положения о бюджетном процессе в городе Глазо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становление за счет средств бюджета города Глазова дополнительных мер социальной поддержки и социальной помощи для отдельных категорий граждан, проживающих на территории города Глазова, определение порядка их предоставления;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инятие решений по вопросам организации деятельности Глазовской городской Думы и иных решений в соответствии с компетенцией, установленной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контроль за исполнением настоящего Устава, решен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ринятие Регламента Глазовской городской Думы, внесение в него измен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формирование и упразднение постоянных и других комиссий Глазовской городской Думы, иных органов Глазовской городской Думы, заслушивание отчета об их деятель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утверждение структуры Глазовской городской Думы, структуры Аппарата Главы города Глазова, Глазовской городской Думы и Администрации города Глазова, утверждение расходов на содержание Глазовской городской Думы и Аппарата Главы города Глазова, Глазовской городской Думы и Администрации города Глазова;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утверждение по представлению Главы Администрации города Глазова структуры Администрации города Глазова, утверждение Положений об органах Администрации города Глазова в случае принятия решения о регистрации их в качестве юридических лиц;</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утверждение условий контракта для Главы Администрации города Глазова в части осуществления полномочий по решению вопросов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рассмотрение отчетов Главы муниципального образования "Город Глазов" и Главы Администрации города Глазова о положении дел в городе Глазове, реализации целевых программ и планов социально-экономического развития города Глазова, о работе органов местного самоуправлен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осуществление контроля за исполнением бюджет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Исключен - Решение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3) утверждение в соответствии с документами территориального планирования города Глазова программы комплексного развития систем коммунальной инфраструктур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4)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установление надбавок к ценам (тарифам) для потребителей;</w:t>
      </w:r>
    </w:p>
    <w:p>
      <w:pPr>
        <w:pStyle w:val="ConsNormal"/>
        <w:widowControl/>
        <w:bidi w:val="0"/>
        <w:ind w:left="0" w:right="0" w:firstLine="540"/>
        <w:jc w:val="both"/>
        <w:rPr/>
      </w:pPr>
      <w:r>
        <w:rPr>
          <w:rFonts w:cs="Times New Roman" w:ascii="Times New Roman" w:hAnsi="Times New Roman"/>
          <w:sz w:val="24"/>
        </w:rPr>
        <w:t xml:space="preserve">16) принятие решения о целях, формах и суммах </w:t>
      </w:r>
      <w:r>
        <w:rPr>
          <w:rFonts w:cs="Times New Roman" w:ascii="Times New Roman" w:hAnsi="Times New Roman"/>
          <w:sz w:val="24"/>
          <w:szCs w:val="24"/>
        </w:rPr>
        <w:t xml:space="preserve">среднесрочных и </w:t>
      </w:r>
      <w:r>
        <w:rPr>
          <w:rFonts w:cs="Times New Roman" w:ascii="Times New Roman" w:hAnsi="Times New Roman"/>
          <w:sz w:val="24"/>
        </w:rPr>
        <w:t>долгосрочных заимствований (в ред. от 27.02.2008 г.);</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 утверждение генерального плана города Глазова, правил землепользования и застройки, утверждение местных нормативов градостроительного проектирован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8) утверждение в соответствии с федеральными законами и законами Удмуртской Республики составов комиссий при Администрации города Глазова: административной, по делам несовершеннолетних, по восстановлению прав реабилитированных жертв политических репрессий и лиц, пострадавших от политических репрессий, иных комисс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9) установление размеров расходов на содержание органов местного самоуправления города Глазова, установление размеров и условий оплаты труда Главы муниципального образования "Город Глазов", заместителя Председателя Глазовской городской Думы, в случае осуществления им своих полномочий на постоянной оплачиваемой основе, депутатов Глазовской городской Думы, Главы Администрации города Глазова;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0)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городе Глазове, по вопросам, связанным с удовлетворением потребностей населения, экономическим и социальным развитием территор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1) утверждение Программы приватизации муниципального имущества; (в ред. Решения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2)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3) образование согласительных комиссий по разрешению споров между Глазовской городской Думой и Администрацией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4) избрание и освобождение от должности Главы муниципального образования "Город Глазов", заместителя Председателя Глазовской городской Думы, утверждение в должности председателей постоянных комиссий Глазовской городской Думы, заслушивание отчетов об их деятель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5) в соответствии с федеральным законом и настоящим Уставом принятие решений о досрочном прекращении полномочий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6) защита прав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7) в соответствии с Регламентом Глазовской городской Думы рассмотрение запросов депутатов Глазовской городской Думы и принятие по ним реш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8) принятие решения о самороспуске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9) принятие решений об участии города Глазова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0) в соответствии с федеральными законами принятие решения о назначении муниципальных выборов, формирование Городской избирательной комиссии, принятие решения о назначении местного референдум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1) принятие решений о вынесении на публичные слушания проектов решений Глазовской городской Думы, утверждение результатов их обсужд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2) принятие решений о передаче муниципального недвижимого имущества в федеральную собственность, собственность Удмуртской Республики, собственность другого муниципального образования; (в ред. Решения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3)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Глазова официальной информации о социально-экономическом и культурном развитии города Глазова, о развитии его общественной инфраструктуры и иной официальной информации;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4) содействие судебным органам, прокуратуры, юстиции, милиции в осуществлении их полномочий; (в ред. Решения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5)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6) утверждение соглашений (договоров) Администрации города Глазов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бюджет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7) определение в соответствии с бюджетным законодательством Российской Федерации порядка образования и использования целевых бюджетных фонд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8) определение порядка получения кредитов Администрацией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9) определение в соответствии с бюджетным законодательством Российской Федерации порядка предоставления заемных средств из средств бюджета города Глазова, целевых бюджетных фондов и гарантий на основе имущества, находящегося в муниципальной собствен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0) осуществление права законодательной инициативы в Государственном Совете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1) согласование заключения трудовых договоров с заместителями Главы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7. Досрочное прекращение полномочий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лномочия Глазовской городской Думы могут быть прекращены досрочно:</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в случае вступления в силу закона Удмуртской Республики о роспуске Глазовской городской Думы в порядке и по основаниям, предусмотренным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случае принятия Глазовской городской Думой решения о самороспуске в порядке, предусмотренном настоящей стать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 случае вступления в силу решения Верховного Суда Удмуртской Республики о неправомочности данного состава депутатов Глазовской городской Думы, в том числе в связи со сложением депутатами своих полномоч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 случае преобразован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в иных случаях, предусмотренных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Инициировать вопрос о рассмотрении Глазовской городской Думой вопроса о самороспуске может Глава муниципального образования "Город Глазов" или группа депутатов Глазовской городской Думы численностью не менее одной третей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е о самороспуске не может быть принято Глазовской городской Думой в течение 12 месяцев после избрания в Глазовскую городскую Думу не менее двух третей от установленной настоящим Уставом численности депутатов Глазовской городской Думы (после его первого заседания).</w:t>
      </w:r>
    </w:p>
    <w:p>
      <w:pPr>
        <w:pStyle w:val="ConsNormal"/>
        <w:widowControl/>
        <w:bidi w:val="0"/>
        <w:ind w:left="0" w:right="0" w:firstLine="540"/>
        <w:jc w:val="both"/>
        <w:rPr/>
      </w:pPr>
      <w:r>
        <w:rPr>
          <w:rFonts w:cs="Times New Roman" w:ascii="Times New Roman" w:hAnsi="Times New Roman"/>
          <w:sz w:val="24"/>
        </w:rPr>
        <w:t>О времени и месте рассмотрения вопроса о самороспуске Глазовской городской Думы Глава муниципального образования "Город Глазов" не позднее, чем за 10 дней до даты рассмотрения уведомляет Президента Удмуртской Республики, Государственный Совет Удмуртской Республики и население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инятие решения о самороспуске осуществляется Глазовской городской Думой путем проведения тайного голос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рядок рассмотрения и принятия решения о самороспуске устанавливается Регламентом Глазовской городской Думы в соответствии с федеральным законом и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лномочия Глазовской городской Думы прекращаются досрочно по основаниям, предусмотренным пунктами 1, 4 части 1 настоящей статьи, с момента вступления в силу соответствующего закона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зовской городской Думы прекращаются досрочно по основанию, предусмотренному пунктом 2 части 1 настоящей статьи, с момента вступления в силу решения Глазовской городской Думы о самороспус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зовской городской Думы прекращаются досрочно по основанию, предусмотренному пунктом 3 части 1 настоящей статьи, с момента вступления в законную силу соответствующего решения Верховного Суда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8. Статус депутата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епутатом Глазовской городской Думы является гражданин, избранный в соответствии с федеральным законом, законом Удмуртской Республики и настоящим Уставом депутатом Глазовской городской Думы, представляющий население избирательного округа, уполномоченный осуществлять в Глазовской городской Думе полномочия, предусмотренные федеральными законами, законами Удмуртской Республики и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воей деятельности депутат Глазовской городской Думы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Муниципальное образование "Город Глазов"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Глазовской городской Думы условия для беспрепятственного и эффективного осуществления его полномочий, защищает его права, честь и достоинство.</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депутата Глазовской городской Думы не подлежат передаче другому лиц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Срок полномочий депутата Глазовской городской Думы одного созыва соответствует сроку полномочий Глазовской городской Думы данного созы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депутата Глазовской городской Думы начинаются со дня его избрания и прекращаются со дня проведения первого заседания Глазовской городской Думы нового созыва, за исключением случаев досрочного прекращения полномочий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Депутаты Глазовской городской Думы осуществляют свои полномочия на непостоянной осно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На постоянной основе могут работать не более 10 процентов депутатов Глазовской городской Думы от установленной настоящим Уставом численности депутатов Глазовской городской Думы, включая Главу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Депутат Глазовской городской Думы в течение срока полномочий обладает неприкосновенностью, гарантии которой устанавливаются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граничения для депутата Глазовской городской Думы, осуществляющего свои полномочия на постоянной основе, устанавливаются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Формами депутатской деятельности депутата Глазовской городской Думы являю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участие в заседаниях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частие в работе постоянных и временных комиссий Глазовской городской Думы, иных органов, образуемых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реализация правотворческой инициативы в Глазовской городской Дум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дготовка проектов решений Глазовской городской Думы и поправок к ни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участие в выполнении поручений Глазовской городской Думы и его орган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участие в депутатских слушаниях, организуемых и проводимых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внесение предложений об обращении с запросом (обращение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бращение с депутатским запрос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работа с избирателями, с письмами, обращениями и жалобами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взаимодействие с органами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3) участие в работе депутатских объединений и групп в Глазовской городской Дум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4) участие в осуществлении контроля за соблюдением и исполнением решен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Полномочия депутатов Глазовской городской Думы по реализации форм депутатской деятельности, предусмотренных настоящим Уставом, порядок взаимоотношения депутата Глазовской городской Думы с избирателями, в том числе порядок ведения приема избирателей, рассмотрения их жалоб и предложений, гарантии депутатской деятельности депутата Глазовской городской Думы, в том числе порядок его взаимоотношения с Главой муниципального образования "Город Глазов", заместителем Председателя Глазовской городской Думы, Главой Администрации города Глазова, иными должностными лицами органов местного самоуправления города Глазова устанавливаются Положением о статусе депутата Глазовской городской Думы, утверждаемым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В соответствии с федеральным законом полномочия депутата Глазовской городской Думы прекращаются досрочно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мер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изнания судом недееспособным или ограниченно дееспособны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тзыва избирател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досрочного прекращения полномоч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в иных случаях, установленных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Полномочия депутата Глазовской городской Думы прекращаются досрочно по основаниям, предусмотренным пунктами 1, 6, 7, 10 части 7 настоящей статьи, с момента вступления в силу решения Глазовской городской Думы о досрочном прекращении полномочий депутата Глазовской городской Думы. Решение о досрочном прекращении полномочий депутата Глазовской городской Думы принимается Глазовской городской Думой в порядке, установленном Регламентом Глазов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депутата Глазовской городской Думы прекращаются досрочно по основанию, предусмотренному пунктом 2 части 7 настоящей статьи, с момента поступления в Глазовскую городскую Думу письменного заявления депутата Глазовской городской Думы об отставке по собственному желанию. Заявление депутата об отставке по собственному желанию доводится до сведения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депутата Глазовской городской Думы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депутата Глазовской городской Думы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депутата Глазовской городской Думы прекращаются досрочно по основанию, предусмотренному пунктом 9 части 7 настоящей статьи, с момента досрочного прекращения полномоч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осрочное прекращение полномочий депутата Глазовской городской Думы по основаниям, предусмотренным настоящей статьей, влечет досрочное прекращение полномочий Главы муниципального образования "Город Глазов", если указанный депутат Глазовской городской Думы был избран Главой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29. Полномочия Главы муниципального образования "Город Глазов" - высшего должностного лица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ва муниципального образования "Город Глазов" - высшее должностное лицо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едставляет город Глаз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настоящим Уставом, нормативные правовые акты, принятые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праве требовать созыва внеочередного заседания Глазовской городской Думы и рассмотрения его предложений (проектов решений) в первоочередном поряд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праве требовать от Главы Администрации города Глазова ежеквартального отчета о деятельности Главы Администрации города Глазова и Администрации города Глазова. Предложения Главы муниципального образования "Город Глазов" по результатам рассмотрения отчета подлежат рассмотрению Главой Администрации города Глазова в первоочередном порядке с предоставлением ответа в течение 10 дн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ринимает меры по обеспечению и защите интересов города Глазова в судах, а также соответствующих органах государственной власти и органах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согласовывает (дает заключение на) внесение Главой Администрации города Глазова на рассмотрение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а бюджета города Глазова, проекта решения Глазовской городской Думы о внесении изменений в бюджет города Глазова, проекта отчета об исполнении бюджет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ов планов и программ социально-экономического развития города Глазова, отчеты об их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ов решений Глазовской городской Думы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Глазовской городской Думы об установлении тарифов на услуги, предоставляемые муниципальными предприятиями и учреждени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а структуры Администрации города Глазова, проекта решения Глазовской городской Думы о внесении в нее измен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а решения Глазовской городской Думы, предусматривающего установление, изменение и отмену местных налогов и сбор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а решения Глазовской городской Думы, предусматривающего осуществление расходов из бюджет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а Программы приватизации муниципального имущества; (в ред. Решения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ов решений Глазовской городской Думы об утверждении Положений об органах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а решения Глазовской городской Думы о согласовании заключения трудовых договоров с заместителями Глав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согласовывает (дает заключение на) проекты постановлений Главы Администрации города Глазова по вопросам исполнения бюджета города Глазова в порядке, установленном решение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согласовывает (дает заключение на) проекты постановлений Главы Администрации города Глазова по вопросам управления муниципальной собственностью в порядке, установленном решение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согласовывает (дает заключение на) проекты постановлений Главы Администрации города Глазова по вопросам назначения руководителей муниципальных предприятий и учрежд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исключен Решением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лава муниципального образования "Город Глазов" обязан согласовать (дать заключение на) проект решения Глазовской городской Думы, проект постановления (распоряжения) Главы Администрации города Глазова, предусмотренные настоящей статьей, в течение 10 дней со дня его (их) поступления на согласование (дачу заключения) Главе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Если Глава муниципального образования "Город Глазов" не согласовал (не предоставил заключения на) проект решения Глазовской городской Думы, проект постановления (распоряжения) Главы Администрации города Глазова, предусмотренные настоящей статьей, в течение срока, предусмотренного настоящей частью, согласование (положительное заключение) Главы муниципального образования "Город Глазов" считается полученны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лава Администрации города Глазова в случае не согласования (получения отрицательного заключения) проекта решения Глазовской городской Думы, проекта постановления (распоряжения) Главы Администрации города Глазова, предусмотренных настоящей статьей, не вправе, соответственно, вносить его на рассмотрение Глазовской городской Думы или принимать указанное постановление (распоряжение).</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0. Полномочия Главы муниципального образования "Город Глазов" по руководству и организации работы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ва муниципального образования "Город Глазов" по руководству и организации работы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едставляет Глазовскую городскую Думу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существляет руководство подготовкой заседаний Глазовской городской Думы и вопросов, вносимых на рассмотрение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 соответствии с Регламентом Глазовской городской Думы созывает заседания Глазовской городской Думы, вносит вопросы и проекты решений на рассмотрение Глазовской городской Думы, доводит до сведения депутатов Глазовской городской Думы и населения время и место их проведения, а также проект повестки дня заседания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едет заседания Глазовской городской Думы, ведает внутренним распорядком в соответствии с Регламенто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возглавляет, организует работу Президиума Глазовской городской Думы, ведет его засед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подписывает решения Глазовской городской Думы, не имеющие нормативный характер, протоколы заседаний Глазовской городской Думы (совместно с секретарем заседания), другие документы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организует работу по контролю за исполнением решен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вносит на утверждение Глазовской городской Думы структуру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координирует деятельность постоянных и иных комисс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дает поручения постоянным и иным комиссия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руководит деятельностью председателей постоянных комиссий Глазовской городской Думы и депутатов Глазовской городской Думы, работающих на постоянной оплачиваемой осно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оказывает содействие депутатам Глазовской городской Думы в осуществлении ими своих полномочий, организует обеспечение их необходимой информацией, рассматривает вопросы, связанные с освобождением депутатов Глазовской городской Думы от выполнения служебных или производственных обязанностей для работы в Глазовской городской Думе, ее органах и избирательных округах;</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3) организует работу по реализации предложений и замечаний, высказанных во время отчетов депутатов Глазовской городской Думы перед избирателями, а также предложений и замечаний, внесенных депутатами Глазовской городской Думы на заседаниях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4) открывает и закрывает счета Глазовской городской Думы в банковских учреждениях, является распорядителем по этим счета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рассматривает в соответствии с законодательством вопросы организации выборов и досрочного прекращения полномочий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6) принимает меры по обеспечению гласности и учету общественного мнения в работе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 организует в Глазовской городской Думе прием граждан, рассмотрение их обращений, заявлений и жалоб;</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8) вносит на утверждение Глазовской городской Думы Положение об Аппарате Главы города Глазова, Глазовской городской Думы и Администрации города Глазова, предложения о размере расходов на содержание Аппарата Главы города Глазова, Глазовской городской Думы и Администрации города Глазова, утверждает штатное расписание Аппарата Главы города Глазова, Глазовской городской Думы и Администрации города Глазова;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9) руководит работой Аппарата Главы города Глазова, Глазовской городской Думы и Администрации города Глазова, назначает на должность и освобождает от занимаемой должности работников Аппарата Главы города Глазова, Глазовской городской Думы и Администрации города Глазова, в соответствии с законодательством применяет меры поощрения к работникам Аппарата Главы города Глазова, Глазовской городской Думы и Администрации города Глазова и налагает на них дисциплинарные взыскания;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0) регулярно информирует Глазовскую городскую Думу о своей деятельности, о результатах работы депутатов Глазовской городской Думы и депутатских комисс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1) не менее чем один раз в год отчитывается перед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2) издает постановления и распоряж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Глазовской городской Думы и решениями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1. Администрация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Администрация города Глазова - исполнительно-распорядительный орган город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Глазова федеральными законами и законами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Администрацией города Глазова руководит Глава Администрации города Глазова на принципах единоначал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Администрация города Глазова формируется Главой Администрации города Глазова в соответствии с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 структуру Администрации города Глазова входят отраслевые и функциональные орган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Структура Администрации города Глазова утверждается Глазовской городской Думой по представлению Глав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рганы Администрации города Глазова осуществляют свою деятельность на основании Положений об отраслевых, функциональных органах Администрации города, утверждаемых Главой Администрации города Глазова в соответствии с настоящим Уставом и действующим законодательст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Органы Администрации города Глазова могут быть наделены правами юридического лица. Основаниями для государственной регистрации органов Администрации города Глазова в качестве юридических лиц являются решение Глазовской городской Думы об учреждении соответствующего органа и утверждении положения об органе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2. Глава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ва Администрации города Глазова назначается на должность Глазовской городской Думой по контракту, заключаемому по результатам конкурса на замещение должности Главы Администрации города Глазова, на период осуществления полномочий назначившего его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лава Администрации города Глазова подотчетен населению, Глазовской городской Думе и Главе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лава Администрации города Глазова имеет первого заместителя Главы Администрации города Глазова и заместителей Главы Администрации города Глазова по соответствующим направлениям деятельности в соответствии со структурой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ервый заместитель Главы Администрации города Глазова выполняет функции в соответствии с распределением обязанностей, установленным Главой Администрации города Глазова в соответствии со структурой Администрации города Глазова, а в случае отсутствия Главы Администрации города Глазова или невозможности исполнения им своих обязанностей выполняет обязанности Глав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Заместители Главы Администрации города Глазова выполняют функции в соответствии с распределением обязанностей, установленным Главой Администрации города Глазова в соответствии со структурой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лномочия Главы Администрации города Глазова прекращаются досрочно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мер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расторжения контракта по соглашению сторо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расторжения контракта в судебном порядке в соответствии с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отрешения его от должности Президентом Удмуртской Республики в соответствии с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признания судом недееспособным или ограниченно дееспособны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признания судом безвестно отсутствующим или объявления умерши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замещать указанную должность,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призыва на военную службу или направления на заменяющую ее альтернативную гражданскую служб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нарушение срока издания муниципального правого акта, необходимого для реализации решения, принятого путем прямого волеизъявления насе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олномочия Главы Администрации города Глазова прекращаются досрочно по основаниям, предусмотренным пунктами 1, 9, 10, 11, 12 части 4 настоящей статьи, с момента вступления в силу решения Глазовской городской Думы о досрочном прекращении полномочий Главы Администрации города Глазова. Решение о досрочном прекращении полномочий Главы Администрации города Глазова принимается Глазовской городской Думой в порядке, установленном Регламентом Глазов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Администрации города Глазова прекращаются досрочно по основанию, предусмотренному пунктом 2 части 4 настоящей статьи, с момента поступления в Глазовскую городскую Думу письменного заявления Главы Администрации города Глазова об отставке по собственному желанию. Заявление Главы Администрации города Глазова об отставке по собственному желанию доводится до сведения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Администрации города Глазова прекращаются досрочно по основанию, предусмотренному пунктом 3 части 4 настоящей статьи, в порядке, определенном соглашением сторо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номочия Главы муниципального образования прекращаются досрочно по основаниям, предусмотренным пунктами 4, 5, 6, 7, 8 части 4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3. Полномочия Главы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ва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едставляет Администрацию города Глазова в отношениях с гражданами,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города Глазова в судебных органах и органах государственной власти, органах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рганизует и обеспечивает в соответствии с настоящим Уставом осуществление Администрацией города Глазова исполнительно-распорядительных полномочий по решению вопросов местного значения города Глазова и отдельных государственных полномочий, переданных органам местного самоуправления города Глазова федеральными законами и законами Удмуртской Республики и несет ответственность перед населением, Глазовской городской Думой и Главой муниципального образования "Город Глазов" за деятельность Администрации города Глазова в порядке, предусмотренном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возглавляет Администрацию города Глазова на принципах единоначалия, руководит деятельностью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без доверенности действует от имени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от имени Администрации города Глазова приобретает и осуществляет имущественные и иные права и обязан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заключает от имени Администрации города Глазова договоры и соглашения в пределах компетенции, установленной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открывает и закрывает счета Администрации города Глазова в банковских учреждениях, является распорядителем по этим счета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представляет на утверждение Глазовской городской Думе структуру Администрации города Глазова, в соответствии с утвержденной структурой формирует орган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утверждает положения об органах Администрации города Глазова, определяет их структуру, штаты, функции, наделяет полномочиями в соответствии с полномочиями Администрации города Глазова, установленными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издает правовые акты по вопросам, отнесенным к полномочиям Администрации города Глазова, а также по вопросам организации работ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назначает граждан на муниципальные должности муниципальной службы Администрации города Глазова, принимает на работу в Администрацию города Глазова специалистов и служащих, занимающих должности, не отнесенные к муниципальным должностям муниципальной службы, и осуществляющих техническое обеспечение деятельности Администрации города и рабочих, заключает с ними, изменяет и прекращает трудовые договор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утверждает должностные инструкции работников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3) отменяет приказы и распоряжения руководителей органов Администрации города Глазова, противоречащие законодательству Российской Федерации, законодательству Удмуртской Республики, настоящему Уставу, решения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4) в порядке, предусмотренном настоящим Уста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ключает с ними, изменяет и прекращает трудовые договор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осуществляет личный прием граждан, рассматривает предложения, заявления, жалобы граждан, принимает по ним соответствующие реш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6) обладает правом правотворческой инициативы в Глазовской городской Думе, участвует в работе Глазовской городской Думы в порядке, предусмотренном Регламенто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 вправе требовать созыва внеочередного заседания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8) не реже одного раза в год представляет в Глазовскую городскую Думу отчет о деятельности Администрации города Глазова, в соответствии с настоящим Уставом отчитывается о своей деятельности и деятельности Администрации города Глазова перед Главой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9) в порядке, предусмотренном настоящим Уставом, представляет на утверждение Глазовской городской Думы проект бюджета города Глазова, проекты решения о внесении изменений в бюджет города Глазова, проекты планов и программ социально-экономического развития муниципального города Глазова, а также отчеты об их исполнении, проекты решений Глазовской городской Думы об установлении, изменении и отмене местных налогов и сбор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0) организует исполнение бюджета города Глазова в соответствии с Бюджетным кодексом Российской Федерации, настоящим Уставом и Положением о бюджетном процессе в город Глазо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1) в порядке, предусмотренном настоящим Уставом, представляет на утверждение Глазовской городской Думы в соответствии с документами территориального планирования города Глазова проект программы комплексного развития систем коммунальной инфраструктуры, проекты инвестиционных программ организаций коммунального комплекса по развитию систем коммунальной инфраструктуры, проекты правовых актов об установлении надбавок к ценам (тарифам) для потребител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2) утверждает документацию по планировке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3) осуществляет руководство гражданской обороной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4)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4. Полномочия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Администрация города Глазова непосредственно и (или) в лице ее органов реализует следующие исполнительно-распорядительные полномочия по решению вопросов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разработка проекта бюджета города Глазова, проектов решений Глазовской городской Думы о внесении изменений в бюджет города Глазова, проектов планов и программ социально-экономического развития города Глазова, а также отчетов об их исполнении, проектов решений Глазовской городской Думы об установлении, изменении и отмене местных налогов и сбор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исполнение бюджет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управление и распоряжение имуществом, находящимся в муниципальной собственности, в соответствии с порядком, определенным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установление тарифов на услуги, предоставляемые муниципальными предприятиями и учреждени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регулирование в соответствии с законодательством Российской Федерации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разработка и утверждение нормативов потребления коммунальных услуг, за исключением нормативов потребления коммунальных услуг по электроснабжению и газоснабжению; осуществление в соответствии с федеральными законами функций органа регулирования муниципального образования; (в ред. Решения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существление международных и внешнеэкономических связей в соответствии с федеральными закон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Глазова официальной информации о социально-экономическом и культурном развитии города Глазова, о развитии его общественной инфраструктуры и иной официальной информации; (в ред. Решения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рганизация в границах города Глазова электро-, тепло-, газо- и водоснабжения населения, водоотведения, снабжения населения топли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дорожная деятельность в отношении автомобильных дорог местного значения в границах города Глазов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ед. от 27.02.2008 г. № 511);</w:t>
      </w:r>
    </w:p>
    <w:p>
      <w:pPr>
        <w:pStyle w:val="ConsNormal"/>
        <w:widowControl/>
        <w:bidi w:val="0"/>
        <w:ind w:left="0" w:right="0" w:firstLine="540"/>
        <w:jc w:val="both"/>
        <w:rPr/>
      </w:pPr>
      <w:r>
        <w:rPr>
          <w:rFonts w:cs="Times New Roman" w:ascii="Times New Roman" w:hAnsi="Times New Roman"/>
          <w:sz w:val="24"/>
        </w:rPr>
        <w:t xml:space="preserve">10) разработка и реализация генеральных планов города Глазова, правил землепользования и застройки, документации по планировке территории, местных нормативов градостроительного проектирования города Глазова, ведение информационной системы обеспечения градостроительной деятельности, осуществляемой на территории города Глазова, резервирование </w:t>
      </w:r>
      <w:r>
        <w:rPr>
          <w:rFonts w:cs="Times New Roman" w:ascii="Times New Roman" w:hAnsi="Times New Roman"/>
          <w:sz w:val="24"/>
          <w:szCs w:val="24"/>
        </w:rPr>
        <w:t xml:space="preserve">земель </w:t>
      </w:r>
      <w:r>
        <w:rPr>
          <w:rFonts w:cs="Times New Roman" w:ascii="Times New Roman" w:hAnsi="Times New Roman"/>
          <w:sz w:val="24"/>
        </w:rPr>
        <w:t>и изъятие, в том числе путем выкупа, земельных участков в границах города Глазова для муниципальных нужд, осуществление земельного контроля за использованием земель города Глазова, установление публичных сервитутов;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Глазова, установление размера платы за предоставление сведений, содержащихся в информационной системе обеспечения градостроительной деятельности; (в ред. Решения городской Думы г. Глазова от 30.08.2006 № 193; от 27.02.2008 г.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1) выдача разрешений на установку рекламных конструкций на территории муниципального образования "Город Глазов",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Город Глазов", осуществляемые в соответствии с Федеральным законом "О рекламе";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создание условий для предоставления транспортных услуг населению и организация транспортного обслуживания населения в границах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организация охраны общественного порядка на территории города Глазова муниципальной милици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3) организация сбора, вывоза, утилизации и переработки бытовых и промышленных отходов, организация и осуществление мероприятий по благоустройству и озеленению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4) формирование и содержание муниципального архив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организация ритуальных услуг и содержание мест захорон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6) создание условий для обеспечения жителей города Глазова услугами связи, общественного питания, торговли и бытового обслужи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 создание условий для социально-культурного строительства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8) организация мероприятий по охране окружающей среды в границах города Глазова;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9)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0) обеспечение малоимущих граждан, проживающих в городе Глазове и нуждающихся в улучшении жилищных условий, жилыми помещениями в соответствии с жилищным законодательством, в том числе установление размера дохода для признания гражданина малоимущим в целях предоставления жилого помещения муниципального жилищного фонда по договорам социального найма, организация строительства и содержания муниципального жилищного фонда, создание условий для жилищного строительства; осуществление учета муниципального жилищного фонда, ведение в установленном порядке учета граждан в качестве нуждающихся в жилых помещениях, предоставляемых по договорам социального найма, предоставление в установленном порядке малоимущим гражданам по договорам социального найма жилых помещений муниципального жилищного фонда, предоставление жилых помещений муниципального специализированного жилищного фонда, принятие в установленном порядке решений о переводе жилых помещений в нежилые помещения и нежилых помещений в жилые помещения, признание в установленном порядке жилых помещений муниципального жилищного фонда непригодными для проживания,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1) формирование и размещение муниципального заказа, осуществление функций заказчика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22) Утратил силу - Решение городской Думы г. Глазова от 28.04.2007 № 358) </w:t>
      </w:r>
    </w:p>
    <w:p>
      <w:pPr>
        <w:pStyle w:val="ConsNormal"/>
        <w:widowControl/>
        <w:bidi w:val="0"/>
        <w:ind w:left="0" w:right="0" w:firstLine="540"/>
        <w:jc w:val="both"/>
        <w:rPr/>
      </w:pPr>
      <w:r>
        <w:rPr>
          <w:rFonts w:cs="Times New Roman" w:ascii="Times New Roman" w:hAnsi="Times New Roman"/>
          <w:sz w:val="24"/>
        </w:rPr>
        <w:t xml:space="preserve">2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w:t>
      </w:r>
      <w:r>
        <w:rPr>
          <w:rFonts w:cs="Times New Roman" w:ascii="Times New Roman" w:hAnsi="Times New Roman"/>
          <w:sz w:val="24"/>
          <w:szCs w:val="24"/>
        </w:rPr>
        <w:t>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sz w:val="24"/>
        </w:rPr>
        <w:t>и общедоступного бесплатного дошкольного образования на территории города Глазова, а также организация отдыха детей в каникулярное время (в ред. от 27.02.2008 г. № 511);</w:t>
      </w:r>
    </w:p>
    <w:p>
      <w:pPr>
        <w:pStyle w:val="ConsNormal"/>
        <w:widowControl/>
        <w:bidi w:val="0"/>
        <w:ind w:left="0" w:right="0" w:firstLine="540"/>
        <w:jc w:val="both"/>
        <w:rPr/>
      </w:pPr>
      <w:r>
        <w:rPr>
          <w:rFonts w:cs="Times New Roman" w:ascii="Times New Roman" w:hAnsi="Times New Roman"/>
          <w:sz w:val="24"/>
        </w:rPr>
        <w:t xml:space="preserve">24)  </w:t>
      </w:r>
      <w:r>
        <w:rPr>
          <w:rFonts w:cs="Times New Roman" w:ascii="Times New Roman" w:hAnsi="Times New Roman"/>
          <w:sz w:val="24"/>
          <w:szCs w:val="24"/>
        </w:rPr>
        <w:t>организация оказания на территории города Глазов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в ред. от 27.02.2008 г.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организации досуга населения, развития на территории города Глазова массовой физической культуры и спорта, создание условий для массового отдыха жителей города Глазова и организация обустройства мест массового отдыха населения, организация мероприятий по обеспечению жителей города Глазова услугами организаций культуры, организация проведения официальных физкультурно-оздоровительных и спортивных мероприятий города Глазова; (в ред. Решения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6)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 Глазов", охрана объектов культурного наследия (памятников истории и культуры) местного (муниципального) значения, расположенных на территории города Глазова; (в ред. Решения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7) осуществление организационного и материально-технического обеспечения подготовки и проведения муниципальных выборов депутатов Глазовской городской Думы, местного референдума, голосования по отзыву депутата Глазовской городской Думы, голосования по вопросам изменения границ города Глазова, преобразован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8) организация выполнения планов и программ комплексного социально-экономического развития города Глазова, а также организация сбора статистических показателей, характеризующих состояние экономики и социальной сферы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9) осуществление мероприятий по предупреждению и ликвидации последствий чрезвычайных ситуаций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9.1) осуществление мероприятий по профилактике терроризма и экстремизма, а также минимизации и (или) ликвидации последствий проявления терроризма и экстремизма в границах муниципального образования "Город Глазов";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0) в соответствии с действующим законодательством организация и осуществление мероприятий по гражданской обороне, осуществление мероприятий по обеспечению безопасности людей на водных объектах, охране их жизни и здоровь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1) организация и осуществление мероприятий по мобилизационной подготовке муниципальных предприятий и учреждений, находящихся на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2) организация и осуществление мероприятий по обеспечению первичных мер пожарной безопасности в границах города Глазова.</w:t>
      </w:r>
    </w:p>
    <w:p>
      <w:pPr>
        <w:pStyle w:val="ConsNormal"/>
        <w:widowControl/>
        <w:bidi w:val="0"/>
        <w:ind w:left="0" w:right="0" w:firstLine="540"/>
        <w:jc w:val="both"/>
        <w:rPr/>
      </w:pPr>
      <w:r>
        <w:rPr>
          <w:rFonts w:cs="Times New Roman" w:ascii="Times New Roman" w:hAnsi="Times New Roman"/>
          <w:sz w:val="24"/>
        </w:rPr>
        <w:t xml:space="preserve">33) создание условий для расширения рынка сельскохозяйственной продукции, сырья и продовольствия, содействие развитию малого </w:t>
      </w:r>
      <w:r>
        <w:rPr>
          <w:rFonts w:cs="Times New Roman" w:ascii="Times New Roman" w:hAnsi="Times New Roman"/>
          <w:sz w:val="24"/>
          <w:szCs w:val="24"/>
        </w:rPr>
        <w:t xml:space="preserve">и среднего </w:t>
      </w:r>
      <w:r>
        <w:rPr>
          <w:rFonts w:cs="Times New Roman" w:ascii="Times New Roman" w:hAnsi="Times New Roman"/>
          <w:sz w:val="24"/>
        </w:rPr>
        <w:t>предпринимательства; (введен Решением городской Думы г. Глазова от 12.04.2006 № 112: в ред. от 27.02.2008 г. № 511);</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4) организация и осуществление мероприятий по работе с детьми и молодежью в городе Глазове;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5) Утратил силу - Решение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6) организация освещения улиц и установки указателей с названием улиц и номерами домов;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7) создание, содержание и организация деятельности аварийно-спасательных служб и (или) аварийно-спасательных формирований на территории города Глазова;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8) создание, развитие и обеспечение охраны лечебно-оздоровительных местностей и курортов местного значения на территории города Глазова;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Глазове;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0) организация библиотечного обслуживания населения, комплектование и обеспечение сохранности библиотечных фондов библиотек города Глазова; (в ред. Решения городской Думы г. Глазова от 28.04.2007 № 358)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1) представление в деле о банкротстве и в процедурах банкротства требования по денежным обязательствам муниципального образования "Город Глазов. (введен Решением городской Думы г. Глазова от 12.04.2006 № 112)</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2) предоставление гражданам информации об ограничениях водопользования на водных объектах общего пользования, расположенных на территории города Глазова, установление правил использования водных объектов общего пользования, расположенных на территории города Глазова, для личных и бытовых нужд; (введен Решением городской Думы г. Глазова от 30.08.2006 № 193)</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3) установление ставок платы за пользование водными объектами, находящимися в собственности муниципального образования "Город Глазов", порядка расчета и взимания платы"; (введен Решением городской Думы г. Глазова от 30.08.2006 № 193)</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4) создание условий для деятельности добровольных формирований населения по охране общественного порядка;";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5) принятие решений о предоставлении (отказе в предоставлении) разрешения на право организации розничного рынка, приостановление действия разрешения на право организации розничного рынка;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6) принятие решений о создании муниципальных информационных систем;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7) управление и распоряжение земельными участками, находящимися в собственности муниципального образования "Город Глазов" в порядке, установленном действующим законодательством и решениями Глазовской городской Думы;";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8) распоряжение в порядке, установленном действующим законодательством, земельными участками, находящимися на территории муниципального образования "Город Глазов", государственная собственность на которые не разграничена. (введен Решением городской Думы г. Глазова от 28.04.2007 № 358)</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Администрация города Глазова осуществляет иные полномочия исполнительно-распорядительного органа муниципального образования "Город Глазов", определенные федеральными законами, законами Удмуртской Республики, настоящим Уставом, правовыми актами Глазовской городской Думы.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Администрация города Глазова осуществляет отдельные государственные полномочия, переданные органам местного самоуправления города Глазова федеральными законами и законами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5. Социальные гарантии, связанные со статусом должностных лиц местного самоуправления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ва муниципального образования "Город Глазов", заместитель Председателя Глазовской городской Думы, осуществляющий свои полномочия на постоянной оплачиваемой основе, Глава Администрации города Глазова продолжают получать заработную плату на уровне заработной платы вновь избранных Главы муниципального образования "Город Глазов", заместителя председателя Глазовской городской Думы, осуществляющий свои полномочия на постоянной оплачиваемой основе, Главы Администрации города Глазова и до устройства на новое место работы в течение года после освобождения их от должности в следующих случаях: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сле окончания срока полномочий и при не избрании на должность на новый срок полномоч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 упразднении должностей в связи с преобразованием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сле отставки по собственному желанию, если они проработали в этой должности не менее г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 досрочном прекращении полномочий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случае если на новом месте работы Глава муниципального образования "Город Глазов", заместитель Председателя Глазовской городской Думы, осуществляющий свои полномочия на постоянной оплачиваемой основе, Глава Администрации города Глазова получают заработную плату ниже размеров прежней заработной платы, производится доплата до уровня прежней заработной платы с учетом индексации, но не более одного календарного года со дня ухода с должности.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ложения частей 1 и 2 настоящей статьи не применяю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ля Главы муниципального образования "Город Глазов" в случаях:</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отзыва избирателями в качестве депутата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отрешения его от должности Президентом Удмуртской Республики в соответствии с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для заместителя Председателя Глазовской городской Думы, осуществляющего свои полномочия на постоянной оплачиваемой основе, в случаях: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отзыва избирател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для Главы Администрации города Глазова в случаях:</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расторжения контракта в связи с нарушением Главой Администрации города Глазова условий контрак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отрешения его от должности Президентом Удмуртской Республики в соответствии с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досрочного прекращения полномочий в связи с нарушением срока издания муниципального правового акта, необходимого для реализации решения, принятого путем прямого волеизъявления насе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Финансирование расходов, предусмотренных настоящей статьей, производится за счет средств бюджета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Иные гарантии деятельности выборных должностных лиц органов местного самоуправления муниципального образования "город Глазов" устанавливаются решениями Глазовской городской Думы". (введен Решением городской Думы г. Глазова от 28.04.2007 № 358)</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6. Муниципальная служб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Муниципальная служба в городе Глазове,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законами Удмуртской Республики, настоящим Уставом и принимаемыми в соответствии с ними правовыми актами органов местного самоуправления города Глазова. (в ред. Решения городской Думы г. Глазова от 12.04.2006 № 112)</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5. МУНИЦИПАЛЬНЫЕ ПРАВОВЫЕ АКТ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7. Муниципальные правовые акт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 вопросам местного значения населением города Глазова непосредственно и (или) органами местного самоуправления города Глазова и должностными лицами местного самоуправления города Глазова принимаются муниципальные правовые акты, предусмотренные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 вопросам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Муниципальные правовые акты, принятые органами местного самоуправления города Глазова и должностными лицами местного самоуправления города Глазова в пределах их компетенции, подлежат обязательному исполнению на всей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8. Виды муниципальных правовых акт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К муниципальным правовым актам относ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Устав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авовые акты, принятые на местном референдум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решения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становления и распоряжения Главы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остановления и распоряжения Глав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распоряжения заместителя Председателя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распоряжения и приказы руководителей органов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став города Глазов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Иные муниципальные правовые акты не должны противоречить настоящему Уставу и правовым актам, принятым на местном референдум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лазовская городская Дума по вопросам, отнесенным к ее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города Глазова, а также решения по вопросам организации деятельности Глазовской городской Думы.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лава муниципального образования "Город Глазов" в пределах своих полномочий, установленных настоящим Уставом и решениями Глазовской городской Думы, издает постановления и распоряжения по вопросам организации деятельности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Заместитель Председателя Глазовской городской Думы издает распоряжения по вопросам организации деятельности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Глава Администрации города Глазова в пределах своих полномочий, установленных федеральными законами, законами Удмуртской Республики, настоящим Уставом, решениями Глазовской городской Думы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по вопросам организации работы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Руководители органов Администрации города Глазова в пределах своих полномочий, установленных положениями об этих органах в соответствии с федеральными законами, законами Удмуртской Республики, настоящим Уставом, нормативными правовыми актами Глазовской городской Думы, правовыми актами Главы муниципального образования "Город Глазов" и Главы Администрации города Глазова издают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Глазова федеральными законами и законами Удмуртской Республики и приказы по вопросам организации работы органов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39. Право правотворческой инициатив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екты муниципальных правовых актов могут вноситься депутатами Глазовской городской Думы, постоянными комиссиями Глазовской городской Думы, депутатскими группами и депутатскими объединениями Глазовской городской Думы, Главой муниципального образования "Город Глазов", Главой Администрации города Глазова, органами территориального общественного самоуправления, инициативными группами граждан в порядке, предусмотренном статьей 12 настоящего Устава.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оекты решений Глазовской городской Думы, постановлений и распоряжений Главы муниципального образования "Город Глазов", кроме органов и должностных лиц, предусмотренных частью 1 настоящей статьи, могут вносить Президиум Глазовской городской Думы, временные комиссии Глазовской городской Думы, Аппарат Главы города Глазова, Глазовской городской Думы и Администрации города Глазова. (в ред. Решения городской Думы г. Глазова от 30.08.2006 № 193)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оекты постановлений и распоряжений главы Администрации города Глазова, кроме органов и должностных лиц, предусмотренных частью 1 настоящей статьи, могут вносить первый заместитель главы Администрации города Глазова, заместители главы Администрации города Глазова, руководители органов Администрации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2 настоящего Устава. (в ред. Решения городской Думы г. Глазова от 12.04.2006 № 112) (см. текст в предыдущей редакц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0. Порядок принятия и официального опубликования (обнародования) решений Глазовской городской Думы</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Решения Глазовской городской Думы принимаются Глазовской городской Думой в порядке, предусмотренном Регламенто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е Глазовской городской Думы считается принятым, если за его принятие проголосовало большинство от установленной настоящим Уставом численности депутатов Глазовской городской Думы,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е Глазовской городской Думы должны содержать указание на финансовые, материально-технические, организационные и иные средства для обеспечения его выполн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Решение Глазовской городской Думы, принятое Глазовской городской Думой, за исключением решений, предусмотренных частью 9 настоящей статьи, направляется в пятидневный срок Главе муниципального образования "Город Глазов" для подписания и обнарод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бязательному обнародованию в соответствии с настоящей статьей подлежат нормативные правовые акты Глазовской городской Думы - решения Глазовской городской Думы, устанавливающие правила, обязательные для исполнения на территории города Глазова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тветственность за своевременное направление решения Глазовской городской Думы и за соответствие (подлинность) текста решения, принятого Глазовской городской Думой, тексту решения, направляемому Главе муниципального образования "Город Глазов", несет заместитель Председателя Глазовской городской Думы либо лицо, исполняющее его полномоч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лава муниципального образования "Город Глазов" обязан подписать решение Глазовской городской Думы в течение двух дней со дня его поступления Главе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ва муниципального образования "Город Глазов" подписывает решение Глазовской городской Думы, указывая при этом дату подписания решения Глазовской городской Думы и его регистрационный номер.</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Обнародование решения Глазовской городской Думы осуществляется Главой муниципального образования "Город Глазов" путем его официального опубликования в порядке, предусмотренном частями 5 и 6 настоящей стать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Официальное опубликование решения Глазовской городской Думы осуществляется в журнале "Городские ведомости" (или в приложении к нему - газете "Мой город") либо в газете "Красное знамя" (или в приложении к ней - газете "Калина Красная" - (далее городская газета). (в ред. Решения городской Думы г. Глазова от 12.04.2006 № 112) (см. текст в предыдущей редак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атой официального опубликования решения Глазовской городской Думы считается дата первой публикации его полного текста в городской газет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атой публикации решения Глазовской городской Думы является дата выхода в свет (обозначенная на первой странице или на титульном листе) городской газеты, в котором официально опубликовано решение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фициальное сообщение об ошибках и опечатках, допущенных при официальном опубликовании решения Глазовской городской Думы, производится в течение десяти дней со дня официального опубликования решения Глазовской городской Думы в городской газете с указанием правильного прочт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Решение Глазовской городской Думы в течение трех дней с момента его подписания направляется Главой муниципального образования "Город Глазов" для его официального опубликования в городскую газет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фициальное опубликование решения Глазовской городской Думы осуществляется в городской газете в течение десяти дней со дня его поступ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официальное опубликование решения Глазовской городской Думы невозможно в срок, предусмотренный настоящей частью, официальное опубликование решения Глазовской городской Думы по согласованию с Главой муниципального образования "Город Глазов" осуществляется городской газетой в иной срок, но не позднее тридцати дней со дня его поступ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Решение Глазовской городской Думы, официальное опубликование которого не предусмотрено законодательством и настоящим Уставом, а также в отношении которого Глазовской городской Думой не принято решение об официальном опубликовании, обнародуются Главой муниципального образования "Город Глаз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утем размещением копий решения Глазовской городской Думы в помещении Глазовской городской Думы и Администрации города Глазова на специально оборудованных местах, обеспечивающих возможность ознакомления с ними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утем направления копий решения Глазовской городской Думы в организации библиотечного обслуживания населения для их последующего предоставления гражданам для ознаком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дновременно с направлением (размещением) копий решения Глазовской городской Думы в городской газете Главой муниципального образования "Город Глазов" публикуется информация о возможности ознакомления с решением Глазовской городской Думы с указанием его наименования, срока и места ознаком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Решение Глазовской городской Думы по вопросам организации деятельности Глазовской городской Думы, не имеющее нормативный характер и не подлежащее обнародованию, подписывается Главой муниципального образования "Город Глазов" в течение двух дней со дня его принятия Глазовской городской Думой с указанием даты принятия решения Глазовской городской Думы и его регистрационного номер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Настоящая статья не применяется при официальном опубликовании (обнародовании) решений Глазовской городской Думы, в отношении которых федеральным законом установлен иной порядок официального опубликования (обнародова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1. Порядок официального опубликования (обнародования) правовых актов Главы муниципального образования "Город Глазов", Главы Администрации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авовые акты Главы муниципального образования "Город Глазов", Главы Администрации города Глазов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Город Глазов", Главы Администрации города Глазова официально публикуются (обнародуются) в порядке, предусмотренном статьей 40 настоящего Устава. (в ред. Решения городской Думы г. Глазова от 12.04.2006 № 112) (см. текст в предыдущей редакц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2. Порядок официального опубликования (обнародования) правовых актов, принятых на местном референдуме</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3. Вступление в силу муниципальных правовых акт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Решение Глазовской городской Думы, которое в соответствии с законодательством, настоящим Уставом, решением Глазовской городской Думы подлежит официальному опубликованию (обнародованию), вступает в силу одновременно на всей территории города Глазова после его официального опубликования (обнародования), если законодательством или настоящим Уставом, а также самим решением Глазовской городской Думы не установлен иной порядок вступления его в сил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стальные решения Глазовской городской Думы вступают в силу одновременно на всей территории города Глазова после их принятия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авовые акты Главы муниципального образования "Город Глазов", Главы Администрации города Глазова, заместителя Председателя Глазовской городской Думы, руководителей органов Администрации города Глазова вступают в силу после издания (подписания), если законодательством или настоящим Уставом, а также самим правовым актом Главы муниципального образования "Город Глазов", Главы Администрации города Глазова не установлен иной порядок вступления его в сил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Решения Глазовской городской Думы о налогах и сборах вступают в силу в порядке, предусмотренном Налоговым кодексом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Решения Глазовской городской Думы о бюджете города Глазова, решения Глазовской городской Думы о внесении изменений в бюджет города Глазова вступают в силу в порядке, предусмотренном Бюджетным кодексом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Если муниципальный правовой акт не опубликован официально до указанной в нем даты вступления в силу, то днем его вступления в силу является день его официального опубликования, за исключением муниципальных правовых актов, устраняющих обязанности и иным образом улучшающих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Правовые акты, принятые на местном референдуме вступают в силу после их официального опубликова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4. Порядок принятия и вступление в силу Устава 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Устав города Глазова принимается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оект устава города Глазова, проект решения Глазовской городской Думы о внесении изменений в устав города Глазова не позднее, чем за 30 дней до дня рассмотрения Глазовской городской Думой вопроса о принятии устава города Глазова, внесении изменений в устав города Глазова подлежат официальному опубликованию в порядке, предусмотренном статьей 40 настоящего Устава, с одновременным опубликованием установленного Глазовской городской Думой порядка учета предложений по проекту устава города Глазова, проекту решения Глазовской городской Думы о внесении изменений в устав города Глазова, а также порядка участия граждан в его обсуждении указанных проек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ект устава города Глазова, проект решения Глазовской городской Думы о внесении изменений в устав города Глазова выносятся на публичные слушания в порядке, предусмотренном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Устав города Глазова, решение Глазовской городской Думы о внесении изменений в устав города Глазова принимаются большинством в две трети голосов от установленной настоящим Уставом численности депутатов Глазовской городской Дум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Устав города Глазова, решение Глазовской городской Думы о внесении изменений в устав города Глазова подлежат государственной регистрации в порядке, установленном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Устав города Глазова, решение Глазовской городской Думы о внесении изменений в устав города Глазова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6. ЭКОНОМИЧЕСКАЯ ОСНОВА МЕСТНОГО САМОУПРАВЛЕНИЯ</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5. Экономическая основа местного самоуправления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Экономическую основу местного самоуправления города Глазова составляют находящееся в муниципальной собственности имущество, местные финансы, а также имущественные права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6. Муниципальное имущество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т имени муниципального образования "Город Глазов" самостоятельно владеют, пользуются и распоряжаются муниципальным имуществом (осуществляют права собственника муниципального имущества) Глазовская городская Дума, Глава муниципального образования "Город Глазов" и Администрация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лазовская городская Дума, Глава муниципального образования "Город Глазов" и Администрация города Глазов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города Глазова, утверждаемым Глазовской городской Дум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ватизация муниципального имущества осуществляется Администрацией города Глазова в соответствии с федеральными законами, настоящим Уставом, Программой приватизации муниципального имущества, утверждаемой Глазовской городской Думой.</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7. Бюджет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города Глазова самостоятельно формируют, утверждают и исполняют бюджет города Глазо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Формирование, утверждение и исполнение бюджета города Глазова, а также контроль за его исполнением осуществляются органами местного самоуправления города Глазова в соответствии с Бюджетным кодексом Российской Федерации, федеральными законами, настоящим Уставом и принимаемым Глазовской городской Думой в соответствии с Бюджетным кодексом Российской Федерации и настоящим Уставом Положением о бюджетомпроцессе в городе Глазо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лазовская городская Дума утверждает бюджет города Глазова, вносит в него изменения, контролирует исполнение бюджета города Глазова и утверждает отчет о его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Администрация города Глазова разрабатывает (составляет) проект бюджета города Глазова, разрабатывает проекты решений о внесении изменений в бюджет города Глазова, исполняет бюджет города Глазова и отчитывается о его исполнен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8. Муниципальный заказ</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Администрация города Глазова непосредственно и (или) в лице ее органов, а также уполномоченные Администрацией города Глазова муниципальные учреждения и иные организации, являющиеся получателями бюджетных средств, могут выступать муниципальными заказчиками на поставку товаров, выполнение работ, оказание услуг, связанных с решением вопросов местного значения и осуществлением государственных полномочий, переданных органам местного самоуправления федеральными законами и законами Удмуртской Республики за счет бюджетных средст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города Глазова в соответствии с федеральными законами и иными нормативными правовыми актами Российской Федерации. (статья в ред. Решения городской Думы г. Глазова от 12.04.2006 № 112) (см. текст в предыдущей редакц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ГЛАВА 7. ОТВЕТСТВЕННОСТЬ ОРГАНОВ МЕСТНОГО САМОУПРАВЛЕНИЯ</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И ДОЛЖНОСТНЫХ ЛИЦ МЕСТНОГО САМОУПРАВЛЕНИЯ</w:t>
      </w:r>
    </w:p>
    <w:p>
      <w:pPr>
        <w:pStyle w:val="ConsNormal"/>
        <w:widowControl/>
        <w:bidi w:val="0"/>
        <w:ind w:left="0" w:right="0" w:hanging="0"/>
        <w:jc w:val="center"/>
        <w:rPr>
          <w:rFonts w:ascii="Times New Roman" w:hAnsi="Times New Roman" w:cs="Times New Roman"/>
          <w:sz w:val="24"/>
        </w:rPr>
      </w:pPr>
      <w:r>
        <w:rPr>
          <w:rFonts w:cs="Times New Roman" w:ascii="Times New Roman" w:hAnsi="Times New Roman"/>
          <w:sz w:val="24"/>
        </w:rPr>
        <w:t>МУНИЦИПАЛЬНОГО ОБРАЗОВАНИЯ "ГОРОД ГЛАЗОВ"</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49. Ответственность органов местного самоуправления и должностных лиц местного самоуправления города Глазо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и должностные лица местного самоуправления города Глазова несут ответственность перед населением города Глазова, государством, физическими и юридическими лицами в соответствии с федеральными законами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50. Ответственность депутата Глазовской городской Думы перед население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епутат Глазовской городской Думы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ab/>
        <w:t>ГЛАВА 8. ЗАКЛЮЧИТЕЛЬНЫЕ И ПЕРЕХОДНЫЕ ПОЛОЖЕНИЯ (в ред. Решения городской Думы г. Глазова от 12.04.2006 № 112) (см. текст в предыдущей редакции)</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Статья 51. Вступление в силу настоящего Устава</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Настоящий Устав подлежит государственной регистрации и официальному опубликованию в соответствии с действующим законодательст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Настоящий Устав вступает в силу после его официального опубликования (обнародования) и применяется со дня начала работы Глазовской городской Думы четвертого созыва за исключением положений, для которых настоящей статьей установлены иные сроки и порядок вступления в сил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ложения настоящего Устава о структуре органов местного самоуправления города Глазова применяются по истечению срока полномочий Городской Думы города Глазова третьего созы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ожения настоящего Устава о порядке назначения, сроке полномочий Главы Администрации города Глазова применяются по истечению срока полномочий Главы Администрации города Глазова, избранного до вступления в силу настоящего Уста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ожения настоящего Устава о порядке избрания, сроке полномочий и полномочиях Глазовской городской Думы применяются к порядку избрания, сроку полномочий и полномочиям Глазовской городской Думы, выборы которой будут назначены после вступления в силу настоящего Уста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знать утратившим силу Устав города Глазова, принятый решением Городской Думы г. Глазова от 26.04.2001 г. № 384, с момента начала работы Глазовской городской Думы четвертого созы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ункт 9 части 1 статьи 7 и пункт 11 статьи 34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На председателя Глазовской городской Думы третьего созыва и Главу Администрации города Глазова, избранного до вступления в силу настоящего Устава, распространяются социальные гарантии Главы муниципального образования "Город Глазов", предусмотренные статьей 35 настоящего Уста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Абзац второй части 4 статьи 23 настоящего Устава вступает в силу с момента вступления в силу федерального закона о внесении соответствующих изменений в статью 36 Федерального закона от 06 октября 2003 года № 131-ФЗ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В случае вступления в силу до начала работы Глазовской городской Думы четвертого созыва федерального закона о вступлении в силу отдельных положений Федерального закона от 06 октября 2003 года № 131-ФЗ "Об общих принципах организации местного самоуправления в Российской Федерации" аналогичные нормы настоящего Устава применяются в порядке и сроки, предусмотренные указанным федеральным законом.</w:t>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nformat"/>
        <w:widowControl/>
        <w:bidi w:val="0"/>
        <w:jc w:val="left"/>
        <w:rPr>
          <w:rFonts w:ascii="Times New Roman" w:hAnsi="Times New Roman" w:cs="Times New Roman"/>
          <w:sz w:val="24"/>
        </w:rPr>
      </w:pPr>
      <w:r>
        <w:rPr>
          <w:rFonts w:cs="Times New Roman" w:ascii="Times New Roman" w:hAnsi="Times New Roman"/>
          <w:sz w:val="24"/>
        </w:rPr>
      </w:r>
    </w:p>
    <w:p>
      <w:pPr>
        <w:pStyle w:val="ConsNonformat"/>
        <w:widowControl/>
        <w:pBdr>
          <w:top w:val="single" w:sz="4" w:space="0" w:color="000000"/>
        </w:pBdr>
        <w:bidi w:val="0"/>
        <w:jc w:val="left"/>
        <w:rPr>
          <w:rFonts w:ascii="Times New Roman" w:hAnsi="Times New Roman" w:cs="Times New Roman"/>
          <w:sz w:val="24"/>
          <w:szCs w:val="2"/>
        </w:rPr>
      </w:pPr>
      <w:r>
        <w:rPr>
          <w:rFonts w:cs="Times New Roman" w:ascii="Times New Roman" w:hAnsi="Times New Roman"/>
          <w:sz w:val="24"/>
          <w:szCs w:val="2"/>
        </w:rPr>
      </w:r>
    </w:p>
    <w:p>
      <w:pPr>
        <w:pStyle w:val="Normal"/>
        <w:rPr>
          <w:rFonts w:ascii="Times New Roman" w:hAnsi="Times New Roman" w:cs="Times New Roman"/>
          <w:sz w:val="24"/>
          <w:szCs w:val="2"/>
        </w:rPr>
      </w:pPr>
      <w:r>
        <w:rPr>
          <w:rFonts w:cs="Times New Roman"/>
          <w:sz w:val="24"/>
          <w:szCs w:val="2"/>
        </w:rPr>
      </w:r>
    </w:p>
    <w:sectPr>
      <w:type w:val="nextPage"/>
      <w:pgSz w:w="11906" w:h="16838"/>
      <w:pgMar w:left="1701"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0"/>
      <w:jc w:val="both"/>
    </w:pPr>
    <w:rPr/>
  </w:style>
  <w:style w:type="paragraph" w:styleId="21">
    <w:name w:val="Основной текст с отступом 21"/>
    <w:basedOn w:val="Normal"/>
    <w:qFormat/>
    <w:pPr>
      <w:ind w:left="0" w:right="0" w:firstLine="70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48:00Z</dcterms:created>
  <dc:creator>adm</dc:creator>
  <dc:description/>
  <cp:keywords/>
  <dc:language>en-US</dc:language>
  <cp:lastModifiedBy>user</cp:lastModifiedBy>
  <dcterms:modified xsi:type="dcterms:W3CDTF">2009-01-12T12:48:00Z</dcterms:modified>
  <cp:revision>2</cp:revision>
  <dc:subject/>
  <dc:title>Принят</dc:title>
</cp:coreProperties>
</file>